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jc w:val="center"/>
        <w:rPr/>
      </w:pPr>
      <w:r>
        <w:rPr/>
        <w:t>Census 2000 Special EEO Tabulation</w:t>
      </w:r>
    </w:p>
    <w:p>
      <w:pPr>
        <w:pStyle w:val="TextBody"/>
        <w:jc w:val="center"/>
        <w:rPr/>
      </w:pPr>
      <w:r>
        <w:rPr/>
        <w:t>Technical Documentation for SAS Datasets</w:t>
      </w:r>
    </w:p>
    <w:p>
      <w:pPr>
        <w:pStyle w:val="TextBody"/>
        <w:rPr/>
      </w:pPr>
      <w:r>
        <w:rPr/>
      </w:r>
    </w:p>
    <w:p>
      <w:pPr>
        <w:pStyle w:val="TextBody"/>
        <w:rPr/>
      </w:pPr>
      <w:r>
        <w:rPr/>
        <w:t>Appendix 4.7A:    Data Structure of the Residence and Work Site Only SAS Datasets: United States, excluding Hawaii</w:t>
      </w:r>
    </w:p>
    <w:p>
      <w:pPr>
        <w:pStyle w:val="Normal"/>
        <w:rPr/>
      </w:pPr>
      <w:r>
        <w:rPr/>
      </w:r>
    </w:p>
    <w:tbl>
      <w:tblPr>
        <w:tblW w:w="12960" w:type="dxa"/>
        <w:jc w:val="center"/>
        <w:tblInd w:w="0" w:type="dxa"/>
        <w:tblLayout w:type="fixed"/>
        <w:tblCellMar>
          <w:top w:w="0" w:type="dxa"/>
          <w:left w:w="120" w:type="dxa"/>
          <w:bottom w:w="0" w:type="dxa"/>
          <w:right w:w="120" w:type="dxa"/>
        </w:tblCellMar>
      </w:tblPr>
      <w:tblGrid>
        <w:gridCol w:w="2430"/>
        <w:gridCol w:w="1890"/>
        <w:gridCol w:w="3330"/>
        <w:gridCol w:w="5310"/>
      </w:tblGrid>
      <w:tr>
        <w:trPr>
          <w:tblHeader w:val="true"/>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SAS Datasets Nam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jc w:val="center"/>
              <w:rPr>
                <w:b/>
                <w:b/>
                <w:bCs/>
              </w:rPr>
            </w:pPr>
            <w:r>
              <w:rPr>
                <w:b/>
                <w:bCs/>
              </w:rPr>
              <w:t>Number of Data Count Variable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Names of Data Count Variables</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Data Stru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pPr>
            <w:r>
              <w:rPr/>
              <w:t>table1.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5</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1cell1 - t1cell24,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ensus Detailed Occupation (472 categories) for each unique geographic area. Universe is Civilian Labor Force (Employment Status Recode (ESR)=1, 2, and 3)</w:t>
            </w:r>
            <w:r>
              <w:rPr>
                <w:vertAlign w:val="superscript"/>
              </w:rPr>
              <w:t>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2.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5</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2cell1-t2cell24,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OPM Occupation Group (270 categories) for each unique geographic area.  Universe is Civilian Labor Force (ESR=1, 2, and 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3.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5</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3cell1-t3cell24,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EEO Occupation Group (15 categories) for each unique geographic area.  Universe is Civilian Labor Force (ESR=1, 2, and 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4.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5</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4cell1-t4cell24,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EEO-1 Job Category (10 categories) for each unique geographic area.  Universe is Civilian Labor Force (ESR=1, 2, and 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5.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5</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5cell1-t5cell24,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State and Local Government Job Category (9 categories) for each unique geographic area.  Universe is Civilian Labor Force (ESR=1, 2, and 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6.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48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6cell1-t6cell480,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unique geographic area.  Universe is Civilian Labor Force (ESR=1, 2, and 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7.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577</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7cell1-t7cell576,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unique geographic area.  Universe is Civilian Labor Force (ESR=1, 2, and 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20.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45</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20cell1-t20cell144,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ensus Detailed Occupation (471 categories) for each unique geographic area.  Universe is Employed At Work (ESR=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21.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2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21cell1-T21cell120,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ensus Detailed Occupation (471 categories) for each unique geographic area.  Universe is Employed At Work (ESR=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22.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97</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22cell1-T22cell96,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ensus Detailed Occupation (471 categories) for each unique geographic area.  Universe is Employed At Work (ESR=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23.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211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23cell1-T23cell2112,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ensus Detailed Occupation (471 categories) for each unique geographic area.  Universe is Employed At Work (ESR=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24.sas7bda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9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24cell1-T24cell192, total</w:t>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observation for each Census Detailed Occupation (471 categories) for each unique geographic area.  Universe is Employed At Work (ESR=1)</w:t>
            </w:r>
          </w:p>
        </w:tc>
      </w:tr>
    </w:tbl>
    <w:p>
      <w:pPr>
        <w:pStyle w:val="Normal"/>
        <w:rPr/>
      </w:pPr>
      <w:r>
        <w:rPr/>
      </w:r>
    </w:p>
    <w:p>
      <w:pPr>
        <w:pStyle w:val="Normal"/>
        <w:tabs>
          <w:tab w:val="clear" w:pos="720"/>
          <w:tab w:val="left" w:pos="-1440" w:leader="none"/>
        </w:tabs>
        <w:ind w:left="720" w:hanging="720"/>
        <w:rPr/>
      </w:pPr>
      <w:r>
        <w:rPr>
          <w:vertAlign w:val="superscript"/>
        </w:rPr>
        <w:t>1</w:t>
      </w:r>
      <w:r>
        <w:rPr/>
        <w:tab/>
        <w:t xml:space="preserve">The </w:t>
      </w:r>
      <w:r>
        <w:rPr>
          <w:b/>
          <w:bCs/>
        </w:rPr>
        <w:t>ESR</w:t>
      </w:r>
      <w:r>
        <w:rPr/>
        <w:t xml:space="preserve"> variable on the Census 2000 Sample file represents the employment status of people, 16 years and over.  The Civilian Labor Force is defined as people with an </w:t>
      </w:r>
      <w:r>
        <w:rPr>
          <w:b/>
          <w:bCs/>
        </w:rPr>
        <w:t>ESR</w:t>
      </w:r>
      <w:r>
        <w:rPr/>
        <w:t xml:space="preserve"> value of 1 (Employed at Work), 2 (Employed with a Job, but not at Work), or 3 (Unemployed).</w:t>
      </w:r>
    </w:p>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1440" w:hanging="1440"/>
        <w:rPr/>
      </w:pPr>
      <w:r>
        <w:rPr/>
        <w:t>NOTES:</w:t>
        <w:tab/>
        <w:t>See Appendix 4.3 for the contents of each of these SAS datasets.  These contents have labels that describes the characteristics associated with each data count variable.  The number of data count variables depends on the number of unique combinations of characteristics represented on each observation.  Table1.sas7bdat has, for example, 24 specific data counts on each observation, reflecting the 24 Race/Ethnicity (12 categories) and Gender (2 categories) combinations presented in that dataset.</w:t>
      </w:r>
    </w:p>
    <w:p>
      <w:pPr>
        <w:pStyle w:val="Normal"/>
        <w:rPr/>
      </w:pPr>
      <w:r>
        <w:rPr/>
      </w:r>
    </w:p>
    <w:p>
      <w:pPr>
        <w:pStyle w:val="Normal"/>
        <w:ind w:left="1440" w:hanging="0"/>
        <w:rPr/>
      </w:pPr>
      <w:r>
        <w:rPr/>
        <w:t>The number of occupation categories in the Resident datasets (table1.sas7bdat to table5.sas7bdat) differs from the number in the comparable Work Site/Residence (Work Flow) datasets (table8.sas7bdat to table12.sas7bdat and table14.sas7bdat to table18.sas7bdat).  Each of these Resident datasets has a residual occupation category for people who were unemployed and had no civilian work experience since 1995.  Table2.sas7bdat has an additional residual category for people in Non-OPM occupations.  Except for the use of the Non-OPM occupation category in table9.sas7bdat and table15.sas7bdat, these residual occupation categories do not apply to the Work Site/Residence (Work Flow) datasets.</w:t>
      </w:r>
    </w:p>
    <w:sectPr>
      <w:type w:val="continuous"/>
      <w:pgSz w:orient="landscape" w:w="15840" w:h="122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1440" w:hanging="1440"/>
      <w:outlineLvl w:val="0"/>
    </w:pPr>
    <w:rPr>
      <w:b/>
      <w:bC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9:15:00Z</dcterms:created>
  <dc:creator>Bureau of the Census</dc:creator>
  <dc:description/>
  <dc:language>en-US</dc:language>
  <cp:lastModifiedBy>Bureau of the Census</cp:lastModifiedBy>
  <dcterms:modified xsi:type="dcterms:W3CDTF">2003-12-17T19:15:00Z</dcterms:modified>
  <cp:revision>2</cp:revision>
  <dc:subject/>
  <dc:title>Census 2000 Special EEO Tabulation</dc:title>
</cp:coreProperties>
</file>