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jc w:val="center"/>
        <w:rPr/>
      </w:pPr>
      <w:r>
        <w:rPr/>
        <w:t>Census 2000 Special EEO Tabulation</w:t>
      </w:r>
    </w:p>
    <w:p>
      <w:pPr>
        <w:pStyle w:val="Heading3"/>
        <w:rPr/>
      </w:pPr>
      <w:r>
        <w:rPr/>
        <w:t>Technical Documentation for SAS Datasets</w:t>
      </w:r>
    </w:p>
    <w:p>
      <w:pPr>
        <w:pStyle w:val="Normal"/>
        <w:rPr/>
      </w:pPr>
      <w:r>
        <w:rPr/>
      </w:r>
    </w:p>
    <w:p>
      <w:pPr>
        <w:pStyle w:val="Heading1"/>
        <w:ind w:left="1440" w:hanging="1440"/>
        <w:rPr/>
      </w:pPr>
      <w:r>
        <w:rPr/>
      </w:r>
    </w:p>
    <w:p>
      <w:pPr>
        <w:pStyle w:val="Heading1"/>
        <w:ind w:left="1440" w:hanging="1440"/>
        <w:rPr/>
      </w:pPr>
      <w:r>
        <w:rPr/>
        <w:t>Appendix 7.3:  Occupational Crosswalk To - State and Local Government Job Categories</w:t>
      </w:r>
    </w:p>
    <w:p>
      <w:pPr>
        <w:pStyle w:val="Normal"/>
        <w:widowControl/>
        <w:tabs>
          <w:tab w:val="clear" w:pos="72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r>
    </w:p>
    <w:p>
      <w:pPr>
        <w:pStyle w:val="Normal"/>
        <w:widowControl/>
        <w:tabs>
          <w:tab w:val="clear" w:pos="72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t>The Census 2000 Special EEO Tabulation occupational crosswalk began with 509 detailed categories from the Census 2000 classification system and was adjusted as follows: (a) categories with fewer than 10,000 coded nationwide were aggregated into larger categories, so that all occupational categories shown on the Special EEO Tabulation will be greater than 10,000; (b) four military specific occupations were excluded; and (c) one category was added for the unemployed with no work experience since 1995.  This process resulted in the 472 occupational categories shown in the table below.</w:t>
      </w:r>
    </w:p>
    <w:p>
      <w:pPr>
        <w:pStyle w:val="Normal"/>
        <w:widowControl/>
        <w:tabs>
          <w:tab w:val="clear" w:pos="72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r>
    </w:p>
    <w:p>
      <w:pPr>
        <w:pStyle w:val="Normal"/>
        <w:widowControl/>
        <w:tabs>
          <w:tab w:val="clear" w:pos="72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t>The 472 Census 2000 codes are matched to equivalent 2000 SOC codes and use the following notational rules for SOC codes.  In general, when a census code matches a 2000 SOC detailed occupation, the detailed SOC code is cited, e.g., 11-1011, 11-9199, and 13-1022.  However, if a census code combines all of several 2000 SOC detailed occupations within a broad occupation or minor group, the SOC broad occupation or minor group code is cited, e.g., 11-2020 and 25-1000. Furthermore, if the census code aggregates two or more SOC categories in a way that does not have a single SOC equivalent code, the SOC code on the Special EEO Tabulation contains alpha characters, e.g., 13-11XX and 47-50YY.</w:t>
      </w:r>
    </w:p>
    <w:p>
      <w:pPr>
        <w:pStyle w:val="Normal"/>
        <w:widowControl/>
        <w:tabs>
          <w:tab w:val="clear" w:pos="72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r>
    </w:p>
    <w:p>
      <w:pPr>
        <w:pStyle w:val="Normal"/>
        <w:widowControl/>
        <w:tabs>
          <w:tab w:val="clear" w:pos="720"/>
          <w:tab w:val="left" w:pos="-18" w:leader="none"/>
          <w:tab w:val="center"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t>A list of codes and titles for eight State and Local Job Categories for the Census 2000 Special EEO Tabulation are presented below. These categories are similar, if not identical, to the job categories used by State and Local governments in reporting EEO-4 survey data.</w:t>
        <w:tab/>
      </w:r>
    </w:p>
    <w:p>
      <w:pPr>
        <w:pStyle w:val="Normal"/>
        <w:widowControl/>
        <w:tabs>
          <w:tab w:val="clear" w:pos="720"/>
          <w:tab w:val="left" w:pos="-18" w:leader="none"/>
          <w:tab w:val="center"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r>
    </w:p>
    <w:p>
      <w:pPr>
        <w:pStyle w:val="Heading3"/>
        <w:widowControl/>
        <w:tabs>
          <w:tab w:val="clear" w:pos="0"/>
          <w:tab w:val="clear" w:pos="5040"/>
          <w:tab w:val="clear" w:pos="5760"/>
          <w:tab w:val="clear" w:pos="6480"/>
          <w:tab w:val="clear" w:pos="7200"/>
          <w:tab w:val="clear" w:pos="7920"/>
          <w:tab w:val="clear" w:pos="8640"/>
          <w:tab w:val="clear" w:pos="936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rFonts w:ascii="Times New Roman" w:hAnsi="Times New Roman" w:cs="Times New Roman"/>
          <w:sz w:val="20"/>
          <w:szCs w:val="20"/>
        </w:rPr>
      </w:pPr>
      <w:r>
        <w:rPr>
          <w:rFonts w:cs="Times New Roman" w:ascii="Times New Roman" w:hAnsi="Times New Roman"/>
          <w:sz w:val="20"/>
          <w:szCs w:val="20"/>
        </w:rPr>
        <w:t>State and Local Government Job Categories and Titles for the Census 2000 Special EEO File</w:t>
      </w:r>
    </w:p>
    <w:p>
      <w:pPr>
        <w:pStyle w:val="Heading3"/>
        <w:widowControl/>
        <w:tabs>
          <w:tab w:val="clear" w:pos="0"/>
          <w:tab w:val="clear" w:pos="5040"/>
          <w:tab w:val="clear" w:pos="5760"/>
          <w:tab w:val="clear" w:pos="6480"/>
          <w:tab w:val="clear" w:pos="7200"/>
          <w:tab w:val="clear" w:pos="7920"/>
          <w:tab w:val="clear" w:pos="8640"/>
          <w:tab w:val="clear" w:pos="936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rFonts w:ascii="Times New Roman" w:hAnsi="Times New Roman" w:cs="Times New Roman"/>
          <w:sz w:val="20"/>
          <w:szCs w:val="20"/>
        </w:rPr>
      </w:pPr>
      <w:r>
        <w:fldChar w:fldCharType="begin"/>
      </w:r>
      <w:r>
        <w:rPr/>
        <w:instrText xml:space="preserve"> TC "State and Local Job Categories and Titles for the Census 2000 Special EEO File" \l 3 </w:instrText>
      </w:r>
      <w:r>
        <w:rPr/>
        <w:fldChar w:fldCharType="separate"/>
      </w:r>
      <w:r>
        <w:rPr/>
      </w:r>
      <w:r>
        <w:rPr/>
        <w:fldChar w:fldCharType="end"/>
      </w:r>
    </w:p>
    <w:p>
      <w:pPr>
        <w:pStyle w:val="Normal"/>
        <w:widowControl/>
        <w:tabs>
          <w:tab w:val="clear" w:pos="720"/>
          <w:tab w:val="left" w:pos="-18" w:leader="none"/>
          <w:tab w:val="center"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rFonts w:ascii="Times New Roman" w:hAnsi="Times New Roman" w:cs="Times New Roman"/>
          <w:sz w:val="20"/>
          <w:szCs w:val="20"/>
        </w:rPr>
      </w:pPr>
      <w:r>
        <w:rPr>
          <w:rFonts w:cs="Times New Roman"/>
          <w:sz w:val="20"/>
          <w:szCs w:val="20"/>
        </w:rPr>
      </w:r>
    </w:p>
    <w:p>
      <w:pPr>
        <w:pStyle w:val="Normal"/>
        <w:widowControl/>
        <w:tabs>
          <w:tab w:val="clear" w:pos="720"/>
          <w:tab w:val="left" w:pos="-18" w:leader="none"/>
          <w:tab w:val="center"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t xml:space="preserve">              </w:t>
      </w:r>
      <w:r>
        <w:rPr>
          <w:sz w:val="20"/>
          <w:szCs w:val="20"/>
          <w:u w:val="single"/>
        </w:rPr>
        <w:t>State and Local Job Codes</w:t>
      </w:r>
      <w:r>
        <w:rPr>
          <w:sz w:val="20"/>
          <w:szCs w:val="20"/>
        </w:rPr>
        <w:t xml:space="preserve">                </w:t>
      </w:r>
      <w:r>
        <w:rPr>
          <w:sz w:val="20"/>
          <w:szCs w:val="20"/>
          <w:u w:val="single"/>
        </w:rPr>
        <w:t>State and Local  Government Job Category Titles</w:t>
      </w:r>
    </w:p>
    <w:p>
      <w:pPr>
        <w:pStyle w:val="Normal"/>
        <w:widowControl/>
        <w:tabs>
          <w:tab w:val="clear" w:pos="720"/>
          <w:tab w:val="left" w:pos="-18" w:leader="none"/>
          <w:tab w:val="center"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pPr>
      <w:r>
        <w:rPr>
          <w:sz w:val="20"/>
          <w:szCs w:val="20"/>
        </w:rPr>
        <w:t>0</w:t>
      </w:r>
      <w:r>
        <w:rPr>
          <w:sz w:val="20"/>
          <w:szCs w:val="20"/>
        </w:rPr>
        <w:fldChar w:fldCharType="begin"/>
      </w:r>
      <w:r>
        <w:rPr>
          <w:sz w:val="20"/>
          <w:szCs w:val="20"/>
        </w:rPr>
        <w:instrText xml:space="preserve"> SEQ 2_0 \* ARABIC </w:instrText>
      </w:r>
      <w:r>
        <w:rPr>
          <w:sz w:val="20"/>
          <w:szCs w:val="20"/>
        </w:rPr>
        <w:fldChar w:fldCharType="separate"/>
      </w:r>
      <w:r>
        <w:rPr>
          <w:sz w:val="20"/>
          <w:szCs w:val="20"/>
        </w:rPr>
        <w:t>1</w:t>
      </w:r>
      <w:r>
        <w:rPr>
          <w:sz w:val="20"/>
          <w:szCs w:val="20"/>
        </w:rPr>
        <w:fldChar w:fldCharType="end"/>
      </w:r>
      <w:r>
        <w:rPr>
          <w:sz w:val="20"/>
          <w:szCs w:val="20"/>
        </w:rPr>
        <w:tab/>
        <w:t>Officials/Administrator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pPr>
      <w:r>
        <w:rPr>
          <w:sz w:val="20"/>
          <w:szCs w:val="20"/>
        </w:rPr>
        <w:t>0</w:t>
      </w:r>
      <w:r>
        <w:rPr>
          <w:sz w:val="20"/>
          <w:szCs w:val="20"/>
        </w:rPr>
        <w:fldChar w:fldCharType="begin"/>
      </w:r>
      <w:r>
        <w:rPr>
          <w:sz w:val="20"/>
          <w:szCs w:val="20"/>
        </w:rPr>
        <w:instrText xml:space="preserve"> SEQ 2_0 \* ARABIC </w:instrText>
      </w:r>
      <w:r>
        <w:rPr>
          <w:sz w:val="20"/>
          <w:szCs w:val="20"/>
        </w:rPr>
        <w:fldChar w:fldCharType="separate"/>
      </w:r>
      <w:r>
        <w:rPr>
          <w:sz w:val="20"/>
          <w:szCs w:val="20"/>
        </w:rPr>
        <w:t>2</w:t>
      </w:r>
      <w:r>
        <w:rPr>
          <w:sz w:val="20"/>
          <w:szCs w:val="20"/>
        </w:rPr>
        <w:fldChar w:fldCharType="end"/>
      </w:r>
      <w:r>
        <w:rPr>
          <w:sz w:val="20"/>
          <w:szCs w:val="20"/>
        </w:rPr>
        <w:tab/>
        <w:t>Professional</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pPr>
      <w:r>
        <w:rPr>
          <w:sz w:val="20"/>
          <w:szCs w:val="20"/>
        </w:rPr>
        <w:t>0</w:t>
      </w:r>
      <w:r>
        <w:rPr>
          <w:sz w:val="20"/>
          <w:szCs w:val="20"/>
        </w:rPr>
        <w:fldChar w:fldCharType="begin"/>
      </w:r>
      <w:r>
        <w:rPr>
          <w:sz w:val="20"/>
          <w:szCs w:val="20"/>
        </w:rPr>
        <w:instrText xml:space="preserve"> SEQ 2_0 \* ARABIC </w:instrText>
      </w:r>
      <w:r>
        <w:rPr>
          <w:sz w:val="20"/>
          <w:szCs w:val="20"/>
        </w:rPr>
        <w:fldChar w:fldCharType="separate"/>
      </w:r>
      <w:r>
        <w:rPr>
          <w:sz w:val="20"/>
          <w:szCs w:val="20"/>
        </w:rPr>
        <w:t>3</w:t>
      </w:r>
      <w:r>
        <w:rPr>
          <w:sz w:val="20"/>
          <w:szCs w:val="20"/>
        </w:rPr>
        <w:fldChar w:fldCharType="end"/>
      </w:r>
      <w:r>
        <w:rPr>
          <w:sz w:val="20"/>
          <w:szCs w:val="20"/>
        </w:rPr>
        <w:tab/>
        <w:t>Technician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pPr>
      <w:r>
        <w:rPr>
          <w:sz w:val="20"/>
          <w:szCs w:val="20"/>
        </w:rPr>
        <w:t>0</w:t>
      </w:r>
      <w:r>
        <w:rPr>
          <w:sz w:val="20"/>
          <w:szCs w:val="20"/>
        </w:rPr>
        <w:fldChar w:fldCharType="begin"/>
      </w:r>
      <w:r>
        <w:rPr>
          <w:sz w:val="20"/>
          <w:szCs w:val="20"/>
        </w:rPr>
        <w:instrText xml:space="preserve"> SEQ 2_0 \* ARABIC </w:instrText>
      </w:r>
      <w:r>
        <w:rPr>
          <w:sz w:val="20"/>
          <w:szCs w:val="20"/>
        </w:rPr>
        <w:fldChar w:fldCharType="separate"/>
      </w:r>
      <w:r>
        <w:rPr>
          <w:sz w:val="20"/>
          <w:szCs w:val="20"/>
        </w:rPr>
        <w:t>4</w:t>
      </w:r>
      <w:r>
        <w:rPr>
          <w:sz w:val="20"/>
          <w:szCs w:val="20"/>
        </w:rPr>
        <w:fldChar w:fldCharType="end"/>
      </w:r>
      <w:r>
        <w:rPr>
          <w:sz w:val="20"/>
          <w:szCs w:val="20"/>
        </w:rPr>
        <w:tab/>
        <w:t>Protective Service: Sworn</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pPr>
      <w:r>
        <w:rPr>
          <w:sz w:val="20"/>
          <w:szCs w:val="20"/>
        </w:rPr>
        <w:t>0</w:t>
      </w:r>
      <w:r>
        <w:rPr>
          <w:sz w:val="20"/>
          <w:szCs w:val="20"/>
        </w:rPr>
        <w:fldChar w:fldCharType="begin"/>
      </w:r>
      <w:r>
        <w:rPr>
          <w:sz w:val="20"/>
          <w:szCs w:val="20"/>
        </w:rPr>
        <w:instrText xml:space="preserve"> SEQ 2_0 \* ARABIC </w:instrText>
      </w:r>
      <w:r>
        <w:rPr>
          <w:sz w:val="20"/>
          <w:szCs w:val="20"/>
        </w:rPr>
        <w:fldChar w:fldCharType="separate"/>
      </w:r>
      <w:r>
        <w:rPr>
          <w:sz w:val="20"/>
          <w:szCs w:val="20"/>
        </w:rPr>
        <w:t>5</w:t>
      </w:r>
      <w:r>
        <w:rPr>
          <w:sz w:val="20"/>
          <w:szCs w:val="20"/>
        </w:rPr>
        <w:fldChar w:fldCharType="end"/>
      </w:r>
      <w:r>
        <w:rPr>
          <w:sz w:val="20"/>
          <w:szCs w:val="20"/>
        </w:rPr>
        <w:tab/>
        <w:t>Protective Service: Non-sworn</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pPr>
      <w:r>
        <w:rPr>
          <w:sz w:val="20"/>
          <w:szCs w:val="20"/>
        </w:rPr>
        <w:t>0</w:t>
      </w:r>
      <w:r>
        <w:rPr>
          <w:sz w:val="20"/>
          <w:szCs w:val="20"/>
        </w:rPr>
        <w:fldChar w:fldCharType="begin"/>
      </w:r>
      <w:r>
        <w:rPr>
          <w:sz w:val="20"/>
          <w:szCs w:val="20"/>
        </w:rPr>
        <w:instrText xml:space="preserve"> SEQ 2_0 \* ARABIC </w:instrText>
      </w:r>
      <w:r>
        <w:rPr>
          <w:sz w:val="20"/>
          <w:szCs w:val="20"/>
        </w:rPr>
        <w:fldChar w:fldCharType="separate"/>
      </w:r>
      <w:r>
        <w:rPr>
          <w:sz w:val="20"/>
          <w:szCs w:val="20"/>
        </w:rPr>
        <w:t>6</w:t>
      </w:r>
      <w:r>
        <w:rPr>
          <w:sz w:val="20"/>
          <w:szCs w:val="20"/>
        </w:rPr>
        <w:fldChar w:fldCharType="end"/>
      </w:r>
      <w:r>
        <w:rPr>
          <w:sz w:val="20"/>
          <w:szCs w:val="20"/>
        </w:rPr>
        <w:tab/>
        <w:t>Administrative Support</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pPr>
      <w:r>
        <w:rPr>
          <w:sz w:val="20"/>
          <w:szCs w:val="20"/>
        </w:rPr>
        <w:t>0</w:t>
      </w:r>
      <w:r>
        <w:rPr>
          <w:sz w:val="20"/>
          <w:szCs w:val="20"/>
        </w:rPr>
        <w:fldChar w:fldCharType="begin"/>
      </w:r>
      <w:r>
        <w:rPr>
          <w:sz w:val="20"/>
          <w:szCs w:val="20"/>
        </w:rPr>
        <w:instrText xml:space="preserve"> SEQ 2_0 \* ARABIC </w:instrText>
      </w:r>
      <w:r>
        <w:rPr>
          <w:sz w:val="20"/>
          <w:szCs w:val="20"/>
        </w:rPr>
        <w:fldChar w:fldCharType="separate"/>
      </w:r>
      <w:r>
        <w:rPr>
          <w:sz w:val="20"/>
          <w:szCs w:val="20"/>
        </w:rPr>
        <w:t>7</w:t>
      </w:r>
      <w:r>
        <w:rPr>
          <w:sz w:val="20"/>
          <w:szCs w:val="20"/>
        </w:rPr>
        <w:fldChar w:fldCharType="end"/>
      </w:r>
      <w:r>
        <w:rPr>
          <w:sz w:val="20"/>
          <w:szCs w:val="20"/>
        </w:rPr>
        <w:tab/>
        <w:t>Skilled Craft</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pPr>
      <w:r>
        <w:rPr>
          <w:sz w:val="20"/>
          <w:szCs w:val="20"/>
        </w:rPr>
        <w:t>0</w:t>
      </w:r>
      <w:r>
        <w:rPr>
          <w:sz w:val="20"/>
          <w:szCs w:val="20"/>
        </w:rPr>
        <w:fldChar w:fldCharType="begin"/>
      </w:r>
      <w:r>
        <w:rPr>
          <w:sz w:val="20"/>
          <w:szCs w:val="20"/>
        </w:rPr>
        <w:instrText xml:space="preserve"> SEQ 2_0 \* ARABIC </w:instrText>
      </w:r>
      <w:r>
        <w:rPr>
          <w:sz w:val="20"/>
          <w:szCs w:val="20"/>
        </w:rPr>
        <w:fldChar w:fldCharType="separate"/>
      </w:r>
      <w:r>
        <w:rPr>
          <w:sz w:val="20"/>
          <w:szCs w:val="20"/>
        </w:rPr>
        <w:t>8</w:t>
      </w:r>
      <w:r>
        <w:rPr>
          <w:sz w:val="20"/>
          <w:szCs w:val="20"/>
        </w:rPr>
        <w:fldChar w:fldCharType="end"/>
      </w:r>
      <w:r>
        <w:rPr>
          <w:sz w:val="20"/>
          <w:szCs w:val="20"/>
        </w:rPr>
        <w:tab/>
        <w:t>Service/Maintenance</w:t>
      </w:r>
    </w:p>
    <w:p>
      <w:pPr>
        <w:pStyle w:val="Normal"/>
        <w:widowContro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422" w:right="-36" w:firstLine="1440"/>
        <w:rPr>
          <w:sz w:val="20"/>
          <w:szCs w:val="20"/>
        </w:rPr>
      </w:pPr>
      <w:r>
        <w:rPr>
          <w:sz w:val="20"/>
          <w:szCs w:val="20"/>
        </w:rPr>
      </w:r>
    </w:p>
    <w:p>
      <w:pPr>
        <w:pStyle w:val="Normal"/>
        <w:widowControl/>
        <w:tabs>
          <w:tab w:val="clear" w:pos="720"/>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422" w:right="-36" w:hanging="0"/>
        <w:rPr>
          <w:sz w:val="20"/>
          <w:szCs w:val="20"/>
        </w:rPr>
      </w:pPr>
      <w:r>
        <w:rPr>
          <w:sz w:val="20"/>
          <w:szCs w:val="20"/>
        </w:rPr>
      </w:r>
    </w:p>
    <w:p>
      <w:pPr>
        <w:sectPr>
          <w:headerReference w:type="even" r:id="rId2"/>
          <w:headerReference w:type="default" r:id="rId3"/>
          <w:type w:val="nextPage"/>
          <w:pgSz w:w="12240" w:h="15840"/>
          <w:pgMar w:left="1170" w:right="900" w:gutter="0" w:header="630" w:top="686" w:footer="0" w:bottom="720"/>
          <w:pgNumType w:fmt="decimal"/>
          <w:formProt w:val="false"/>
          <w:textDirection w:val="lrTb"/>
          <w:docGrid w:type="default" w:linePitch="360" w:charSpace="0"/>
        </w:sectPr>
        <w:pStyle w:val="Normal"/>
        <w:widowControl/>
        <w:tabs>
          <w:tab w:val="clear" w:pos="72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r>
    </w:p>
    <w:tbl>
      <w:tblPr>
        <w:tblW w:w="10741" w:type="dxa"/>
        <w:jc w:val="center"/>
        <w:tblInd w:w="0" w:type="dxa"/>
        <w:tblLayout w:type="fixed"/>
        <w:tblCellMar>
          <w:top w:w="0" w:type="dxa"/>
          <w:left w:w="112" w:type="dxa"/>
          <w:bottom w:w="0" w:type="dxa"/>
          <w:right w:w="112" w:type="dxa"/>
        </w:tblCellMar>
      </w:tblPr>
      <w:tblGrid>
        <w:gridCol w:w="810"/>
        <w:gridCol w:w="7466"/>
        <w:gridCol w:w="1507"/>
        <w:gridCol w:w="958"/>
      </w:tblGrid>
      <w:tr>
        <w:trPr/>
        <w:tc>
          <w:tcPr>
            <w:tcW w:w="8276" w:type="dxa"/>
            <w:gridSpan w:val="2"/>
            <w:tcBorders>
              <w:top w:val="single" w:sz="6" w:space="0" w:color="000000"/>
              <w:left w:val="single" w:sz="6" w:space="0" w:color="000000"/>
              <w:bottom w:val="single" w:sz="6" w:space="0" w:color="FFFFFF"/>
              <w:right w:val="single" w:sz="6" w:space="0" w:color="FFFFFF"/>
            </w:tcBorders>
            <w:shd w:fill="C0C0C0" w:val="clear"/>
          </w:tcPr>
          <w:p>
            <w:pPr>
              <w:pStyle w:val="Normal"/>
              <w:snapToGrid w:val="false"/>
              <w:spacing w:lineRule="exact" w:line="9"/>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0"/>
                <w:szCs w:val="20"/>
              </w:rPr>
            </w:pPr>
            <w:r>
              <w:rPr>
                <w:rFonts w:cs="Courier New" w:ascii="Courier New" w:hAnsi="Courier New"/>
                <w:sz w:val="20"/>
                <w:szCs w:val="20"/>
              </w:rPr>
              <w:t>Census 2000</w:t>
            </w:r>
          </w:p>
        </w:tc>
        <w:tc>
          <w:tcPr>
            <w:tcW w:w="1507" w:type="dxa"/>
            <w:vMerge w:val="restart"/>
            <w:tcBorders>
              <w:top w:val="single" w:sz="6" w:space="0" w:color="000000"/>
              <w:left w:val="single" w:sz="6" w:space="0" w:color="000000"/>
              <w:right w:val="single" w:sz="6" w:space="0" w:color="FFFFFF"/>
            </w:tcBorders>
            <w:shd w:fill="C0C0C0" w:val="clear"/>
          </w:tcPr>
          <w:p>
            <w:pPr>
              <w:pStyle w:val="Normal"/>
              <w:snapToGrid w:val="false"/>
              <w:spacing w:lineRule="exact" w:line="9"/>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0"/>
                <w:szCs w:val="20"/>
              </w:rPr>
            </w:pPr>
            <w:r>
              <w:rPr>
                <w:rFonts w:cs="Courier New" w:ascii="Courier New" w:hAnsi="Courier New"/>
                <w:sz w:val="20"/>
                <w:szCs w:val="20"/>
              </w:rPr>
              <w:t>2000 SOC Equivalent Co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TUR" w:hAnsi="Times New Roman TUR" w:cs="Times New Roman TUR"/>
                <w:b/>
                <w:b/>
                <w:bCs/>
                <w:sz w:val="20"/>
                <w:szCs w:val="20"/>
              </w:rPr>
            </w:pPr>
            <w:r>
              <w:rPr>
                <w:rFonts w:cs="Times New Roman TUR" w:ascii="Times New Roman TUR" w:hAnsi="Times New Roman TUR"/>
                <w:b/>
                <w:bCs/>
                <w:sz w:val="20"/>
                <w:szCs w:val="20"/>
              </w:rPr>
            </w:r>
          </w:p>
        </w:tc>
        <w:tc>
          <w:tcPr>
            <w:tcW w:w="958" w:type="dxa"/>
            <w:vMerge w:val="restart"/>
            <w:tcBorders>
              <w:top w:val="single" w:sz="6" w:space="0" w:color="000000"/>
              <w:left w:val="single" w:sz="6" w:space="0" w:color="000000"/>
              <w:right w:val="single" w:sz="6" w:space="0" w:color="000000"/>
            </w:tcBorders>
            <w:shd w:fill="C0C0C0" w:val="clear"/>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TUR" w:hAnsi="Times New Roman TUR" w:cs="Times New Roman TUR"/>
                <w:b/>
                <w:b/>
                <w:bCs/>
                <w:sz w:val="20"/>
                <w:szCs w:val="20"/>
              </w:rPr>
            </w:pPr>
            <w:r>
              <w:rPr>
                <w:rFonts w:cs="Courier New" w:ascii="Courier New" w:hAnsi="Courier New"/>
                <w:sz w:val="20"/>
                <w:szCs w:val="20"/>
              </w:rPr>
              <w:t>St&amp;LocJob Catgy (8)</w:t>
            </w:r>
          </w:p>
        </w:tc>
      </w:tr>
      <w:tr>
        <w:trPr/>
        <w:tc>
          <w:tcPr>
            <w:tcW w:w="810" w:type="dxa"/>
            <w:tcBorders>
              <w:top w:val="single" w:sz="6" w:space="0" w:color="000000"/>
              <w:left w:val="single" w:sz="6" w:space="0" w:color="000000"/>
              <w:bottom w:val="single" w:sz="6" w:space="0" w:color="FFFFFF"/>
              <w:right w:val="single" w:sz="6" w:space="0" w:color="FFFFFF"/>
            </w:tcBorders>
            <w:shd w:fill="C0C0C0" w:val="clear"/>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0"/>
                <w:szCs w:val="20"/>
              </w:rPr>
            </w:pPr>
            <w:r>
              <w:rPr>
                <w:sz w:val="20"/>
                <w:szCs w:val="20"/>
              </w:rPr>
              <w:t>Code</w:t>
            </w:r>
          </w:p>
        </w:tc>
        <w:tc>
          <w:tcPr>
            <w:tcW w:w="7466" w:type="dxa"/>
            <w:tcBorders>
              <w:top w:val="single" w:sz="6" w:space="0" w:color="000000"/>
              <w:left w:val="single" w:sz="6" w:space="0" w:color="000000"/>
              <w:bottom w:val="single" w:sz="6" w:space="0" w:color="FFFFFF"/>
              <w:right w:val="single" w:sz="6" w:space="0" w:color="FFFFFF"/>
            </w:tcBorders>
            <w:shd w:fill="C0C0C0" w:val="clear"/>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0"/>
                <w:szCs w:val="20"/>
              </w:rPr>
            </w:pPr>
            <w:r>
              <w:rPr>
                <w:sz w:val="20"/>
                <w:szCs w:val="20"/>
              </w:rPr>
              <w:t>Category Title</w:t>
            </w:r>
          </w:p>
        </w:tc>
        <w:tc>
          <w:tcPr>
            <w:tcW w:w="1507" w:type="dxa"/>
            <w:vMerge w:val="continue"/>
            <w:tcBorders>
              <w:top w:val="single" w:sz="6" w:space="0" w:color="000000"/>
              <w:left w:val="single" w:sz="6" w:space="0" w:color="000000"/>
              <w:right w:val="single" w:sz="6" w:space="0" w:color="FFFFFF"/>
            </w:tcBorders>
            <w:shd w:fill="C0C0C0"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Times New Roman TUR" w:hAnsi="Times New Roman TUR" w:cs="Times New Roman TUR"/>
                <w:b/>
                <w:b/>
                <w:bCs/>
                <w:sz w:val="20"/>
                <w:szCs w:val="20"/>
              </w:rPr>
            </w:pPr>
            <w:r>
              <w:rPr>
                <w:rFonts w:cs="Times New Roman TUR" w:ascii="Times New Roman TUR" w:hAnsi="Times New Roman TUR"/>
                <w:b/>
                <w:bCs/>
                <w:sz w:val="20"/>
                <w:szCs w:val="20"/>
              </w:rPr>
            </w:r>
          </w:p>
        </w:tc>
        <w:tc>
          <w:tcPr>
            <w:tcW w:w="958" w:type="dxa"/>
            <w:vMerge w:val="continue"/>
            <w:tcBorders>
              <w:top w:val="single" w:sz="6" w:space="0" w:color="000000"/>
              <w:left w:val="single" w:sz="6" w:space="0" w:color="000000"/>
              <w:right w:val="single" w:sz="6" w:space="0" w:color="000000"/>
            </w:tcBorders>
            <w:shd w:fill="C0C0C0"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Times New Roman TUR" w:hAnsi="Times New Roman TUR" w:cs="Times New Roman TUR"/>
                <w:b/>
                <w:b/>
                <w:bCs/>
                <w:sz w:val="20"/>
                <w:szCs w:val="20"/>
              </w:rPr>
            </w:pPr>
            <w:r>
              <w:rPr>
                <w:rFonts w:cs="Times New Roman TUR" w:ascii="Times New Roman TUR" w:hAnsi="Times New Roman TUR"/>
                <w:b/>
                <w:bCs/>
                <w:sz w:val="20"/>
                <w:szCs w:val="20"/>
              </w:rPr>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0"/>
                <w:szCs w:val="20"/>
              </w:rPr>
            </w:pPr>
            <w:r>
              <w:rPr>
                <w:sz w:val="20"/>
                <w:szCs w:val="20"/>
              </w:rPr>
              <w:t>00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Chief Executive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cs="Courier New"/>
                <w:sz w:val="20"/>
                <w:szCs w:val="20"/>
              </w:rPr>
            </w:pPr>
            <w:r>
              <w:rPr>
                <w:rFonts w:cs="Courier New" w:ascii="Courier New" w:hAnsi="Courier New"/>
                <w:sz w:val="20"/>
                <w:szCs w:val="20"/>
              </w:rPr>
              <w:t>11-1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TUR" w:hAnsi="Times New Roman TUR" w:cs="Times New Roman TUR"/>
                <w:b/>
                <w:b/>
                <w:bCs/>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0"/>
                <w:szCs w:val="20"/>
              </w:rPr>
            </w:pPr>
            <w:r>
              <w:rPr>
                <w:sz w:val="20"/>
                <w:szCs w:val="20"/>
              </w:rPr>
              <w:t>00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General and Operations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cs="Courier New"/>
                <w:sz w:val="20"/>
                <w:szCs w:val="20"/>
              </w:rPr>
            </w:pPr>
            <w:r>
              <w:rPr>
                <w:rFonts w:cs="Courier New" w:ascii="Courier New" w:hAnsi="Courier New"/>
                <w:sz w:val="20"/>
                <w:szCs w:val="20"/>
              </w:rPr>
              <w:t>11-1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0"/>
                <w:szCs w:val="20"/>
              </w:rPr>
            </w:pPr>
            <w:r>
              <w:rPr>
                <w:sz w:val="20"/>
                <w:szCs w:val="20"/>
              </w:rPr>
              <w:t>00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Legisl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cs="Courier New"/>
                <w:sz w:val="20"/>
                <w:szCs w:val="20"/>
              </w:rPr>
            </w:pPr>
            <w:r>
              <w:rPr>
                <w:rFonts w:cs="Courier New" w:ascii="Courier New" w:hAnsi="Courier New"/>
                <w:sz w:val="20"/>
                <w:szCs w:val="20"/>
              </w:rPr>
              <w:t>11-1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00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Advertising and Promotions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cs="Courier New"/>
                <w:sz w:val="20"/>
                <w:szCs w:val="20"/>
              </w:rPr>
            </w:pPr>
            <w:r>
              <w:rPr>
                <w:rFonts w:cs="Courier New" w:ascii="Courier New" w:hAnsi="Courier New"/>
                <w:sz w:val="20"/>
                <w:szCs w:val="20"/>
              </w:rPr>
              <w:t>11-2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00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Marketing and Sales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20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00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ublic Relations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2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1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dministrative Services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3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1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mputer and Information Systems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3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1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nancial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3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1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Human Resources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304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1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Industrial Production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305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1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urchasing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306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1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ransportation, Storage, and Distribution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307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2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arm, Ranch, and Other Agricultural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9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2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armers and Ranch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901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2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nstruction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9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2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ducation Administ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903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3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ngineering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90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3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ood Service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905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3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uneral Direc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906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3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Gaming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907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3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Lodging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908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3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edical and Health Services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91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3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Natural Sciences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91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4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ostmasters and Mail Superintenden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91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4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roperty, Real Estate, and Community Association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91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4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ocial and Community Service Mana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915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4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anagers, All Other</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1-9199</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5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gents and Business Managers of Artists, Performers, and Athlete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1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5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urchasing Agents and Buyers, Farm Produc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1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5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Wholesale and Retail Buyers, Except Farm Produc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102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5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urchasing Agents, Except Wholesale, Retail, and Farm Produc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1023</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5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laims Adjusters, Appraisers, Examiners, and Investig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103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5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mpliance Officers, Except Agriculture, Construction, Health and Safety, and Transportation</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10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6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st Estim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105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6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Human Resources, Training, and Labor Relations Speciali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107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7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Logistician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108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7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anagement Analy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11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7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eeting and Convention Plann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11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7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Other Business Operations Speciali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3-11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i/>
                <w:i/>
                <w:iCs/>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3-106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1199</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8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ccountants and Audi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2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8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ppraisers and Assessors of Real Estate</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2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8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udget Analy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2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8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redit Analy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20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8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nancial Analy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205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08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ersonal Financial Advis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205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08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Insurance Underwrit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2053</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09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Financial Examin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206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09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Loan Counselors and Offic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207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09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Tax Examiners, Collectors, and Revenue Agen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208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09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Tax Prepa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208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09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Financial Specialists, All Other</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3-2099</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10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Computer Scientists and Systems Analy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15-10X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15-1011</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15-105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5-1099</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10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Computer Programm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5-1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10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Computer Software Engine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5-103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10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Computer Support Speciali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5-10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10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Database Administ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5-106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11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Network and Computer Systems Administ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5-107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11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Network Systems and Data Communications Analy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15-108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12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Actuarie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5-2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12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Operations Research Analy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5-2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12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Miscellaneous Mathematical Science Occupations, Including Mathematicians and Statisticians</w:t>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rPr/>
            </w:pPr>
            <w:r>
              <w:rPr>
                <w:rFonts w:cs="Courier New" w:ascii="Courier New" w:hAnsi="Courier New"/>
                <w:b w:val="false"/>
                <w:bCs w:val="false"/>
                <w:sz w:val="20"/>
                <w:szCs w:val="20"/>
              </w:rPr>
              <w:t xml:space="preserve">121 </w:t>
            </w:r>
            <w:r>
              <w:rPr>
                <w:rFonts w:cs="Times New Roman" w:ascii="WP TypographicSymbols" w:hAnsi="WP TypographicSymbols"/>
                <w:b w:val="false"/>
                <w:bCs w:val="false"/>
                <w:sz w:val="20"/>
                <w:szCs w:val="20"/>
              </w:rPr>
              <w:t>B</w:t>
            </w:r>
            <w:r>
              <w:rPr>
                <w:rFonts w:cs="Courier New" w:ascii="Courier New" w:hAnsi="Courier New"/>
                <w:b w:val="false"/>
                <w:bCs w:val="false"/>
                <w:sz w:val="20"/>
                <w:szCs w:val="20"/>
              </w:rPr>
              <w:t xml:space="preserve"> Mathematicians</w:t>
            </w:r>
          </w:p>
          <w:p>
            <w:pPr>
              <w:pStyle w:val="Header"/>
              <w:widowControl/>
              <w:tabs>
                <w:tab w:val="left" w:pos="0" w:leader="none"/>
                <w:tab w:val="center" w:pos="4320" w:leader="none"/>
                <w:tab w:val="right" w:pos="8640" w:leader="none"/>
                <w:tab w:val="left" w:pos="9360" w:leader="none"/>
                <w:tab w:val="left" w:pos="10080" w:leader="none"/>
              </w:tabs>
              <w:rPr/>
            </w:pPr>
            <w:r>
              <w:rPr>
                <w:rFonts w:cs="Courier New" w:ascii="Courier New" w:hAnsi="Courier New"/>
                <w:b w:val="false"/>
                <w:bCs w:val="false"/>
                <w:sz w:val="20"/>
                <w:szCs w:val="20"/>
              </w:rPr>
              <w:t xml:space="preserve">123 </w:t>
            </w:r>
            <w:r>
              <w:rPr>
                <w:rFonts w:cs="Times New Roman" w:ascii="WP TypographicSymbols" w:hAnsi="WP TypographicSymbols"/>
                <w:b w:val="false"/>
                <w:bCs w:val="false"/>
                <w:sz w:val="20"/>
                <w:szCs w:val="20"/>
              </w:rPr>
              <w:t>B</w:t>
            </w:r>
            <w:r>
              <w:rPr>
                <w:rFonts w:cs="Courier New" w:ascii="Courier New" w:hAnsi="Courier New"/>
                <w:b w:val="false"/>
                <w:bCs w:val="false"/>
                <w:sz w:val="20"/>
                <w:szCs w:val="20"/>
              </w:rPr>
              <w:t xml:space="preserve"> Statisticians</w:t>
            </w:r>
          </w:p>
          <w:p>
            <w:pPr>
              <w:pStyle w:val="Header"/>
              <w:widowControl/>
              <w:tabs>
                <w:tab w:val="left" w:pos="0" w:leader="none"/>
                <w:tab w:val="center" w:pos="4320" w:leader="none"/>
                <w:tab w:val="right" w:pos="8640" w:leader="none"/>
                <w:tab w:val="left" w:pos="9360" w:leader="none"/>
                <w:tab w:val="left" w:pos="10080" w:leader="none"/>
              </w:tabs>
              <w:rPr/>
            </w:pPr>
            <w:r>
              <w:rPr>
                <w:rFonts w:cs="Courier New" w:ascii="Courier New" w:hAnsi="Courier New"/>
                <w:b w:val="false"/>
                <w:bCs w:val="false"/>
                <w:sz w:val="20"/>
                <w:szCs w:val="20"/>
              </w:rPr>
              <w:t xml:space="preserve">124 </w:t>
            </w:r>
            <w:r>
              <w:rPr>
                <w:rFonts w:cs="Times New Roman" w:ascii="WP TypographicSymbols" w:hAnsi="WP TypographicSymbols"/>
                <w:b w:val="false"/>
                <w:bCs w:val="false"/>
                <w:sz w:val="20"/>
                <w:szCs w:val="20"/>
              </w:rPr>
              <w:t>B</w:t>
            </w:r>
            <w:r>
              <w:rPr>
                <w:rFonts w:cs="Courier New" w:ascii="Courier New" w:hAnsi="Courier New"/>
                <w:b w:val="false"/>
                <w:bCs w:val="false"/>
                <w:sz w:val="20"/>
                <w:szCs w:val="20"/>
              </w:rPr>
              <w:t xml:space="preserve"> Miscellaneous Mathematical Science Occupation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15-20X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15-2021</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15-20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5-209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13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Architects, Except Naval</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7-101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13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Surveyors, Cartographers, and Photogrammetri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7-10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3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erospace Engine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7-2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3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hemical Engine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7-20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3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ivil Engine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7-205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4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mputer Hardware Engine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7-206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4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lectrical and Electronics Engine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7-207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4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nvironmental Engine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7-208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4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Industrial Engineers, Including Health and Safety</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7-211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4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arine Engineers and Naval Architec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7-21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4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aterials Engine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7-21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4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echanical Engine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7-21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5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Nuclear Engine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7-216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5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etroleum, Mining and Geological Engineers, Including Mining Safety Engine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 xml:space="preserve">150 - Mining and Geological Engineers, Including Mining Safety Engineers </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152 - Petroleum Engine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7-21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7-215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7-217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5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 xml:space="preserve">Miscellaneous Engineers, Including Agricultural and Biomedical </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 xml:space="preserve">133 - Agricultural Engineers </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 xml:space="preserve">134 - Biomedical Engineers </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153 - Engineers, All Other</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7-2X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7-2021</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7-20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7-2199</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5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raft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7-301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5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ngineering Technicians, Except Draft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7-30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5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urveying and Mapping Technician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7-3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6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gricultural and Food Scienti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101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6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iological Scienti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10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6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nservation Scientists and Forest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103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6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edical Scienti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104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7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stronomers and Physici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201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7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tmospheric and Space Scienti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2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7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hemists and Materials Scienti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203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7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nvironmental Scientists and Geoscienti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204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7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hysical Scientists, All Other</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2099</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8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conomi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3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8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arket and Survey Research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30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8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sychologi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303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8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Urban and Regional Plann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305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8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Social Scientists, Including Sociologist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szCs w:val="20"/>
              </w:rPr>
              <w:t xml:space="preserve">183 </w:t>
            </w:r>
            <w:r>
              <w:rPr>
                <w:rFonts w:cs="Times New Roman" w:ascii="WP TypographicSymbols" w:hAnsi="WP TypographicSymbols"/>
                <w:sz w:val="20"/>
                <w:szCs w:val="20"/>
              </w:rPr>
              <w:t>B</w:t>
            </w:r>
            <w:r>
              <w:rPr>
                <w:sz w:val="20"/>
                <w:szCs w:val="20"/>
              </w:rPr>
              <w:t xml:space="preserve"> Sociologist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186 - Miscellaneous Social Scientists and Related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9-30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9-30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309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9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gricultural and Food Science Technician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4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9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iological Technician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4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9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hemical Technician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4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9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Geological and Petroleum Technician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40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9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Life, Physical, and Social Science Technicians, Including Social Science Research Assistants &amp; Nuclear Technician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194 - Nuclear Technician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196 - Other Life, Physical, and Social Science Technician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9-40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9-4051</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19-406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9-409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0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unsel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1-101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0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ocial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1-10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0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Community and Social Service Speciali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1-109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0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lergy</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1-2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0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irectors, Religious Activities and Education</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1-2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0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eligious Workers, All Other</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1-2099</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1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Lawy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3-1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1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Judges, Magistrates, and Other Judicial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3-10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1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aralegals and Legal Assistan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3-2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1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Legal Support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3-209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2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ostsecondary Teach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5-100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3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reschool and Kindergarten Teach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5-201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3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lementary and Middle School Teach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5-20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3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econdary School Teach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5-203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3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pecial Education Teach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5-204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3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Other Teachers and Instruc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5-300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4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rchivists, Curators, and Museum Technician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5-401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4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Librarian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5-4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4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Library Technician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5-4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5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eacher Assistan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5-90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bl>
    <w:p>
      <w:pPr>
        <w:sectPr>
          <w:headerReference w:type="even" r:id="rId4"/>
          <w:headerReference w:type="default" r:id="rId5"/>
          <w:type w:val="nextPage"/>
          <w:pgSz w:w="12240" w:h="15840"/>
          <w:pgMar w:left="720" w:right="360" w:gutter="0" w:header="720" w:top="776" w:footer="0" w:bottom="720"/>
          <w:pgNumType w:fmt="decimal"/>
          <w:formProt w:val="false"/>
          <w:textDirection w:val="lrTb"/>
          <w:docGrid w:type="default" w:linePitch="360" w:charSpace="0"/>
        </w:sectPr>
      </w:pPr>
    </w:p>
    <w:tbl>
      <w:tblPr>
        <w:tblW w:w="10741" w:type="dxa"/>
        <w:jc w:val="center"/>
        <w:tblInd w:w="0" w:type="dxa"/>
        <w:tblLayout w:type="fixed"/>
        <w:tblCellMar>
          <w:top w:w="0" w:type="dxa"/>
          <w:left w:w="112" w:type="dxa"/>
          <w:bottom w:w="0" w:type="dxa"/>
          <w:right w:w="112" w:type="dxa"/>
        </w:tblCellMar>
      </w:tblPr>
      <w:tblGrid>
        <w:gridCol w:w="810"/>
        <w:gridCol w:w="7466"/>
        <w:gridCol w:w="1507"/>
        <w:gridCol w:w="958"/>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5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Other Education, Training, and Library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5-90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i/>
                <w:i/>
                <w:iCs/>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5-9011</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5-9021</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5-90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5-9099</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6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rtists and Related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7-101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6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esign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7-102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7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cto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7-2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7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roducers and Directo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7-2012</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7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thletes, Coaches, Umpires, and Related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7-202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7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ancers and Choreograph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7-203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7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usicians, Singers, and Related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7-204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76</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ntertainers and Performers, Sports and Related Workers, All Other</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7-2099</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8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nnounc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7-301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8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News Analysts, Reporters and Corresponden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7-302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8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ublic Relations Specialis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7-303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8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dito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7-304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8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echnical Writ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7-3042</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8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Writers and Autho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7-3043</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86</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Media and Communication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7-309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9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roadcast and Sound Engineering Technicians and Radio Operators and Other Media and Communication Equipment Work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290 - Broadcast and Sound Engineering Technicians and Radio Operato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296 - Media and Communication Equipment Workers, All Other</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7-40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7-40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7-4099</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9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hotograph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7-40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29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elevision, Video, and Motion Picture Camera Operators and Edito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7-403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0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hiropracto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0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entis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02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0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ietitians and Nutritionis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03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0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Optometris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04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0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harmacis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05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06</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hysicians and Surgeon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06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1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hysician Assistan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07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1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odiatris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08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1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egistered Nurse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1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1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udiologis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1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1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Occupational Therapis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122</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16</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hysical Therapis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123</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2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adiation Therapis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124</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2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ecreational Therapis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125</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2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espiratory Therapis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126</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2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peech-Language Pathologis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127</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2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herapists, All Other</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129</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2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Veterinarian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13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26</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Health Diagnosing and Treating Practitioners, All Other</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1199</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3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linical Laboratory Technologists and Technician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201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3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ental Hygienis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20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3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iagnostic Related Technologists and Technician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203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4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mergency Medical Technicians and Paramedic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204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4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Health Diagnosing and Treating Practitioner Support Technician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205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5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Licensed Practical and Licensed Vocational Nurse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206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5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edical Records and Health Information Technician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207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5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Opticians, Dispensing</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208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5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Health Technologists and Technician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209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5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Other Healthcare Practitioners and Technical Occupation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9-900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6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Nursing, Psychiatric, and Home Health Aide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1-101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6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Occupational Therapist Assistants and Aide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1-201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6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hysical Therapist Assistants and Aide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1-202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6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assage Therapis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1-9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6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ental Assistan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1-909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6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edical Assistants and Other Healthcare Support Occupation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1-909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1-9092 through 31-9099</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7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rst-Line Supervisors/Managers of Correctional Offic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3-1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7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rst-Line Supervisors/Managers of Police and Detective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3-1012</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7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rst-Line Supervisors/Managers of Fire Fighting and Prevention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3-10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7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upervisors, Protective Service Workers, All Other</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3-1099</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7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re Fight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3-2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7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re Inspecto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3-202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8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ailiffs, Correctional Officers, and Jail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3-301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8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etectives and Criminal Investigato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3-30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8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Law Enforcement Work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383 - Fish and Game Warden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384 - Parking Enforcement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3-30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3-30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3-304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8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olice Offic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385 - Police and Sheriff's Patrol Offic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0"/>
                <w:szCs w:val="20"/>
              </w:rPr>
              <w:t xml:space="preserve">386 </w:t>
            </w:r>
            <w:r>
              <w:rPr>
                <w:rFonts w:cs="Times New Roman" w:ascii="WP TypographicSymbols" w:hAnsi="WP TypographicSymbols"/>
                <w:sz w:val="20"/>
                <w:szCs w:val="20"/>
              </w:rPr>
              <w:t>B</w:t>
            </w:r>
            <w:r>
              <w:rPr>
                <w:sz w:val="20"/>
                <w:szCs w:val="20"/>
              </w:rPr>
              <w:t xml:space="preserve"> Transit and Railroad Police</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3-3050</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3-305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3-3052</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9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nimal Control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3-9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9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rivate Detectives and Investigato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3-90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9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ecurity Guards and Gaming Surveillance Offic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3-903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9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rossing Guard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3-909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9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Lifeguards and Other Protective Service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3-909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3-909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3-9099</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0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hefs and Head Cook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5-1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0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rst-Line Supervisors/Managers of Food Preparation and Serving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5-1012</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0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ok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5-201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0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ood Preparation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5-20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0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artend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5-3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0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mbined Food Preparation and Serving Workers, Including Fast Food</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5-30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06</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unter Attendants, Cafeteria, Food Concession, and Coffee Shop</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5-3022</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1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Waiters and Waitresse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5-303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1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ood Servers, Nonrestaurant</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5-304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1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ining Room and Cafeteria Attendants, Bartender Helpers, and Miscellaneous Food Preparation and Serving Related Work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413 - Dining Room and Cafeteria Attendants and Bartender Help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416 - Food Preparation and Serving Related Workers, All Other</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5-90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5-9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5-9099</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1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ishwash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5-90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1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Hosts and Hostesses, Restaurant, Lounge, and Coffee Shop</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5-903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2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rst-Line Supervisors/Managers of Housekeeping and Janitorial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7-1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2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rst-Line Supervisors/Managers of Landscaping, Lawn Service, and Groundskeeping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7-1012</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2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Janitors and Building Clean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7-201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37-2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7-2019</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2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aids and Housekeeping Clean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7-2012</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2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est Control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7-20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2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Grounds Maintenance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7-301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3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rst-Line Supervisors/Managers of Gaming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101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3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rst-Line Supervisors/Managers of Personal Service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10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3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nimal Train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2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3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Nonfarm Animal Careta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20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4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Gaming Services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301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4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otion Picture Projectionis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30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4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Ushers, Lobby Attendants, and Ticket Ta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303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4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Entertainment Attendants and Related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309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46</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uneral Service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400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5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arb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5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5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Hairdressers, Hairstylists, and Cosmetologis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5012</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5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Personal Appearance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509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5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aggage Porters, Bellhops, and Concierge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601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5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our and Travel Guide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602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5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ransportation Attendan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603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6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hild Care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9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6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ersonal and Home Care Aide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90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6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ecreation and Fitness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903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6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esidential Adviso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904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6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ersonal Care and Service Workers, All Other</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9-9099</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7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rst-Line Supervisors/Managers of Retail Sales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1-1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7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rst-Line Supervisors/Managers of Non-Retail Sales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1-1012</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7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ashi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1-201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7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unter and Rental Clerk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1-20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7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arts Salesperson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1-2022</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76</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etail Salesperson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1-203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8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dvertising Sales Agen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1-3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8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Insurance Sales Agen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1-30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8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ecurities, Commodities, and Financial Services Sales Agen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1-303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8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ravel Agen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1-304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8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ales Representatives, Services, All Other</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1-3099</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8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ales Representatives, Wholesale and Manufacturing</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1-401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9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odels, Demonstrators, and Product Promot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1-901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9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eal Estate Brokers and Sales Agen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1-902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9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ales Engine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1-903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9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elemarket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1-904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9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oor-To-Door Sales Workers, News and Street Vendors, and Related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1-909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96</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ales and Related Workers, All Other</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1-9099</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0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rst-Line Supervisors/Managers of Office and Administrative Support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1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0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witchboard Operators, Including Answering Service</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2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0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elephone Operato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20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0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mmunications Equipment Operators, All Other</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2099</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1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ill and Account Collecto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3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1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illing and Posting Clerks and Machine Operato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30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1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ookkeeping, Accounting, and Auditing Clerk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303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1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Gaming Cage Work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304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1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ayroll and Timekeeping Clerk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305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1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rocurement Clerk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306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16</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ell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307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2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rokerage Clerk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4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2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urt, Municipal, and License Clerk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403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2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redit Authorizers, Checkers, and Clerk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404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2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ustomer Service Representative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405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2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ligibility Interviewers, Government Program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406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26</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le Clerk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407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3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Hotel, Motel, and Resort Desk Clerk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408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3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Interviewers, Except Eligibility and Loan</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41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3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Library Assistants, Clerical</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41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3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Loan Interviewers and Clerk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413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3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New Accounts Clerk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414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3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rrespondence Clerks and Order Clerk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521 - Correspondence Clerk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535 - Order Clerk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3-4X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3-40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415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36</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Human Resources Assistants, Except Payroll and Timekeeping</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416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4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eceptionists and Information Clerk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417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4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eservation and Transportation Ticket Agents and Travel Clerk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418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4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Information and Record Clerks, All Other</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4199</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50</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argo and Freight Agent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501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51</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uriers and Messeng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502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52</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ispatch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503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53</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eter Readers, Utilitie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504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54</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ostal Service Clerk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5051</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55</w:t>
            </w:r>
          </w:p>
        </w:tc>
        <w:tc>
          <w:tcPr>
            <w:tcW w:w="7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ostal Service Mail Carriers</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5052</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bl>
    <w:p>
      <w:pPr>
        <w:sectPr>
          <w:type w:val="continuous"/>
          <w:pgSz w:w="12240" w:h="15840"/>
          <w:pgMar w:left="720" w:right="360" w:gutter="0" w:header="720" w:top="776" w:footer="0" w:bottom="720"/>
          <w:formProt w:val="false"/>
          <w:textDirection w:val="lrTb"/>
          <w:docGrid w:type="default" w:linePitch="360" w:charSpace="0"/>
        </w:sectPr>
      </w:pPr>
    </w:p>
    <w:tbl>
      <w:tblPr>
        <w:tblW w:w="10741" w:type="dxa"/>
        <w:jc w:val="center"/>
        <w:tblInd w:w="0" w:type="dxa"/>
        <w:tblLayout w:type="fixed"/>
        <w:tblCellMar>
          <w:top w:w="0" w:type="dxa"/>
          <w:left w:w="112" w:type="dxa"/>
          <w:bottom w:w="0" w:type="dxa"/>
          <w:right w:w="112" w:type="dxa"/>
        </w:tblCellMar>
      </w:tblPr>
      <w:tblGrid>
        <w:gridCol w:w="810"/>
        <w:gridCol w:w="7466"/>
        <w:gridCol w:w="1507"/>
        <w:gridCol w:w="958"/>
      </w:tblGrid>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5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ostal Service Mail Sorters, Processors, and Processing Machine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5053</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6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roduction, Planning, and Expediting Clerk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506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6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hipping, Receiving, and Traffic Clerk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507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6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tock Clerks and Order Fill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508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6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Weighers, Measurers, Checkers, and Samplers, Recordkeeping</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51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7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ecretaries and Administrative Assistan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601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8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mputer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9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8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ata Entry Key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9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8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Word Processors and Typi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902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8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esktop Publish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9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8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Insurance Claims and Policy Processing Clerk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90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8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ail Clerks and Mail Machine Operators, Except Postal Service</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905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8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Office Clerks, General</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906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9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Office Machine Operators, Except Computer</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907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9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roofreaders and Copy Ma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908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9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tatistical Assistan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91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9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Office and Administrative Support Workers, All Other</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3-9199</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0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rst-Line Supervisors/Managers of Farming, Fishing, and Forestry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5-101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0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gricultural Inspec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5-2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0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Graders and Sorters, Agricultural Produc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5-20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0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Agricultural Workers, Including Animal Breed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602 - Animal Breed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605 - Miscellaneous Agricultural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5-20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5-20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5-209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1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20"/>
                <w:szCs w:val="20"/>
              </w:rPr>
            </w:pPr>
            <w:r>
              <w:rPr>
                <w:rFonts w:cs="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shing and Hunting Work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610 - Fishers and Related Fishing Work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611 - Hunters and Trapp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5-3000</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5-3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5-3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1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orest and Conservation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5-4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1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Logging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5-40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2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rst-Line Supervisors/Managers of Construction Trades and Extraction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1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2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oilerma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2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rickmasons, Blockmasons, and Stonemason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0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2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arpent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2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arpet, Floor, and Tile Installers and Finish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04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2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ement Masons, Concrete Finishers, and Terrazzo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05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2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nstruction Labo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06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3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aving, Surfacing, and Tamping Equipment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07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3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Construction Equipment Operato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 xml:space="preserve">631 - Pile-Driver Operators </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632 - Operating Engineers &amp; Other Construct Equip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7-207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7-207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073</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3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rywall Installers, Ceiling Tile Installers, and Tap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08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3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lectrician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1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3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Glazi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1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4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Insulation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13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4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ainters, Construction and Maintenance</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1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4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aperhan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14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4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ipelayers, Plumbers, Pipefitters, and Steamfitt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15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4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lasterers and Stucco Mason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16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5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oof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18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5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heet Metal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2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5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 xml:space="preserve">Iron and Steel Workers </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650 - Reinforcing Iron and Rebar Work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653 - Structural Iron and Steel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7-2X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7-217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22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6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Helpers, Construction Trade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301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6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nstruction and Building Inspec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4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7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levator Installers and Repai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4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7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ence Erec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4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7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Hazardous Materials Removal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40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7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Highway Maintenance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405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7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ail-Track Laying and Maintenance Equipment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406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7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eptic Tank Servicers and Sewer Pipe Clean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407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7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Construction and Related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409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8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errick, Rotary Drill, and Service Unit Operators, and Roustabouts, Oil, Gas, and Mining</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680 - Derrick, Rotary Drill, and Service Unit Operators, Oil, Gas, and Mining</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692 - Roustabouts, Oil and Ga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7-50YY</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7-50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507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8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arth Drillers, Except Oil and Ga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5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68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xplosives Workers, Ordnance Handling Experts, and Blast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5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68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Mining Machine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47-504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Times New Roman TUR" w:hAnsi="Times New Roman TUR" w:cs="Times New Roman TUR"/>
                <w:sz w:val="20"/>
                <w:szCs w:val="20"/>
              </w:rPr>
            </w:pPr>
            <w:r>
              <w:rPr>
                <w:rFonts w:cs="Times New Roman TUR" w:ascii="Times New Roman TUR" w:hAnsi="Times New Roman TU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Times New Roman TUR" w:ascii="Times New Roman TUR" w:hAnsi="Times New Roman TUR"/>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69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Miscellaneous Extraction Workers, Including Roof Bolters and Helpers</w:t>
            </w:r>
            <w:r>
              <w:rPr>
                <w:rStyle w:val="FootnoteCharacters"/>
                <w:rStyle w:val="EndnoteAnchor"/>
                <w:rFonts w:cs="Courier New" w:ascii="Courier New" w:hAnsi="Courier New"/>
                <w:b/>
                <w:bCs/>
                <w:sz w:val="20"/>
                <w:szCs w:val="20"/>
                <w:vertAlign w:val="superscript"/>
              </w:rPr>
              <w:endnoteReference w:id="2"/>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691 - Roof Bolters, Mining</w:t>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693 - Helpers--Extraction Workers</w:t>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694 - Other Extraction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7-50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7-5051</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7-5061</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7-508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7-5099</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0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rst-Line Supervisors/Managers of Mechanics, Installers, and Repai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1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0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mputer, Automated Teller, and Office Machine Repai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2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0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adio and Telecommunications Equipment Installers and Repai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20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0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vionics Technician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209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0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lectric Motor, Power Tool, and Related Repai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209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1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lectrical and Electronics Repairers, Industrial, Utility, and Transportation Equipment</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705 - Electrical and Electronics Installers and Repairers, Transportation Equipment</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710 - Electrical and Electronics Repairers, Industrial and Utility</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9-209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9-2093</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9-20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2095</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1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lectronic Equipment Installers and Repairers, Motor Vehicle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2096</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1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lectronic Home Entertainment Equipment Installers and Repai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2097</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1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ecurity and Fire Alarm Systems Install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2098</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1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ircraft Mechanics and Service Technician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3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1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utomotive Body and Related Repai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3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1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utomotive Glass Installers and Repai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302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2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utomotive Service Technicians and Mechanic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3023</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2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us and Truck Mechanics and Diesel Engine Speciali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3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2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Heavy Vehicle and Mobile Equipment Service Technicians and Mechanic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304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2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mall Engine Mechanic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305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2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Vehicle and Mobile Equipment Mechanics, Installers, and Repai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309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3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ntrol and Valve Installers and Repai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901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3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Heating, Air Conditioning, and Refrigeration Mechanics and Install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9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3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Home Appliance Repai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9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3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Industrial and Refractory Machinery Mechanic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9-904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9-90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9045</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3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aintenance and Repair Workers, General</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904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3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aintenance Workers, Machinery</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9043</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3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llwrigh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9044</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4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lectrical Power-Line Installers and Repai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905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4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elecommunications Line Installers and Repai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905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4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recision Instrument and Equipment Repai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906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5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in, Vending, and Amusement Machine Servicers and Repai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909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5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Locksmiths and Safe Repai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9094</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5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anufactured Building and Mobile Home Install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9095</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5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igg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9096</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6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Helpers--Installation, Maintenance, and Repair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9098</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6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Other Installation, Maintenance, and Repair Workers, Including Commercial Divers and Signal and Track Switch Repair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752 - Commercial Div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760 - Signal and Track Switch Repair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762 - Other Installation, Maintenance, and Repair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9-909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9-9092</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9-9093</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49-90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49-9099</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7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irst-Line Supervisors/Managers of Production and Operating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1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7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ircraft Structure, Surfaces, Rigging, and Systems Assembl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2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7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lectrical, Electronics, and Electromechanical Assembl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20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7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ngine and Other Machine Assembl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2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7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tructural Metal Fabricators and Fitt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20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7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Assemblers and Fabric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209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8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a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3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8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utchers and Other Meat, Poultry, and Fish Processing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30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8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ood and Tobacco Roasting, Baking, and Drying Machine Operators and Tend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309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8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ood Batchma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309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8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ood Cooking Machine Operators and Tend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3093</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9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omputer Control Programmers and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01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9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xtruding and Drawing Machine Setters, Operators, and Tenders, Metal and Plastic</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9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orging Machine Setters, Operators, and Tenders, Metal and Plastic</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02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9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olling Machine Setters, Operators, and Tenders, Metal and Plastic</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023</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9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utting, Punching, and Press Machine Setters, Operators, and Tenders, Metal and Plastic</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79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rilling and Boring Machine Tool Setters, Operators, and Tenders, Metal and Plastic</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03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0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Grinding, Lapping, Polishing, and Buffing Machine Tool Setters, Operators, and Tenders, Metal and Plastic</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033</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0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Lathe and Turning Machine Tool Setters, Operators, and Tenders, Metal and Plastic</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034</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0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achini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0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0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etal Furnace and Kiln Operators and Tend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05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0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odel Makers and Patternmakers, Metal and Plastic</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06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1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olders and Molding Machine Setters, Operators, and Tenders, Metal and Plastic</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07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1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ool and Die Ma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1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1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Welding, Soldering, and Brazing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1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1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Heat Treating Equipment Setters, Operators, and Tenders, Metal and Plastic</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19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81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Lay-Out Workers, Metal and Plastic</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19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82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Plating and Coating Machine Setters, Operators, and Tenders, Metal and Plastic</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193</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82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Tool Grinders, Filers, and Sharpen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194</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sz w:val="20"/>
                <w:szCs w:val="20"/>
              </w:rPr>
            </w:pPr>
            <w:r>
              <w:rPr>
                <w:rFonts w:cs="Courier New" w:ascii="Courier New" w:hAnsi="Courier New"/>
                <w:b w:val="false"/>
                <w:bCs w:val="false"/>
                <w:sz w:val="20"/>
                <w:szCs w:val="20"/>
              </w:rPr>
              <w:t>82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Other Metalworkers and Plastic Workers, Including Milling, Planing, and Multiple Machine Tool Operato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802 - Milling and Planing Machine Setters, Operators, and Tenders, Metal and Plastic</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812 - Multiple Machine Tool Setters, Operators, and Tenders, Metal and Plastic</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822 - Metalworkers and Plastic Workers, All Other</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1-4X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1-4035</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1-408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4199</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2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ookbinders and Bindery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501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2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Job Print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5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2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repress Technicians and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502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2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rinting Machine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5023</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3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Laundry and Dry-Cleaning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6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3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ressers, Textile, Garment, and Related Material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6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3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ewing Machine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6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3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hoe and Leather Workers and Repai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60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3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hoe Machine Operators and Tend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604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3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ailors, Dressmakers, and Sew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605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3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extile Bleaching and Dyeing Machine Operators and Tend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606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4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extile Cutting Machine Setters, Operators, and Tend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606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4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extile Knitting and Weaving Machine Setters, Operators, and Tend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6063</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4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extile Winding, Twisting, and Drawing Out Machine Setters, Operators, and Tend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6064</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4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Upholste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6093</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4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Textile, Apparel, and Furnishings Workers, Except Upholster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843 - Extruding and Forming Machine Setters, Operators, and Tenders, Synthetic and Glass Fib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844 - Fabric and Apparel Patternmak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846 - Textile, Apparel, and Furnishings Workers, All Other</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1-609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1-6091</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1-609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6099</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5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abinetmakers and Bench Carpent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7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5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urniture Finish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7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5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awing Machine Setters, Operators, and Tenders, Wood</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70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5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Woodworking Machine Setters, Operators, and Tenders, Except Sawing</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704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5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Woodworkers, Including Model Makers and Patternmak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852 - Model Makers and Patternmakers, Wood</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855 - Woodworkers, All Other</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1-70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1-703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7099</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6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ower Plant Operators, Distributors, and Dispatch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801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6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tationary Engineers and Boiler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8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6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Water and Liquid Waste Treatment Plant and System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8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6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Plant and System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809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6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hemical Processing Machine Setters, Operators, and Tend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01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6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rushing, Grinding, Polishing, Mixing, and Blending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0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7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utting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03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7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xtruding, Forming, Pressing, and Compacting Machine Setters, Operators, and Tend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0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7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Furnace, Kiln, Oven, Drier, and Kettle Operators and Tend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05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7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Inspectors, Testers, Sorters, Samplers, and Weigh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06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7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Jewelers and Precious Stone and Metal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07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7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edical, Dental, and Ophthalmic Laboratory Technician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08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8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ackaging and Filling Machine Operators and Tend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1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8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ainting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1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8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hotographic Process Workers and Processing Machine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13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8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ementing and Gluing Machine Operators and Tend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19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8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leaning, Washing, and Metal Pickling Equipment Operators &amp; Tend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19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9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Etchers and Engrav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194</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9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olders, Shapers, and Casters, Except Metal and Plastic</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195</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9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aper Goods Machine Setters, Operators, and Tend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196</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9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ire Build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197</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9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Helpers--Production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198</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89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Other Production Workers, Including Semiconductor Processors and Cooling and Freezing Equipment Operato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884 - Semiconductor Processo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890 - Cooling and Freezing Equipment Operators and Tend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896 - Production Workers, All Other</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1-91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1-9141</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1-91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1-9199</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0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upervisors, Transportation and Material Moving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100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0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ircraft Pilots and Flight Engine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201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0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Air Traffic Controllers and Airfield Operations Specialis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20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1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Bus Driv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30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1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river/Sales Workers and Truck Driv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303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1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axi Drivers and Chauffeu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30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1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20"/>
                <w:szCs w:val="20"/>
              </w:rPr>
            </w:pPr>
            <w:r>
              <w:rPr>
                <w:rFonts w:cs="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Motor Vehicle Operators, Including Ambulance Drivers and Attendant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911 - Ambulance Drivers and Attendants, Except Emergency Medical Technician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915 - Motor Vehicle Operators, All Other</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3-30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3-3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3099</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2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Locomotive Engineers and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401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2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ailroad Brake, Signal, and Switch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4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2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ailroad Conductors and Yardmast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4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2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ubway, Streetcar, and Other Rail Transportation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3-40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3-40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4099</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3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ailors and Marine Oil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501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93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Ship and Boat Captains and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502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sz w:val="20"/>
                <w:szCs w:val="20"/>
              </w:rPr>
            </w:pPr>
            <w:r>
              <w:rPr>
                <w:sz w:val="20"/>
                <w:szCs w:val="20"/>
              </w:rPr>
              <w:t>93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hip Engine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5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3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arking Lot Attendan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6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3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Service Station Attendant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603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4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Transportation Inspec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605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4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Transportation Workers, Including Bridge and Lock Tenders and Traffic Technician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934 - Bridge and Lock Tend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942 - Other Transportation Work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3-60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3-6011</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3-60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6099</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5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rane and Tower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702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5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Dredge, Excavating, and Loading Machine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703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56</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Hoist and Winch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704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60</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Industrial Truck and Tractor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705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61</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Cleaners of Vehicles and Equipment</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706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6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Laborers and Freight, Stock, and Material Movers, Hand</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7062</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63</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achine Feeders and Offbeare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7063</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64</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ackers and Packagers, Hand</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7064</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6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Pumping Station Opera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7070</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72</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Refuse and Recyclable Material Collectors</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7081</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975</w:t>
            </w:r>
          </w:p>
        </w:tc>
        <w:tc>
          <w:tcPr>
            <w:tcW w:w="74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Miscellaneous Material Moving Workers; Including Conveyor Operators &amp; Tenders; Shuttle Car Operators; &amp; Tank Car, Truck, &amp; Ship Load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950 - Conveyor Operators and Tend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973 - Shuttle Car Operato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974 - Tank Car, Truck, and Ship Loader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szCs w:val="20"/>
              </w:rPr>
            </w:pPr>
            <w:r>
              <w:rPr>
                <w:sz w:val="20"/>
                <w:szCs w:val="20"/>
              </w:rPr>
              <w:t>975 - Material Moving Workers, All Other</w:t>
            </w:r>
          </w:p>
        </w:tc>
        <w:tc>
          <w:tcPr>
            <w:tcW w:w="15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3-7XXX</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i/>
                <w:iCs/>
                <w:sz w:val="20"/>
                <w:szCs w:val="20"/>
              </w:rPr>
              <w:t>Combines:</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3-7011</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3-7111</w:t>
            </w:r>
          </w:p>
          <w:p>
            <w:pPr>
              <w:pStyle w:val="Plain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53-71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cs="Courier New"/>
                <w:sz w:val="20"/>
                <w:szCs w:val="20"/>
              </w:rPr>
            </w:pPr>
            <w:r>
              <w:rPr>
                <w:rFonts w:cs="Courier New" w:ascii="Courier New" w:hAnsi="Courier New"/>
                <w:sz w:val="20"/>
                <w:szCs w:val="20"/>
              </w:rPr>
              <w:t>53-7199</w:t>
            </w:r>
          </w:p>
        </w:tc>
        <w:tc>
          <w:tcPr>
            <w:tcW w:w="95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8"/>
              <w:jc w:val="center"/>
              <w:rPr>
                <w:rFonts w:ascii="Courier New" w:hAnsi="Courier New" w:cs="Courier New"/>
                <w:sz w:val="20"/>
                <w:szCs w:val="20"/>
              </w:rPr>
            </w:pPr>
            <w:r>
              <w:rPr>
                <w:rFonts w:cs="Courier New" w:ascii="Courier New" w:hAnsi="Courier New"/>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TUR" w:hAnsi="Times New Roman TUR" w:cs="Times New Roman TUR"/>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9"/>
              <w:jc w:val="center"/>
              <w:rPr/>
            </w:pPr>
            <w:r>
              <w:rPr>
                <w:rFonts w:cs="Courier New" w:ascii="Courier New" w:hAnsi="Courier New"/>
                <w:sz w:val="20"/>
                <w:szCs w:val="20"/>
              </w:rPr>
              <w:t>992</w:t>
            </w:r>
            <w:r>
              <w:rPr>
                <w:rFonts w:cs="Times New Roman TUR" w:ascii="Times New Roman TUR" w:hAnsi="Times New Roman TUR"/>
                <w:b/>
                <w:bCs/>
                <w:sz w:val="20"/>
                <w:szCs w:val="20"/>
              </w:rPr>
              <w:t xml:space="preserve"> </w:t>
            </w:r>
            <w:r>
              <w:rPr>
                <w:rFonts w:cs="Times New Roman TUR" w:ascii="Times New Roman TUR" w:hAnsi="Times New Roman TUR"/>
                <w:b/>
                <w:bCs/>
                <w:sz w:val="12"/>
                <w:szCs w:val="12"/>
              </w:rPr>
              <w:t>(2)</w:t>
            </w:r>
          </w:p>
        </w:tc>
        <w:tc>
          <w:tcPr>
            <w:tcW w:w="746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imes New Roman TUR" w:hAnsi="Times New Roman TUR" w:cs="Times New Roman TUR"/>
                <w:b/>
                <w:b/>
                <w:bCs/>
                <w:sz w:val="12"/>
                <w:szCs w:val="12"/>
              </w:rPr>
            </w:pPr>
            <w:r>
              <w:rPr>
                <w:rFonts w:cs="Times New Roman TUR" w:ascii="Times New Roman TUR" w:hAnsi="Times New Roman TUR"/>
                <w:b/>
                <w:bCs/>
                <w:sz w:val="12"/>
                <w:szCs w:val="1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9"/>
              <w:rPr>
                <w:rFonts w:ascii="Times New Roman TUR" w:hAnsi="Times New Roman TUR" w:cs="Times New Roman TUR"/>
                <w:b/>
                <w:b/>
                <w:bCs/>
                <w:sz w:val="20"/>
                <w:szCs w:val="20"/>
              </w:rPr>
            </w:pPr>
            <w:r>
              <w:rPr>
                <w:rFonts w:cs="Courier New" w:ascii="Courier New" w:hAnsi="Courier New"/>
                <w:sz w:val="20"/>
                <w:szCs w:val="20"/>
              </w:rPr>
              <w:t>Unemployed, with no civilian work experience since 1995</w:t>
            </w:r>
          </w:p>
        </w:tc>
        <w:tc>
          <w:tcPr>
            <w:tcW w:w="150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9"/>
              <w:jc w:val="center"/>
              <w:rPr>
                <w:rFonts w:ascii="Times New Roman TUR" w:hAnsi="Times New Roman TUR" w:cs="Times New Roman TUR"/>
                <w:b/>
                <w:b/>
                <w:bCs/>
                <w:sz w:val="20"/>
                <w:szCs w:val="20"/>
              </w:rPr>
            </w:pPr>
            <w:r>
              <w:rPr>
                <w:rFonts w:cs="Courier New" w:ascii="Courier New" w:hAnsi="Courier New"/>
                <w:sz w:val="20"/>
                <w:szCs w:val="20"/>
              </w:rPr>
              <w:t>none</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9"/>
              <w:jc w:val="center"/>
              <w:rPr>
                <w:rFonts w:ascii="Times New Roman TUR" w:hAnsi="Times New Roman TUR" w:cs="Times New Roman TUR"/>
                <w:b/>
                <w:b/>
                <w:bCs/>
                <w:sz w:val="20"/>
                <w:szCs w:val="20"/>
              </w:rPr>
            </w:pPr>
            <w:r>
              <w:rPr>
                <w:rFonts w:cs="Times New Roman TUR" w:ascii="Times New Roman TUR" w:hAnsi="Times New Roman TUR"/>
                <w:b/>
                <w:bCs/>
                <w:sz w:val="20"/>
                <w:szCs w:val="20"/>
              </w:rPr>
              <w:t>-</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rPr>
          <w:rFonts w:ascii="Courier New" w:hAnsi="Courier New" w:cs="Courier New"/>
          <w:sz w:val="20"/>
          <w:szCs w:val="20"/>
        </w:rPr>
      </w:pPr>
      <w:r>
        <w:rPr>
          <w:rFonts w:cs="Courier New" w:ascii="Courier New" w:hAnsi="Courier New"/>
          <w:sz w:val="20"/>
          <w:szCs w:val="20"/>
        </w:rPr>
      </w:r>
    </w:p>
    <w:p>
      <w:pPr>
        <w:pStyle w:val="Normal"/>
        <w:widowContro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90" w:hanging="0"/>
        <w:rPr>
          <w:rFonts w:ascii="Courier New" w:hAnsi="Courier New" w:cs="Courier New"/>
          <w:sz w:val="20"/>
          <w:szCs w:val="20"/>
        </w:rPr>
      </w:pPr>
      <w:r>
        <w:rPr>
          <w:rFonts w:cs="Courier New" w:ascii="Courier New" w:hAnsi="Courier New"/>
          <w:sz w:val="20"/>
          <w:szCs w:val="20"/>
        </w:rPr>
      </w:r>
    </w:p>
    <w:p>
      <w:pPr>
        <w:pStyle w:val="TextBody"/>
        <w:rPr/>
      </w:pPr>
      <w:r>
        <w:rPr/>
        <w:t>1.  Note:  Helpers – Extraction Workers (693) and Other Extraction Workers (694) would normally not be combined in the same occupational category.  In this instance, however, EEOC defers to the OMB requirement that census occupational categories must be consistent with the SOC minor group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TextBody"/>
        <w:rPr/>
      </w:pPr>
      <w:r>
        <w:rPr/>
        <w:t>2.  Note:  Code 992 has been expanded to include people who are 16 years and older with civilian work experience who are unemployed and have not worked since 1995; who have never worked and are looking for work; and who have worked since 1995, but whose last job was in the military, and are looking for civilian work.  Code 992 is not included in worksite/residence and worksite tables.</w:t>
      </w:r>
    </w:p>
    <w:p>
      <w:pPr>
        <w:pStyle w:val="Normal"/>
        <w:widowContro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90" w:hanging="0"/>
        <w:rPr>
          <w:rFonts w:ascii="GoudyOlSt BT" w:hAnsi="GoudyOlSt BT" w:eastAsia="GoudyOlSt BT" w:cs="GoudyOlSt BT"/>
          <w:sz w:val="20"/>
          <w:szCs w:val="20"/>
        </w:rPr>
      </w:pPr>
      <w:r>
        <w:rPr>
          <w:rFonts w:eastAsia="GoudyOlSt BT" w:cs="GoudyOlSt BT" w:ascii="GoudyOlSt BT" w:hAnsi="GoudyOlSt BT"/>
          <w:sz w:val="20"/>
          <w:szCs w:val="20"/>
        </w:rPr>
        <w:t xml:space="preserve">                                               </w:t>
      </w:r>
    </w:p>
    <w:sectPr>
      <w:endnotePr>
        <w:numFmt w:val="decimal"/>
      </w:endnotePr>
      <w:type w:val="continuous"/>
      <w:pgSz w:w="12240" w:h="15840"/>
      <w:pgMar w:left="720" w:right="360" w:gutter="0" w:header="720" w:top="776" w:footer="0" w:bottom="72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40"/>
        <w:ind w:left="-90" w:right="1080" w:hanging="0"/>
        <w:rPr>
          <w:rStyle w:val="PageNumber"/>
          <w:rFonts w:ascii="Times New Roman TUR" w:hAnsi="Times New Roman TUR" w:cs="Times New Roman TUR"/>
          <w:b/>
          <w:b/>
          <w:bCs/>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 w:name="Liberation Sans">
    <w:altName w:val="Arial"/>
    <w:charset w:val="01"/>
    <w:family w:val="swiss"/>
    <w:pitch w:val="variable"/>
  </w:font>
  <w:font w:name="Courier New">
    <w:charset w:val="00"/>
    <w:family w:val="modern"/>
    <w:pitch w:val="default"/>
  </w:font>
  <w:font w:name="WP TypographicSymbols">
    <w:charset w:val="00"/>
    <w:family w:val="auto"/>
    <w:pitch w:val="variable"/>
  </w:font>
  <w:font w:name="GoudyOlSt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96"/>
      <w:ind w:left="270" w:right="540" w:hanging="0"/>
      <w:rPr/>
    </w:pPr>
    <w:r>
      <w:rPr/>
    </w:r>
  </w:p>
  <w:p>
    <w:pPr>
      <w:pStyle w:val="Normal"/>
      <w:spacing w:lineRule="exact" w:line="96"/>
      <w:ind w:left="270" w:right="540" w:hanging="0"/>
      <w:rPr/>
    </w:pPr>
    <w:r>
      <w:rPr/>
    </w:r>
  </w:p>
  <w:p>
    <w:pPr>
      <w:pStyle w:val="Normal"/>
      <w:spacing w:lineRule="exact" w:line="16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1250" w:leader="none"/>
      </w:tabs>
      <w:ind w:right="-90" w:hanging="0"/>
      <w:rPr/>
    </w:pPr>
    <w:r>
      <w:rPr/>
      <w:tab/>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7087235" cy="177165"/>
              <wp:effectExtent l="0" t="0" r="0" b="0"/>
              <wp:wrapTopAndBottom/>
              <wp:docPr id="1" name="Frame2"/>
              <a:graphic xmlns:a="http://schemas.openxmlformats.org/drawingml/2006/main">
                <a:graphicData uri="http://schemas.microsoft.com/office/word/2010/wordprocessingShape">
                  <wps:wsp>
                    <wps:cNvSpPr txBox="1"/>
                    <wps:spPr>
                      <a:xfrm>
                        <a:off x="0" y="0"/>
                        <a:ext cx="7087235" cy="17716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55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14</w:t>
                    </w:r>
                    <w:r>
                      <w:rPr/>
                      <w:fldChar w:fldCharType="end"/>
                    </w:r>
                  </w:p>
                </w:txbxContent>
              </v:textbox>
              <w10:wrap type="topAndBottom"/>
            </v:rect>
          </w:pict>
        </mc:Fallback>
      </mc:AlternateContent>
    </w:r>
  </w:p>
  <w:p>
    <w:pPr>
      <w:pStyle w:val="Normal"/>
      <w:spacing w:lineRule="exact" w:line="18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1250" w:leader="none"/>
      </w:tabs>
      <w:ind w:right="-90" w:hanging="0"/>
      <w:rPr/>
    </w:pPr>
    <w:r>
      <w:rPr/>
      <w:tab/>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7087235" cy="177165"/>
              <wp:effectExtent l="0" t="0" r="0" b="0"/>
              <wp:wrapTopAndBottom/>
              <wp:docPr id="2" name="Frame1"/>
              <a:graphic xmlns:a="http://schemas.openxmlformats.org/drawingml/2006/main">
                <a:graphicData uri="http://schemas.microsoft.com/office/word/2010/wordprocessingShape">
                  <wps:wsp>
                    <wps:cNvSpPr txBox="1"/>
                    <wps:spPr>
                      <a:xfrm>
                        <a:off x="0" y="0"/>
                        <a:ext cx="7087235" cy="17716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5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13</w:t>
                    </w:r>
                    <w:r>
                      <w:rPr/>
                      <w:fldChar w:fldCharType="end"/>
                    </w:r>
                  </w:p>
                </w:txbxContent>
              </v:textbox>
              <w10:wrap type="topAndBottom"/>
            </v:rect>
          </w:pict>
        </mc:Fallback>
      </mc:AlternateContent>
    </w:r>
  </w:p>
  <w:p>
    <w:pPr>
      <w:pStyle w:val="Normal"/>
      <w:spacing w:lineRule="exact" w:line="18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1440" w:hanging="1440"/>
      <w:outlineLvl w:val="0"/>
    </w:pPr>
    <w:rPr>
      <w:b/>
      <w:bCs/>
    </w:rPr>
  </w:style>
  <w:style w:type="paragraph" w:styleId="Heading3">
    <w:name w:val="Heading 3"/>
    <w:basedOn w:val="Normal"/>
    <w:next w:val="Normal"/>
    <w:qFormat/>
    <w:pPr>
      <w:numPr>
        <w:ilvl w:val="2"/>
        <w:numId w:val="1"/>
      </w:numPr>
      <w:tabs>
        <w:tab w:val="clear" w:pos="720"/>
        <w:tab w:val="left" w:pos="0" w:leader="none"/>
        <w:tab w:val="center"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rFonts w:ascii="Times New Roman TUR" w:hAnsi="Times New Roman TUR" w:cs="Times New Roman TUR"/>
      <w:b/>
      <w:bCs/>
    </w:rPr>
  </w:style>
  <w:style w:type="character" w:styleId="DefaultParagraphFont">
    <w:name w:val="Default Paragraph Font"/>
    <w:qFormat/>
    <w:rPr/>
  </w:style>
  <w:style w:type="character" w:styleId="FootnoteCharacters">
    <w:name w:val="Footnote Characters"/>
    <w:qFormat/>
    <w:rPr/>
  </w:style>
  <w:style w:type="character" w:styleId="1">
    <w:name w:val="1"/>
    <w:qFormat/>
    <w:rPr>
      <w:vertAlign w:val="superscript"/>
    </w:rPr>
  </w:style>
  <w:style w:type="character" w:styleId="PageNumber">
    <w:name w:val="Page Number"/>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rFonts w:ascii="Times New Roman TUR" w:hAnsi="Times New Roman TUR" w:cs="Times New Roman TU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 w:val="left" w:pos="9360" w:leader="none"/>
      </w:tabs>
    </w:pPr>
    <w:rPr>
      <w:rFonts w:ascii="Times New Roman TUR" w:hAnsi="Times New Roman TUR" w:cs="Times New Roman TU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5:06:00Z</dcterms:created>
  <dc:creator>fronc001</dc:creator>
  <dc:description/>
  <dc:language>en-US</dc:language>
  <cp:lastModifiedBy>Bureau of the Census</cp:lastModifiedBy>
  <dcterms:modified xsi:type="dcterms:W3CDTF">2003-12-17T15:06:00Z</dcterms:modified>
  <cp:revision>2</cp:revision>
  <dc:subject/>
  <dc:title>Census 2000 Special EEO Tabulation Files</dc:title>
</cp:coreProperties>
</file>