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jc w:val="center"/>
        <w:rPr/>
      </w:pPr>
      <w:r>
        <w:rPr/>
        <w:t>Census 2000 Special EEO Tabulation</w:t>
      </w:r>
    </w:p>
    <w:p>
      <w:pPr>
        <w:pStyle w:val="Heading3"/>
        <w:rPr/>
      </w:pPr>
      <w:r>
        <w:rPr/>
        <w:t>Technical Documentation for SAS Datasets</w:t>
      </w:r>
    </w:p>
    <w:p>
      <w:pPr>
        <w:pStyle w:val="Normal"/>
        <w:rPr/>
      </w:pPr>
      <w:r>
        <w:rPr/>
      </w:r>
    </w:p>
    <w:p>
      <w:pPr>
        <w:pStyle w:val="Heading1"/>
        <w:ind w:left="1440" w:hanging="1440"/>
        <w:rPr/>
      </w:pPr>
      <w:r>
        <w:rPr/>
      </w:r>
    </w:p>
    <w:p>
      <w:pPr>
        <w:pStyle w:val="Heading1"/>
        <w:ind w:left="1440" w:hanging="1440"/>
        <w:rPr/>
      </w:pPr>
      <w:r>
        <w:rPr/>
        <w:t>Appendix 7.2:  Occupational Crosswalk To - EEO Occupational Groups and EEO-1 Job  Categor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r>
    </w:p>
    <w:p>
      <w:pPr>
        <w:pStyle w:val="Normal"/>
        <w:widowControl/>
        <w:tabs>
          <w:tab w:val="clear" w:pos="72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t>The Census 2000 Special EEO Tabulation occupational crosswalk began with 509 detailed categories from the Census 2000 classification system and was adjusted as follows: (a) categories with fewer than 10,000 workers coded nationwide were aggregated into larger categories, so that all occupational categories shown on the Special EEO Tabulation will be greater than 10,000; (b) four military specific occupations were excluded; and (c) one category was added for the unemployed with no work experience since 1995.  This process resulted in the 472 occupational categories shown in the table below.</w:t>
      </w:r>
    </w:p>
    <w:p>
      <w:pPr>
        <w:pStyle w:val="Normal"/>
        <w:widowControl/>
        <w:tabs>
          <w:tab w:val="clear" w:pos="72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r>
    </w:p>
    <w:p>
      <w:pPr>
        <w:pStyle w:val="Normal"/>
        <w:widowControl/>
        <w:tabs>
          <w:tab w:val="clear" w:pos="72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t>The 472 Census 2000 codes are matched to equivalent 2000 SOC codes and use the following notational rules for SOC codes.  In general, when a census code matches a 2000 SOC detailed occupation, the detailed SOC code is cited, e.g., 11-1011, 11-9199, and 13-1022.  However, if a census code combines all of several 2000 SOC detailed occupations within a broad occupation or minor group, the SOC broad occupation or minor group code is cited, e.g., 11-2020 and 25-1000. Furthermore, if the census code aggregates two or more SOC categories in a way that does not have a single SOC equivalent code, the SOC code on the Special EEO Tabulation  contains alpha characters, e.g., 13-11XX and 47-50YY.</w:t>
      </w:r>
    </w:p>
    <w:p>
      <w:pPr>
        <w:pStyle w:val="Normal"/>
        <w:widowControl/>
        <w:tabs>
          <w:tab w:val="clear" w:pos="72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r>
    </w:p>
    <w:p>
      <w:pPr>
        <w:pStyle w:val="Normal"/>
        <w:widowControl/>
        <w:tabs>
          <w:tab w:val="clear" w:pos="72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t xml:space="preserve">A list of codes and titles for the 14 EEO Occupational Groups and the nine EEO-1 Job Categories for the Special EEO Tabulation are presented below. The Special EEO Tabulation does not contain sub-categories within the EEO-1 Officials and Managers Job Category, because these levels must account for additional factors, such as industry and earnings.  </w:t>
      </w:r>
    </w:p>
    <w:p>
      <w:pPr>
        <w:pStyle w:val="Normal"/>
        <w:widowControl/>
        <w:tabs>
          <w:tab w:val="clear" w:pos="72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r>
    </w:p>
    <w:p>
      <w:pPr>
        <w:pStyle w:val="Normal"/>
        <w:widowControl/>
        <w:tabs>
          <w:tab w:val="clear" w:pos="720"/>
          <w:tab w:val="left" w:pos="-18" w:leader="none"/>
          <w:tab w:val="center"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tab/>
      </w:r>
      <w:r>
        <w:rPr>
          <w:b/>
          <w:bCs/>
          <w:sz w:val="20"/>
          <w:szCs w:val="20"/>
        </w:rPr>
        <w:t>EEO Occupational Groups and Titles for the Census 2000 Special EEO Tabulation</w:t>
      </w:r>
    </w:p>
    <w:p>
      <w:pPr>
        <w:pStyle w:val="Normal"/>
        <w:widowControl/>
        <w:tabs>
          <w:tab w:val="clear" w:pos="72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t xml:space="preserve">  </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3600"/>
        <w:rPr>
          <w:sz w:val="20"/>
          <w:szCs w:val="20"/>
        </w:rPr>
      </w:pPr>
      <w:r>
        <w:rPr>
          <w:sz w:val="20"/>
          <w:szCs w:val="20"/>
        </w:rPr>
        <w:t xml:space="preserve">          </w:t>
      </w:r>
      <w:r>
        <w:rPr>
          <w:sz w:val="20"/>
          <w:szCs w:val="20"/>
          <w:u w:val="single"/>
        </w:rPr>
        <w:t>EEO Occupational Codes</w:t>
      </w:r>
      <w:r>
        <w:rPr>
          <w:sz w:val="20"/>
          <w:szCs w:val="20"/>
        </w:rPr>
        <w:tab/>
      </w:r>
      <w:r>
        <w:rPr>
          <w:sz w:val="20"/>
          <w:szCs w:val="20"/>
          <w:u w:val="single"/>
        </w:rPr>
        <w:t>EEO Occupational Group Titles for the Census 2000 Special EEO File</w:t>
      </w:r>
    </w:p>
    <w:p>
      <w:pPr>
        <w:pStyle w:val="Normal"/>
        <w:widowControl/>
        <w:tabs>
          <w:tab w:val="clear" w:pos="72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01</w:t>
        <w:tab/>
        <w:t>Management, Business and Financial Worker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02</w:t>
        <w:tab/>
        <w:t>Science, Engineering and Computer Professional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03</w:t>
        <w:tab/>
        <w:t>Healthcare Practitioner Professional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04</w:t>
        <w:tab/>
        <w:t>Other Professional Worker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05</w:t>
        <w:tab/>
        <w:t>Technician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06</w:t>
        <w:tab/>
        <w:t>Sales Worker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07</w:t>
        <w:tab/>
        <w:t>Administrative Support Worker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08</w:t>
        <w:tab/>
        <w:t>Construction and Extractive Craft Worker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09</w:t>
        <w:tab/>
        <w:t>Installation, Maintenance and Repair Craft Worker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10</w:t>
        <w:tab/>
        <w:t>Production Operative Worker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11</w:t>
        <w:tab/>
        <w:t>Transportation and Material Moving Operative Worker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12</w:t>
        <w:tab/>
        <w:t>Laborers and Helper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13</w:t>
        <w:tab/>
        <w:t>Protective Service Worker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14</w:t>
        <w:tab/>
        <w:t xml:space="preserve">Service Workers, except Protective </w:t>
        <w:tab/>
      </w:r>
    </w:p>
    <w:p>
      <w:pPr>
        <w:pStyle w:val="Normal"/>
        <w:widowControl/>
        <w:tabs>
          <w:tab w:val="clear" w:pos="72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r>
    </w:p>
    <w:p>
      <w:pPr>
        <w:pStyle w:val="Normal"/>
        <w:widowControl/>
        <w:tabs>
          <w:tab w:val="clear" w:pos="720"/>
          <w:tab w:val="left" w:pos="-18" w:leader="none"/>
          <w:tab w:val="center"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tab/>
      </w:r>
      <w:r>
        <w:rPr>
          <w:b/>
          <w:bCs/>
          <w:sz w:val="20"/>
          <w:szCs w:val="20"/>
        </w:rPr>
        <w:t xml:space="preserve"> Proposed EEO-1 Job Categories and Titles for the Census 2000 Special EEO File</w:t>
      </w:r>
    </w:p>
    <w:p>
      <w:pPr>
        <w:pStyle w:val="Normal"/>
        <w:widowControl/>
        <w:tabs>
          <w:tab w:val="clear" w:pos="72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r>
    </w:p>
    <w:p>
      <w:pPr>
        <w:pStyle w:val="Normal"/>
        <w:widowControl/>
        <w:tabs>
          <w:tab w:val="clear" w:pos="720"/>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2862" w:right="-36" w:hanging="2880"/>
        <w:rPr>
          <w:sz w:val="20"/>
          <w:szCs w:val="20"/>
        </w:rPr>
      </w:pPr>
      <w:r>
        <w:rPr>
          <w:sz w:val="20"/>
          <w:szCs w:val="20"/>
        </w:rPr>
        <w:t xml:space="preserve">             </w:t>
      </w:r>
      <w:r>
        <w:rPr>
          <w:sz w:val="20"/>
          <w:szCs w:val="20"/>
          <w:u w:val="single"/>
        </w:rPr>
        <w:t>Proposed  EEO-1 Job Codes</w:t>
      </w:r>
      <w:r>
        <w:rPr>
          <w:sz w:val="20"/>
          <w:szCs w:val="20"/>
        </w:rPr>
        <w:tab/>
      </w:r>
      <w:r>
        <w:rPr>
          <w:sz w:val="20"/>
          <w:szCs w:val="20"/>
          <w:u w:val="single"/>
        </w:rPr>
        <w:t>Proposed EEO-1 Job Category Titles for the Special EEO File</w:t>
      </w:r>
    </w:p>
    <w:p>
      <w:pPr>
        <w:pStyle w:val="Normal"/>
        <w:widowControl/>
        <w:tabs>
          <w:tab w:val="clear" w:pos="720"/>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8" w:right="-36" w:hanging="0"/>
        <w:rPr>
          <w:sz w:val="20"/>
          <w:szCs w:val="20"/>
        </w:rPr>
      </w:pPr>
      <w:r>
        <w:rPr>
          <w:sz w:val="20"/>
          <w:szCs w:val="20"/>
        </w:rPr>
        <w:t xml:space="preserve">       </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01</w:t>
        <w:tab/>
        <w:t>Officials and Manager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02</w:t>
        <w:tab/>
        <w:t>Professional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03</w:t>
        <w:tab/>
        <w:t>Technician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04</w:t>
        <w:tab/>
        <w:t>Sales Worker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05</w:t>
        <w:tab/>
        <w:t>Administrative Support Worker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06</w:t>
        <w:tab/>
        <w:t>Craft Worker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07</w:t>
        <w:tab/>
        <w:t>Operative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sz w:val="20"/>
          <w:szCs w:val="20"/>
        </w:rPr>
      </w:pPr>
      <w:r>
        <w:rPr>
          <w:sz w:val="20"/>
          <w:szCs w:val="20"/>
        </w:rPr>
        <w:t>08</w:t>
        <w:tab/>
        <w:t>Laborers and Helpers</w:t>
      </w:r>
    </w:p>
    <w:p>
      <w:pPr>
        <w:pStyle w:val="Normal"/>
        <w:widowControl/>
        <w:tabs>
          <w:tab w:val="clear" w:pos="720"/>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3582" w:right="-36" w:hanging="2160"/>
        <w:rPr/>
      </w:pPr>
      <w:r>
        <w:rPr/>
        <w:t>09</w:t>
        <w:tab/>
        <w:t>Service Workers</w:t>
      </w:r>
    </w:p>
    <w:tbl>
      <w:tblPr>
        <w:tblW w:w="11520" w:type="dxa"/>
        <w:jc w:val="center"/>
        <w:tblInd w:w="0" w:type="dxa"/>
        <w:tblLayout w:type="fixed"/>
        <w:tblCellMar>
          <w:top w:w="0" w:type="dxa"/>
          <w:left w:w="112" w:type="dxa"/>
          <w:bottom w:w="0" w:type="dxa"/>
          <w:right w:w="112" w:type="dxa"/>
        </w:tblCellMar>
      </w:tblPr>
      <w:tblGrid>
        <w:gridCol w:w="810"/>
        <w:gridCol w:w="7380"/>
        <w:gridCol w:w="1440"/>
        <w:gridCol w:w="990"/>
        <w:gridCol w:w="900"/>
      </w:tblGrid>
      <w:tr>
        <w:trPr/>
        <w:tc>
          <w:tcPr>
            <w:tcW w:w="8190" w:type="dxa"/>
            <w:gridSpan w:val="2"/>
            <w:tcBorders>
              <w:top w:val="single" w:sz="6" w:space="0" w:color="000000"/>
              <w:left w:val="single" w:sz="6" w:space="0" w:color="000000"/>
              <w:bottom w:val="single" w:sz="6" w:space="0" w:color="FFFFFF"/>
              <w:right w:val="single" w:sz="6" w:space="0" w:color="FFFFFF"/>
            </w:tcBorders>
            <w:shd w:fill="C0C0C0" w:val="clear"/>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Normal"/>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Census 2000</w:t>
            </w:r>
          </w:p>
        </w:tc>
        <w:tc>
          <w:tcPr>
            <w:tcW w:w="1440" w:type="dxa"/>
            <w:vMerge w:val="restart"/>
            <w:tcBorders>
              <w:top w:val="single" w:sz="6" w:space="0" w:color="000000"/>
              <w:left w:val="single" w:sz="6" w:space="0" w:color="000000"/>
              <w:right w:val="single" w:sz="6" w:space="0" w:color="FFFFFF"/>
            </w:tcBorders>
            <w:shd w:fill="C0C0C0" w:val="clear"/>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Normal"/>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2000 SOC Equivalent Code</w:t>
            </w:r>
          </w:p>
          <w:p>
            <w:pPr>
              <w:pStyle w:val="PlainText"/>
              <w:jc w:val="center"/>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tc>
        <w:tc>
          <w:tcPr>
            <w:tcW w:w="990" w:type="dxa"/>
            <w:vMerge w:val="restart"/>
            <w:tcBorders>
              <w:top w:val="single" w:sz="6" w:space="0" w:color="000000"/>
              <w:left w:val="single" w:sz="6" w:space="0" w:color="000000"/>
              <w:right w:val="single" w:sz="6" w:space="0" w:color="FFFFFF"/>
            </w:tcBorders>
            <w:shd w:fill="C0C0C0" w:val="clear"/>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EEO-1 Job Catgy (9)</w:t>
            </w:r>
          </w:p>
        </w:tc>
        <w:tc>
          <w:tcPr>
            <w:tcW w:w="900" w:type="dxa"/>
            <w:vMerge w:val="restart"/>
            <w:tcBorders>
              <w:top w:val="single" w:sz="6" w:space="0" w:color="000000"/>
              <w:left w:val="single" w:sz="6" w:space="0" w:color="000000"/>
              <w:right w:val="single" w:sz="6" w:space="0" w:color="000000"/>
            </w:tcBorders>
            <w:shd w:fill="C0C0C0" w:val="clear"/>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Normal"/>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EEO Occ Group (14)</w:t>
            </w:r>
          </w:p>
        </w:tc>
      </w:tr>
      <w:tr>
        <w:trPr/>
        <w:tc>
          <w:tcPr>
            <w:tcW w:w="810" w:type="dxa"/>
            <w:tcBorders>
              <w:top w:val="single" w:sz="6" w:space="0" w:color="000000"/>
              <w:left w:val="single" w:sz="6" w:space="0" w:color="000000"/>
              <w:bottom w:val="single" w:sz="6" w:space="0" w:color="FFFFFF"/>
              <w:right w:val="single" w:sz="6" w:space="0" w:color="FFFFFF"/>
            </w:tcBorders>
            <w:shd w:fill="C0C0C0" w:val="clear"/>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jc w:val="center"/>
              <w:rPr>
                <w:sz w:val="20"/>
                <w:szCs w:val="20"/>
              </w:rPr>
            </w:pPr>
            <w:r>
              <w:rPr>
                <w:sz w:val="20"/>
                <w:szCs w:val="20"/>
              </w:rPr>
              <w:t>Code</w:t>
            </w:r>
          </w:p>
        </w:tc>
        <w:tc>
          <w:tcPr>
            <w:tcW w:w="7380" w:type="dxa"/>
            <w:tcBorders>
              <w:top w:val="single" w:sz="6" w:space="0" w:color="000000"/>
              <w:left w:val="single" w:sz="6" w:space="0" w:color="000000"/>
              <w:bottom w:val="single" w:sz="6" w:space="0" w:color="FFFFFF"/>
              <w:right w:val="single" w:sz="6" w:space="0" w:color="FFFFFF"/>
            </w:tcBorders>
            <w:shd w:fill="C0C0C0" w:val="clear"/>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jc w:val="center"/>
              <w:rPr>
                <w:sz w:val="20"/>
                <w:szCs w:val="20"/>
              </w:rPr>
            </w:pPr>
            <w:r>
              <w:rPr>
                <w:sz w:val="20"/>
                <w:szCs w:val="20"/>
              </w:rPr>
              <w:t>Category Title</w:t>
            </w:r>
          </w:p>
        </w:tc>
        <w:tc>
          <w:tcPr>
            <w:tcW w:w="1440" w:type="dxa"/>
            <w:vMerge w:val="continue"/>
            <w:tcBorders>
              <w:top w:val="single" w:sz="6" w:space="0" w:color="000000"/>
              <w:left w:val="single" w:sz="6" w:space="0" w:color="000000"/>
              <w:right w:val="single" w:sz="6" w:space="0" w:color="FFFFFF"/>
            </w:tcBorders>
            <w:shd w:fill="C0C0C0" w:val="clear"/>
          </w:tcPr>
          <w:p>
            <w:pPr>
              <w:pStyle w:val="Normal"/>
              <w:snapToGrid w:val="false"/>
              <w:jc w:val="center"/>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tc>
        <w:tc>
          <w:tcPr>
            <w:tcW w:w="990" w:type="dxa"/>
            <w:vMerge w:val="continue"/>
            <w:tcBorders>
              <w:top w:val="single" w:sz="6" w:space="0" w:color="000000"/>
              <w:left w:val="single" w:sz="6" w:space="0" w:color="000000"/>
              <w:right w:val="single" w:sz="6" w:space="0" w:color="FFFFFF"/>
            </w:tcBorders>
            <w:shd w:fill="C0C0C0" w:val="clear"/>
          </w:tcPr>
          <w:p>
            <w:pPr>
              <w:pStyle w:val="Normal"/>
              <w:snapToGrid w:val="false"/>
              <w:jc w:val="center"/>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tc>
        <w:tc>
          <w:tcPr>
            <w:tcW w:w="900" w:type="dxa"/>
            <w:vMerge w:val="continue"/>
            <w:tcBorders>
              <w:top w:val="single" w:sz="6" w:space="0" w:color="000000"/>
              <w:left w:val="single" w:sz="6" w:space="0" w:color="000000"/>
              <w:right w:val="single" w:sz="6" w:space="0" w:color="000000"/>
            </w:tcBorders>
            <w:shd w:fill="C0C0C0" w:val="clear"/>
          </w:tcPr>
          <w:p>
            <w:pPr>
              <w:pStyle w:val="Normal"/>
              <w:snapToGrid w:val="false"/>
              <w:jc w:val="center"/>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jc w:val="center"/>
              <w:rPr>
                <w:sz w:val="20"/>
                <w:szCs w:val="20"/>
              </w:rPr>
            </w:pPr>
            <w:r>
              <w:rPr>
                <w:sz w:val="20"/>
                <w:szCs w:val="20"/>
              </w:rPr>
              <w:t>00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rPr>
                <w:sz w:val="20"/>
                <w:szCs w:val="20"/>
              </w:rPr>
            </w:pPr>
            <w:r>
              <w:rPr>
                <w:sz w:val="20"/>
                <w:szCs w:val="20"/>
              </w:rPr>
              <w:t>Chief Executive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jc w:val="center"/>
              <w:rPr>
                <w:sz w:val="20"/>
                <w:szCs w:val="20"/>
              </w:rPr>
            </w:pPr>
            <w:r>
              <w:rPr>
                <w:sz w:val="20"/>
                <w:szCs w:val="20"/>
              </w:rPr>
              <w:t>11-1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spacing w:lineRule="exact" w:line="8"/>
              <w:jc w:val="center"/>
              <w:rPr>
                <w:rFonts w:ascii="Courier New" w:hAnsi="Courier New" w:cs="Courier New"/>
                <w:sz w:val="20"/>
                <w:szCs w:val="20"/>
              </w:rPr>
            </w:pPr>
            <w:r>
              <w:rPr>
                <w:rFonts w:cs="Courier New" w:ascii="Courier New" w:hAnsi="Courier New"/>
                <w:sz w:val="20"/>
                <w:szCs w:val="20"/>
              </w:rPr>
            </w:r>
          </w:p>
          <w:p>
            <w:pPr>
              <w:pStyle w:val="Normal"/>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jc w:val="center"/>
              <w:rPr>
                <w:rStyle w:val="PageNumber"/>
                <w:rFonts w:ascii="Times New Roman TUR;Times New Roman" w:hAnsi="Times New Roman TUR;Times New Roman" w:cs="Times New Roman TUR;Times New Roman"/>
                <w:b/>
                <w:b/>
                <w:bCs/>
                <w:sz w:val="20"/>
                <w:szCs w:val="20"/>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Times New Roman TUR;Times New Roman" w:hAnsi="Times New Roman TUR;Times New Roman" w:cs="Times New Roman TUR;Times New Roman"/>
                <w:b/>
                <w:b/>
                <w:bCs/>
                <w:sz w:val="20"/>
                <w:szCs w:val="20"/>
              </w:rPr>
            </w:pPr>
            <w:r>
              <w:rPr/>
            </w:r>
          </w:p>
          <w:p>
            <w:pPr>
              <w:pStyle w:val="PlainText"/>
              <w:jc w:val="center"/>
              <w:rPr/>
            </w:pPr>
            <w:r>
              <w:rPr>
                <w:rStyle w:val="PageNumber"/>
                <w:sz w:val="20"/>
                <w:szCs w:val="20"/>
              </w:rPr>
              <w:t>00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rPr/>
            </w:pPr>
            <w:r>
              <w:rPr>
                <w:rStyle w:val="PageNumber"/>
                <w:sz w:val="20"/>
                <w:szCs w:val="20"/>
              </w:rPr>
              <w:t>General and Operations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jc w:val="center"/>
              <w:rPr/>
            </w:pPr>
            <w:r>
              <w:rPr>
                <w:rStyle w:val="PageNumber"/>
                <w:sz w:val="20"/>
                <w:szCs w:val="20"/>
              </w:rPr>
              <w:t>11-1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spacing w:lineRule="exact" w:line="8"/>
              <w:jc w:val="center"/>
              <w:rPr>
                <w:rStyle w:val="PageNumber"/>
                <w:rFonts w:ascii="Courier New" w:hAnsi="Courier New" w:cs="Courier New"/>
                <w:sz w:val="20"/>
                <w:szCs w:val="20"/>
              </w:rPr>
            </w:pPr>
            <w:r>
              <w:rPr/>
            </w:r>
          </w:p>
          <w:p>
            <w:pPr>
              <w:pStyle w:val="Normal"/>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jc w:val="center"/>
              <w:rPr>
                <w:rStyle w:val="PageNumber"/>
                <w:rFonts w:ascii="Times New Roman TUR;Times New Roman" w:hAnsi="Times New Roman TUR;Times New Roman" w:cs="Times New Roman TUR;Times New Roman"/>
                <w:b/>
                <w:b/>
                <w:bCs/>
                <w:sz w:val="20"/>
                <w:szCs w:val="20"/>
              </w:rPr>
            </w:pPr>
            <w:r>
              <w:rPr>
                <w:rStyle w:val="PageNumber"/>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Times New Roman TUR;Times New Roman" w:hAnsi="Times New Roman TUR;Times New Roman" w:cs="Times New Roman TUR;Times New Roman"/>
                <w:b/>
                <w:b/>
                <w:bCs/>
                <w:sz w:val="20"/>
                <w:szCs w:val="20"/>
              </w:rPr>
            </w:pPr>
            <w:r>
              <w:rPr/>
            </w:r>
          </w:p>
          <w:p>
            <w:pPr>
              <w:pStyle w:val="PlainText"/>
              <w:jc w:val="center"/>
              <w:rPr/>
            </w:pPr>
            <w:r>
              <w:rPr>
                <w:rStyle w:val="PageNumber"/>
                <w:sz w:val="20"/>
                <w:szCs w:val="20"/>
              </w:rPr>
              <w:t>00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rPr/>
            </w:pPr>
            <w:r>
              <w:rPr>
                <w:rStyle w:val="PageNumber"/>
                <w:sz w:val="20"/>
                <w:szCs w:val="20"/>
              </w:rPr>
              <w:t>Legisl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jc w:val="center"/>
              <w:rPr/>
            </w:pPr>
            <w:r>
              <w:rPr>
                <w:rStyle w:val="PageNumber"/>
                <w:sz w:val="20"/>
                <w:szCs w:val="20"/>
              </w:rPr>
              <w:t>11-1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spacing w:lineRule="exact" w:line="8"/>
              <w:jc w:val="center"/>
              <w:rPr>
                <w:rStyle w:val="PageNumber"/>
                <w:rFonts w:ascii="Courier New" w:hAnsi="Courier New" w:cs="Courier New"/>
                <w:sz w:val="20"/>
                <w:szCs w:val="20"/>
              </w:rPr>
            </w:pPr>
            <w:r>
              <w:rPr/>
            </w:r>
          </w:p>
          <w:p>
            <w:pPr>
              <w:pStyle w:val="Normal"/>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00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Advertising and Promotions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1-2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00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Marketing and Sales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1-2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00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ublic Relations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2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1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dministrative Services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3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1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omputer and Information Systems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3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1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nancial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3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1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Human Resources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304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1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Industrial Production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305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1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urchasing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306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1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Transportation, Storage, and Distribution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307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2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arm, Ranch, and Other Agricultural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9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2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armers and Ranch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901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2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onstruction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9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2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Education Administ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90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3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Engineering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9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3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ood Service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905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3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uneral Direc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906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3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Gaming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907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3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Lodging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908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3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edical and Health Services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91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3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Natural Sciences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91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4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ostmasters and Mail Superintenden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91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4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roperty, Real Estate, and Community Association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91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4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ocial and Community Service Mana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915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4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anager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1-91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5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gents and Business Managers of Artists, Performers, and Athlete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1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5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urchasing Agents and Buyers, Farm Produc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1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5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Wholesale and Retail Buyers, Except Farm Produc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102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5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urchasing Agents, Except Wholesale, Retail, and Farm Produc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102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5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laims Adjusters, Appraisers, Examiners, and Investig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10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5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ompliance Officers, Except Agriculture, Construction, Health and Safety, and Transportation</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1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6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ost Estim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105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6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Human Resources, Training, and Labor Relations Special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107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7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Logistic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108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7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anagement Analy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11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7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eeting and Convention Plann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11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7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Other Business Operations Special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11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106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11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8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ccountants and Audi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2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8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ppraisers and Assessors of Real Estate</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2021</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8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Budget Analy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2031</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8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redit Analy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2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8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nancial Analy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205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08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ersonal Financial Advis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205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08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Insurance Underwrit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3-205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09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Financial Examin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3-206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09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Loan Counselors and Offic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3-207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09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Tax Examiners, Collectors, and Revenue Agen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3-208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09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Tax Prepa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3-208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09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Financial Specialist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3-2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0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Computer Scientists and Systems Analy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5-10XX</w:t>
            </w:r>
          </w:p>
          <w:p>
            <w:pPr>
              <w:pStyle w:val="Header"/>
              <w:tabs>
                <w:tab w:val="left" w:pos="0" w:leader="none"/>
                <w:tab w:val="center" w:pos="4320" w:leader="none"/>
                <w:tab w:val="right" w:pos="8640" w:leader="none"/>
                <w:tab w:val="left" w:pos="9360" w:leader="none"/>
                <w:tab w:val="left" w:pos="10080" w:leader="none"/>
              </w:tabs>
              <w:jc w:val="center"/>
              <w:rPr>
                <w:rStyle w:val="PageNumber"/>
                <w:rFonts w:ascii="Courier New" w:hAnsi="Courier New" w:cs="Courier New"/>
                <w:b/>
                <w:b/>
                <w:bCs/>
                <w:sz w:val="20"/>
                <w:szCs w:val="20"/>
              </w:rPr>
            </w:pPr>
            <w:r>
              <w:rPr>
                <w:rStyle w:val="PageNumber"/>
                <w:rFonts w:cs="Courier New" w:ascii="Courier New" w:hAnsi="Courier New"/>
                <w:b/>
                <w:bCs/>
                <w:i/>
                <w:iCs/>
                <w:sz w:val="20"/>
                <w:szCs w:val="20"/>
              </w:rPr>
              <w:t>Combines:</w:t>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5-1011</w:t>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5-1051</w:t>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5-1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0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Computer Programm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5-1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0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Computer Software Engine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5-10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0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Computer Support Special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5-1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0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Database Administ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5-106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1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Network and Computer Systems Administ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5-107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1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Network Systems and Data Communications Analy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5-108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rFonts w:ascii="Times New Roman TUR;Times New Roman" w:hAnsi="Times New Roman TUR;Times New Roman" w:cs="Times New Roman TUR;Times New Roman"/>
                <w:b/>
                <w:b/>
                <w:bCs/>
                <w:sz w:val="20"/>
                <w:szCs w:val="20"/>
              </w:rPr>
            </w:pPr>
            <w:r>
              <w:rPr>
                <w:rStyle w:val="PageNumbe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Times New Roman TUR;Times New Roman" w:hAnsi="Times New Roman TUR;Times New Roman" w:cs="Times New Roman TUR;Times New Roman"/>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2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Actuarie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5-2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rFonts w:ascii="Times New Roman TUR;Times New Roman" w:hAnsi="Times New Roman TUR;Times New Roman" w:cs="Times New Roman TUR;Times New Roman"/>
                <w:b/>
                <w:b/>
                <w:bCs/>
                <w:sz w:val="20"/>
                <w:szCs w:val="20"/>
              </w:rPr>
            </w:pPr>
            <w:r>
              <w:rPr>
                <w:rStyle w:val="PageNumbe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Times New Roman TUR;Times New Roman" w:hAnsi="Times New Roman TUR;Times New Roman" w:cs="Times New Roman TUR;Times New Roman"/>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2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Operations Research Analysts</w:t>
            </w:r>
          </w:p>
          <w:p>
            <w:pPr>
              <w:pStyle w:val="Header"/>
              <w:tabs>
                <w:tab w:val="left" w:pos="0" w:leader="none"/>
                <w:tab w:val="center" w:pos="4320" w:leader="none"/>
                <w:tab w:val="right" w:pos="8640" w:leader="none"/>
                <w:tab w:val="left" w:pos="9360" w:leader="none"/>
                <w:tab w:val="left" w:pos="10080" w:leader="none"/>
              </w:tabs>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Style w:val="PageNumber"/>
                <w:rFonts w:ascii="Courier New" w:hAnsi="Courier New" w:cs="Courier New"/>
                <w:b/>
                <w:b/>
                <w:bCs/>
                <w:sz w:val="20"/>
                <w:szCs w:val="20"/>
              </w:rPr>
            </w:pPr>
            <w:r>
              <w:rPr/>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5-2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rFonts w:ascii="Times New Roman TUR;Times New Roman" w:hAnsi="Times New Roman TUR;Times New Roman" w:cs="Times New Roman TUR;Times New Roman"/>
                <w:b/>
                <w:b/>
                <w:bCs/>
                <w:sz w:val="20"/>
                <w:szCs w:val="20"/>
              </w:rPr>
            </w:pPr>
            <w:r>
              <w:rPr>
                <w:rStyle w:val="PageNumbe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Times New Roman TUR;Times New Roman" w:hAnsi="Times New Roman TUR;Times New Roman" w:cs="Times New Roman TUR;Times New Roman"/>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2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Miscellaneous Mathematical Science Occupations, Including Mathematicians and Statisticians</w:t>
            </w:r>
          </w:p>
          <w:p>
            <w:pPr>
              <w:pStyle w:val="Header"/>
              <w:tabs>
                <w:tab w:val="left" w:pos="0" w:leader="none"/>
                <w:tab w:val="center" w:pos="4320" w:leader="none"/>
                <w:tab w:val="right" w:pos="8640" w:leader="none"/>
                <w:tab w:val="left" w:pos="9360" w:leader="none"/>
                <w:tab w:val="left" w:pos="10080" w:leader="none"/>
              </w:tabs>
              <w:rPr>
                <w:rStyle w:val="PageNumber"/>
                <w:rFonts w:ascii="Courier New" w:hAnsi="Courier New" w:cs="Courier New"/>
                <w:b/>
                <w:b/>
                <w:bCs/>
                <w:sz w:val="20"/>
                <w:szCs w:val="20"/>
              </w:rPr>
            </w:pPr>
            <w:r>
              <w:rPr>
                <w:rStyle w:val="PageNumber"/>
                <w:rFonts w:cs="Courier New" w:ascii="Courier New" w:hAnsi="Courier New"/>
                <w:b/>
                <w:bCs/>
                <w:i/>
                <w:iCs/>
                <w:sz w:val="20"/>
                <w:szCs w:val="20"/>
              </w:rPr>
              <w:t>Combines:</w:t>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 xml:space="preserve">121 </w:t>
            </w:r>
            <w:r>
              <w:rPr>
                <w:rStyle w:val="PageNumber"/>
                <w:rFonts w:cs="Times New Roman" w:ascii="WP TypographicSymbols" w:hAnsi="WP TypographicSymbols"/>
                <w:b/>
                <w:bCs/>
                <w:sz w:val="20"/>
                <w:szCs w:val="20"/>
              </w:rPr>
              <w:t>B</w:t>
            </w:r>
            <w:r>
              <w:rPr>
                <w:rStyle w:val="PageNumber"/>
                <w:rFonts w:cs="Courier New" w:ascii="Courier New" w:hAnsi="Courier New"/>
                <w:b/>
                <w:bCs/>
                <w:sz w:val="20"/>
                <w:szCs w:val="20"/>
              </w:rPr>
              <w:t xml:space="preserve"> Mathematicians</w:t>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 xml:space="preserve">123 </w:t>
            </w:r>
            <w:r>
              <w:rPr>
                <w:rStyle w:val="PageNumber"/>
                <w:rFonts w:cs="Times New Roman" w:ascii="WP TypographicSymbols" w:hAnsi="WP TypographicSymbols"/>
                <w:b/>
                <w:bCs/>
                <w:sz w:val="20"/>
                <w:szCs w:val="20"/>
              </w:rPr>
              <w:t>B</w:t>
            </w:r>
            <w:r>
              <w:rPr>
                <w:rStyle w:val="PageNumber"/>
                <w:rFonts w:cs="Courier New" w:ascii="Courier New" w:hAnsi="Courier New"/>
                <w:b/>
                <w:bCs/>
                <w:sz w:val="20"/>
                <w:szCs w:val="20"/>
              </w:rPr>
              <w:t xml:space="preserve"> Statisticians</w:t>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 xml:space="preserve">124 </w:t>
            </w:r>
            <w:r>
              <w:rPr>
                <w:rStyle w:val="PageNumber"/>
                <w:rFonts w:cs="Times New Roman" w:ascii="WP TypographicSymbols" w:hAnsi="WP TypographicSymbols"/>
                <w:b/>
                <w:bCs/>
                <w:sz w:val="20"/>
                <w:szCs w:val="20"/>
              </w:rPr>
              <w:t>B</w:t>
            </w:r>
            <w:r>
              <w:rPr>
                <w:rStyle w:val="PageNumber"/>
                <w:rFonts w:cs="Courier New" w:ascii="Courier New" w:hAnsi="Courier New"/>
                <w:b/>
                <w:bCs/>
                <w:sz w:val="20"/>
                <w:szCs w:val="20"/>
              </w:rPr>
              <w:t xml:space="preserve"> Miscellaneous Mathematical Science Occupatio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5-20XX</w:t>
            </w:r>
          </w:p>
          <w:p>
            <w:pPr>
              <w:pStyle w:val="Header"/>
              <w:tabs>
                <w:tab w:val="left" w:pos="0" w:leader="none"/>
                <w:tab w:val="center" w:pos="4320" w:leader="none"/>
                <w:tab w:val="right" w:pos="8640" w:leader="none"/>
                <w:tab w:val="left" w:pos="9360" w:leader="none"/>
                <w:tab w:val="left" w:pos="10080" w:leader="none"/>
              </w:tabs>
              <w:jc w:val="center"/>
              <w:rPr>
                <w:rStyle w:val="PageNumber"/>
                <w:rFonts w:ascii="Courier New" w:hAnsi="Courier New" w:cs="Courier New"/>
                <w:b/>
                <w:b/>
                <w:bCs/>
                <w:sz w:val="20"/>
                <w:szCs w:val="20"/>
              </w:rPr>
            </w:pPr>
            <w:r>
              <w:rPr>
                <w:rStyle w:val="PageNumber"/>
                <w:rFonts w:eastAsia="Courier New" w:cs="Courier New" w:ascii="Courier New" w:hAnsi="Courier New"/>
                <w:b/>
                <w:bCs/>
                <w:sz w:val="20"/>
                <w:szCs w:val="20"/>
              </w:rPr>
              <w:t xml:space="preserve"> </w:t>
            </w:r>
            <w:r>
              <w:rPr>
                <w:rStyle w:val="PageNumber"/>
                <w:rFonts w:cs="Courier New" w:ascii="Courier New" w:hAnsi="Courier New"/>
                <w:b/>
                <w:bCs/>
                <w:i/>
                <w:iCs/>
                <w:sz w:val="20"/>
                <w:szCs w:val="20"/>
              </w:rPr>
              <w:t>Combines:</w:t>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5-2021</w:t>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5-2041</w:t>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5-209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rFonts w:ascii="Times New Roman TUR;Times New Roman" w:hAnsi="Times New Roman TUR;Times New Roman" w:cs="Times New Roman TUR;Times New Roman"/>
                <w:b/>
                <w:b/>
                <w:bCs/>
                <w:sz w:val="20"/>
                <w:szCs w:val="20"/>
              </w:rPr>
            </w:pPr>
            <w:r>
              <w:rPr>
                <w:rStyle w:val="PageNumbe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Times New Roman TUR;Times New Roman" w:hAnsi="Times New Roman TUR;Times New Roman" w:cs="Times New Roman TUR;Times New Roman"/>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3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Architects, Except Naval</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7-1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rFonts w:ascii="Times New Roman TUR;Times New Roman" w:hAnsi="Times New Roman TUR;Times New Roman" w:cs="Times New Roman TUR;Times New Roman"/>
                <w:b/>
                <w:b/>
                <w:bCs/>
                <w:sz w:val="20"/>
                <w:szCs w:val="20"/>
              </w:rPr>
            </w:pPr>
            <w:r>
              <w:rPr>
                <w:rStyle w:val="PageNumber"/>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Times New Roman TUR;Times New Roman" w:hAnsi="Times New Roman TUR;Times New Roman" w:cs="Times New Roman TUR;Times New Roman"/>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13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Surveyors, Cartographers, and Photogrammetr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1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erospace Engine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hemical Engine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3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ivil Engine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05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4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omputer Hardware Engine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06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4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Electrical and Electronics Engine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07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4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Environmental Engine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08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4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Industrial Engineers, Including Health and Safety</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1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4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arine Engineers and Naval Architec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1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4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aterials Engine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1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4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echanical Engine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1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5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Nuclear Engine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16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5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etroleum, Mining and Geological Engineers, Including Mining Safety Engine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 xml:space="preserve">150 - Mining and Geological Engineers, Including Mining Safety Engineers </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152 - Petroleum Engine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1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15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17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5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 xml:space="preserve">Miscellaneous Engineers, Including Agricultural and Biomedical </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 xml:space="preserve">133 - Agricultural Engineers </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 xml:space="preserve">134 - Biomedical Engineers </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153 - Engineer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X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02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03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1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5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Draft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3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5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Engineering Technicians, Except Draft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3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5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urveying and Mapping Technic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3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6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gricultural and Food Scient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1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6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Biological Scient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1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6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onservation Scientists and Forest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10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6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edical Scient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104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stronomers and Physic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2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tmospheric and Space Scient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2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hemists and Materials Scient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20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Environmental Scientists and Geoscient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204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7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hysical Scientist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2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8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Econom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3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8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arket and Survey Research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3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8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sycholog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30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8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Urban and Regional Plann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305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8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iscellaneous Social Scientists, Including Sociologist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 xml:space="preserve">183 </w:t>
            </w:r>
            <w:r>
              <w:rPr>
                <w:rStyle w:val="PageNumber"/>
                <w:rFonts w:cs="Times New Roman" w:ascii="WP TypographicSymbols" w:hAnsi="WP TypographicSymbols"/>
                <w:sz w:val="20"/>
                <w:szCs w:val="20"/>
              </w:rPr>
              <w:t>B</w:t>
            </w:r>
            <w:r>
              <w:rPr>
                <w:rStyle w:val="PageNumber"/>
                <w:sz w:val="20"/>
                <w:szCs w:val="20"/>
              </w:rPr>
              <w:t xml:space="preserve"> Sociologist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186 - Miscellaneous Social Scientists and Related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30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304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309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gricultural and Food Science Technic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4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Biological Technic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4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hemical Technic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4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Geological and Petroleum Technic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4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iscellaneous Life, Physical, and Social Science Technicians, Including Social Science Research Assistants &amp; Nuclear Technician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194 - Nuclear Technician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196 - Other Life, Physical, and Social Science Technic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40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405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406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19-409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0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ounsel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1-1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0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ocial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1-1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0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iscellaneous Community and Social Service Special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1-109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0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lergy</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1-2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0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Directors, Religious Activities and Education</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1-2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0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Religious Worker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1-2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1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Lawy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3-1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1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Judges, Magistrates, and Other Judicial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3-1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1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aralegals and Legal Assistan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3-2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1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iscellaneous Legal Support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3-209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2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ostsecondary Teach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5-100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3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reschool and Kindergarten Teach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5-2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jc w:val="center"/>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3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Elementary and Middle School Teach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5-2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3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econdary School Teach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5-20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3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pecial Education Teach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5-204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3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Other Teachers and Instruc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5-300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4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rchivists, Curators, and Museum Technic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5-4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4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Librar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5-4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4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Library Technic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5-4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5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Teacher Assistan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5-9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5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Other Education, Training, and Library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5-90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5-901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5-902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5-903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5-9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6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rtists and Related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1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6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Design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1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c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2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roducers and Direc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201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thletes, Coaches, Umpires, and Related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2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Dancers and Choreograph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20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usicians, Singers, and Related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204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Entertainers and Performers, Sports and Related Worker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2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8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nnounc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3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8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News Analysts, Reporters and Corresponden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3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8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ublic Relations Special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3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8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Edi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3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8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Technical Writ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304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8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Writers and Auth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304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8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iscellaneous Media and Communication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309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Broadcast and Sound Engineering Technicians and Radio Operators and Other Media and Communication Equipment Work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290 - Broadcast and Sound Engineering Technicians and Radio Operato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296 - Media and Communication Equipment Worker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40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4010</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4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hotograph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4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t>4</w:t>
            </w:r>
          </w:p>
        </w:tc>
      </w:tr>
    </w:tbl>
    <w:p>
      <w:pPr>
        <w:sectPr>
          <w:type w:val="nextPage"/>
          <w:pgSz w:w="12240" w:h="15840"/>
          <w:pgMar w:left="360" w:right="360" w:gutter="0" w:header="0" w:top="1440" w:footer="0" w:bottom="1440"/>
          <w:pgNumType w:fmt="decimal"/>
          <w:formProt w:val="false"/>
          <w:textDirection w:val="lrTb"/>
          <w:docGrid w:type="default" w:linePitch="360" w:charSpace="0"/>
        </w:sectPr>
      </w:pPr>
    </w:p>
    <w:tbl>
      <w:tblPr>
        <w:tblW w:w="11520" w:type="dxa"/>
        <w:jc w:val="center"/>
        <w:tblInd w:w="0" w:type="dxa"/>
        <w:tblLayout w:type="fixed"/>
        <w:tblCellMar>
          <w:top w:w="0" w:type="dxa"/>
          <w:left w:w="112" w:type="dxa"/>
          <w:bottom w:w="0" w:type="dxa"/>
          <w:right w:w="112" w:type="dxa"/>
        </w:tblCellMar>
      </w:tblPr>
      <w:tblGrid>
        <w:gridCol w:w="810"/>
        <w:gridCol w:w="7380"/>
        <w:gridCol w:w="1440"/>
        <w:gridCol w:w="990"/>
        <w:gridCol w:w="900"/>
      </w:tblGrid>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Television, Video, and Motion Picture Camera Operators and Edi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7-40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0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hiroprac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0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Dent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0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Dietitians and Nutrition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0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Optometr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0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harmac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05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0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hysicians and Surgeo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06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1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hysician Assistan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07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1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odiatr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08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1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Registered Nurse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1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1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udiolog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1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1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Occupational Therap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12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1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hysical Therap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12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2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Radiation Therap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124</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2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Recreational Therap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125</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2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Respiratory Therap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126</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2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peech-Language Patholog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127</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2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Therapist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12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2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Veterinar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1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2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Health Diagnosing and Treating Practitioner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11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linical Laboratory Technologists and Technic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2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Dental Hygien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2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Diagnostic Related Technologists and Technic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20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4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Emergency Medical Technicians and Paramedic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2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4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Health Diagnosing and Treating Practitioner Support Technic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205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Licensed Practical and Licensed Vocational Nurse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206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edical Records and Health Information Technic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207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Opticians, Dispensing</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208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iscellaneous Health Technologists and Technic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209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Other Healthcare Practitioners and Technical Occupatio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29-900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6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Nursing, Psychiatric, and Home Health Aide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1-1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6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Occupational Therapist Assistants and Aide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1-2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6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hysical Therapist Assistants and Aide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1-2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6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assage Therap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1-9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6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Dental Assistan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1-909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6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edical Assistants and Other Healthcare Support Occupatio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1-909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1-9092 through 31-9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7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rst-Line Supervisors/Managers of Correctional Offic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1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7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rst-Line Supervisors/Managers of Police and Detective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101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7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rst-Line Supervisors/Managers of Fire Fighting and Prevention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1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7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upervisors, Protective Service Worker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1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7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re Fight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2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7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re Inspec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2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8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Bailiffs, Correctional Officers, and Jail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3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8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Detectives and Criminal Investig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3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8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iscellaneous Law Enforcement Work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383 - Fish and Game Warden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384 - Parking Enforcement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30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303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3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8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olice Offic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385 - Police and Sheriff's Patrol Offic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 xml:space="preserve">386 </w:t>
            </w:r>
            <w:r>
              <w:rPr>
                <w:rStyle w:val="PageNumber"/>
                <w:rFonts w:cs="Times New Roman" w:ascii="WP TypographicSymbols" w:hAnsi="WP TypographicSymbols"/>
                <w:sz w:val="20"/>
                <w:szCs w:val="20"/>
              </w:rPr>
              <w:t>B</w:t>
            </w:r>
            <w:r>
              <w:rPr>
                <w:rStyle w:val="PageNumber"/>
                <w:sz w:val="20"/>
                <w:szCs w:val="20"/>
              </w:rPr>
              <w:t xml:space="preserve"> Transit and Railroad Police</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3050</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305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305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nimal Control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9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rivate Detectives and Investig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9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ecurity Guards and Gaming Surveillance Offic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90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rossing Guard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909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Lifeguards and Other Protective Service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909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9092</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3-9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3</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0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hefs and Head Coo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1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0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rst-Line Supervisors/Managers of Food Preparation and Serving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101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0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oo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2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0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ood Preparation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2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0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Bartend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3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0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ombined Food Preparation and Serving Workers, Including Fast Food</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3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0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ounter Attendants, Cafeteria, Food Concession,and Coffee Shop</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302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Waiters and Waitresse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3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ood Servers, Nonrestaurant</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3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Dining Room and Cafeteria Attendants, Bartender Helpers, and Miscellaneous Food Preparation and Serving Related Work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413 - Dining Room and Cafeteria Attendants and Bartender Help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416 - Food Prep. and Serving Related Worker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90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901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9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Dishwash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9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Hosts and Hostesses, Restaurant, Lounge, and Coffee Shop</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5-9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2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rst-Line Supervisors/Managers of Housekeeping and Janitorial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7-1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2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rst-Line Supervisors/Managers of Landscaping, Lawn Service, and Groundskeeping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7-101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t>12</w:t>
            </w:r>
          </w:p>
        </w:tc>
      </w:tr>
    </w:tbl>
    <w:p>
      <w:pPr>
        <w:sectPr>
          <w:type w:val="continuous"/>
          <w:pgSz w:w="12240" w:h="15840"/>
          <w:pgMar w:left="360" w:right="360" w:gutter="0" w:header="0" w:top="1440" w:footer="0" w:bottom="1440"/>
          <w:formProt w:val="false"/>
          <w:textDirection w:val="lrTb"/>
          <w:docGrid w:type="default" w:linePitch="360" w:charSpace="0"/>
        </w:sectPr>
      </w:pPr>
    </w:p>
    <w:tbl>
      <w:tblPr>
        <w:tblW w:w="11520" w:type="dxa"/>
        <w:jc w:val="center"/>
        <w:tblInd w:w="0" w:type="dxa"/>
        <w:tblLayout w:type="fixed"/>
        <w:tblCellMar>
          <w:top w:w="0" w:type="dxa"/>
          <w:left w:w="112" w:type="dxa"/>
          <w:bottom w:w="0" w:type="dxa"/>
          <w:right w:w="112" w:type="dxa"/>
        </w:tblCellMar>
      </w:tblPr>
      <w:tblGrid>
        <w:gridCol w:w="810"/>
        <w:gridCol w:w="7380"/>
        <w:gridCol w:w="1440"/>
        <w:gridCol w:w="990"/>
        <w:gridCol w:w="900"/>
      </w:tblGrid>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2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Janitors and Building Clean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sz w:val="20"/>
                <w:szCs w:val="20"/>
              </w:rPr>
            </w:pPr>
            <w:r>
              <w:rPr>
                <w:rStyle w:val="PageNumber"/>
                <w:sz w:val="20"/>
                <w:szCs w:val="20"/>
              </w:rPr>
              <w:t>37-201X</w:t>
            </w: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7-201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7-201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2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aids and Housekeeping Clean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7-201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2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est Control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7-2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2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Grounds Maintenance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7-3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rst-Line Supervisors/Managers of Gaming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1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rst-Line Supervisors/Managers of Personal Service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1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nimal Train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2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Nonfarm Animal Careta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2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4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Gaming Services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3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4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otion Picture Projection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3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4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Ushers, Lobby Attendants, and Ticket Ta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3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4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iscellaneous Entertainment Attendants and Related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309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4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uneral Service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400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5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Barb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5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5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Hairdressers, Hairstylists, and Cosmetolog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501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5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iscellaneous Personal Appearance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509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5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Baggage Porters, Bellhops, and Concierge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6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5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Tour and Travel Guide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6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5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Transportation Attendan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60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6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hild Care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9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6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ersonal and Home Care Aide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9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6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Recreation and Fitness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90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6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Residential Advis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9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6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ersonal Care and Service Worker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39-9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4</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rst-Line Supervisors/Managers of Retail Sales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1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rst-Line Supervisors/Managers of Non-Retail Sales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101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ashi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2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ounter and Rental Cler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2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arts Salesperso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202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Retail Salesperso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2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8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dvertising Sales Agen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3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8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Insurance Sales Agen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3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8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ecurities, Commodities, and Financial Services Sales Agen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3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8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Travel Agen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3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8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ales Representatives, Service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3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8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ales Representatives, Wholesale and Manufacturing</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4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9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odels, Demonstrators, and Product Promot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9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9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Real Estate Brokers and Sales Agen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9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9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ales Engine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9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9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Telemarket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9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9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Door-To-Door Sales Workers, News and Street Vendors, and Related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909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9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ales and Related Worker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1-9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4</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0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rst-Line Supervisors/Managers of Office and Administrative Support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1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0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witchboard Operators, Including Answering Service</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2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0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Telephone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2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0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ommunications Equipment Operator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2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1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Bill and Account Collec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3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1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Billing and Posting Clerks and Machine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3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1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Bookkeeping, Accounting, and Auditing Cler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3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1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Gaming Cage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3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1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ayroll and Timekeeping Cler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305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1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rocurement Cler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306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1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Tell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307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2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Brokerage Cler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2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ourt, Municipal, and License Cler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2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redit Authorizers, Checkers, and Cler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2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ustomer Service Representative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05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2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Eligibility Interviewers, Government Program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06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2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le Cler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07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3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Hotel, Motel, and Resort Desk Cler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08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3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Interviewers, Except Eligibility and Loan</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1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3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Library Assistants, Clerical</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1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3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Loan Interviewers and Cler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1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3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New Accounts Cler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1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3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orrespondence Clerks and Order Clerk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521 - Correspondence Clerk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535 - Order Cler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X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02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15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3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Human Resources Assistants, Except Payroll and Timekeeping</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16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4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Receptionists and Information Cler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17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4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Reservation and Transportation Ticket Agents and Travel Cler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18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4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Information and Record Clerk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41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5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argo and Freight Agen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5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5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ouriers and Messen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5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5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Dispatch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50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5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eter Readers, Utilitie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5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5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ostal Service Cler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505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5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ostal Service Mail Carri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505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5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ostal Service Mail Sorters, Processors, and Processing Machine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505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6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roduction, Planning, and Expediting Cler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506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6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hipping, Receiving, and Traffic Cler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507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6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tock Clerks and Order Fill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508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6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Weighers, Measurers, Checkers, and Samplers, Recordkeeping</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51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7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ecretaries and Administrative Assistan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6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8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omputer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9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8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Data Entry Key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9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8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Word Processors and Typ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902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8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Desktop Publish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9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8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Insurance Claims and Policy Processing Clerk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9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8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ail Clerks and Mail Machine Operators, Except Postal Service</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905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8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Office Clerks, General</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906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9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Office Machine Operators, Except Comput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907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9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roofreaders and Copy Ma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908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9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tatistical Assistan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91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59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Office and Administrative Support Workers, All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Style w:val="PageNumber"/>
                <w:rFonts w:ascii="Courier New" w:hAnsi="Courier New" w:cs="Courier New"/>
                <w:sz w:val="20"/>
                <w:szCs w:val="20"/>
              </w:rPr>
            </w:pPr>
            <w:r>
              <w:rPr/>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3-91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5</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0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rst-Line Supervisors/Managers of Farming, Fishing, and Forestry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5-1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0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Agricultural Inspec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5-2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0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Graders and Sorters, Agricultural Produc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5-2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0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iscellaneous Agricultural Workers, Including Animal Breed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602 - Animal Breed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605 - Miscellaneous Agricultural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5-20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5-202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5-209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1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shing and Hunting Work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610 - Fishers and Related Fishing Work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611 - Hunters and Trapp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5-3000</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5-301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5-3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1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orest and Conservation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5-4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1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Logging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5-4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2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irst-Line Supervisors/Managers of Construction Trades and Extraction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1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2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Boilerma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2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Brickmasons, Blockmasons, and Stonemaso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2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arpent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2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arpet, Floor, and Tile Installers and Finish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04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2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ement Masons, Concrete Finishers, and Terrazzo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05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2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onstruction Labo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06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3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aving, Surfacing, and Tamping Equipment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07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3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iscellaneous Construction Equipment Operato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 xml:space="preserve">631 - Pile-Driver Operators </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632 - Operating Engineers and Other Construction Equipment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07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072</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07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3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Drywall Installers, Ceiling Tile Installers, and Tap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08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3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Electric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1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3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Glazi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1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4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Insulation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1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4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ainters, Construction and Maintenance</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1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4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aperhan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14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4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ipelayers, Plumbers, Pipefitters, and Steamfitt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15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4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Plasterers and Stucco Maso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16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5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Roof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18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5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heet Metal Work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Style w:val="PageNumber"/>
                <w:sz w:val="20"/>
                <w:szCs w:val="20"/>
              </w:rPr>
            </w:pPr>
            <w:r>
              <w:rPr/>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2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5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 xml:space="preserve">Iron and Steel Workers </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650 - Reinforcing Iron and Rebar Work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653 - Structural Iron and Steel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X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17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22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6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Helpers, Construction Trade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3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6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Construction and Building Inspec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4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7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Elevator Installers and Repai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4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7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Fence Erec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4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7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Hazardous Materials Removal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4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7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Highway Maintenance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405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7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Rail-Track Laying and Maintenance Equipment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406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7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Septic Tank Servicers and Sewer Pipe Clean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407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1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7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Miscellaneous Construction and Related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409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8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Derrick, Rotary Drill, and Service Unit Operators, and Roustabouts, Oil, Gas, and Mining</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680 - Derrick, Rotary Drill, and Service Unit Operators, Oil, Gas, and Mining</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692 - Roustabouts, Oil and Ga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50YY</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Style w:val="PageNumber"/>
                <w:sz w:val="20"/>
                <w:szCs w:val="20"/>
              </w:rPr>
            </w:pPr>
            <w:r>
              <w:rPr>
                <w:rStyle w:val="PageNumbe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5010</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507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8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Earth Drillers, Except Oil and Ga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5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68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PageNumber"/>
                <w:sz w:val="20"/>
                <w:szCs w:val="20"/>
              </w:rPr>
              <w:t>Explosives Workers, Ordnance Handling Experts, and Blast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sz w:val="20"/>
                <w:szCs w:val="20"/>
              </w:rPr>
              <w:t>47-5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68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pPr>
            <w:r>
              <w:rPr>
                <w:rStyle w:val="PageNumber"/>
                <w:rFonts w:cs="Courier New" w:ascii="Courier New" w:hAnsi="Courier New"/>
                <w:b/>
                <w:bCs/>
                <w:sz w:val="20"/>
                <w:szCs w:val="20"/>
              </w:rPr>
              <w:t>Mining Machine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47-504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Style w:val="PageNumber"/>
                <w:rFonts w:ascii="Courier New" w:hAnsi="Courier New" w:cs="Courier New"/>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Style w:val="PageNumbe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sz w:val="20"/>
                <w:szCs w:val="20"/>
              </w:rPr>
            </w:pPr>
            <w:r>
              <w:rPr/>
            </w:r>
          </w:p>
          <w:p>
            <w:pPr>
              <w:pStyle w:val="Header"/>
              <w:tabs>
                <w:tab w:val="left" w:pos="0" w:leader="none"/>
                <w:tab w:val="center" w:pos="4320" w:leader="none"/>
                <w:tab w:val="right" w:pos="8640" w:leader="none"/>
                <w:tab w:val="left" w:pos="9360" w:leader="none"/>
                <w:tab w:val="left" w:pos="10080" w:leader="none"/>
              </w:tabs>
              <w:jc w:val="center"/>
              <w:rPr/>
            </w:pPr>
            <w:r>
              <w:rPr>
                <w:rStyle w:val="PageNumber"/>
                <w:rFonts w:cs="Courier New" w:ascii="Courier New" w:hAnsi="Courier New"/>
                <w:b/>
                <w:bCs/>
                <w:sz w:val="20"/>
                <w:szCs w:val="20"/>
              </w:rPr>
              <w:t>69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Style w:val="PageNumber"/>
                <w:rFonts w:ascii="Courier New" w:hAnsi="Courier New" w:cs="Courier New"/>
                <w:b/>
                <w:b/>
                <w:bCs/>
                <w:sz w:val="20"/>
                <w:szCs w:val="20"/>
              </w:rPr>
            </w:pPr>
            <w:r>
              <w:rPr/>
            </w:r>
          </w:p>
          <w:p>
            <w:pPr>
              <w:pStyle w:val="Header"/>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Style w:val="PageNumber"/>
                <w:rFonts w:cs="Courier New" w:ascii="Courier New" w:hAnsi="Courier New"/>
                <w:b/>
                <w:bCs/>
                <w:sz w:val="20"/>
                <w:szCs w:val="20"/>
              </w:rPr>
              <w:t>Miscellaneous Extraction Workers, Including Roof Bolters and Helpers</w:t>
            </w:r>
            <w:r>
              <w:rPr>
                <w:rFonts w:cs="Courier New" w:ascii="Courier New" w:hAnsi="Courier New"/>
                <w:b w:val="false"/>
                <w:bCs w:val="false"/>
                <w:sz w:val="20"/>
                <w:szCs w:val="20"/>
              </w:rPr>
              <w:t xml:space="preserve"> </w:t>
            </w:r>
            <w:r>
              <w:rPr>
                <w:rFonts w:cs="Courier New" w:ascii="Courier New" w:hAnsi="Courier New"/>
                <w:b w:val="false"/>
                <w:bCs w:val="false"/>
                <w:sz w:val="12"/>
                <w:szCs w:val="20"/>
              </w:rPr>
              <w:t>(</w:t>
            </w:r>
            <w:r>
              <w:rPr>
                <w:rFonts w:cs="Courier New" w:ascii="Courier New" w:hAnsi="Courier New"/>
                <w:b w:val="false"/>
                <w:bCs w:val="false"/>
                <w:sz w:val="12"/>
                <w:szCs w:val="20"/>
                <w:u w:val="single"/>
              </w:rPr>
              <w:t>1</w:t>
            </w:r>
            <w:r>
              <w:rPr>
                <w:rFonts w:cs="Courier New" w:ascii="Courier New" w:hAnsi="Courier New"/>
                <w:b w:val="false"/>
                <w:bCs w:val="false"/>
                <w:sz w:val="12"/>
                <w:szCs w:val="20"/>
              </w:rPr>
              <w:t>)</w:t>
            </w:r>
          </w:p>
          <w:p>
            <w:pPr>
              <w:pStyle w:val="Header"/>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691 - Roof Bolters, Mining</w:t>
            </w:r>
          </w:p>
          <w:p>
            <w:pPr>
              <w:pStyle w:val="Header"/>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693 - Helpers--Extraction Workers</w:t>
            </w:r>
          </w:p>
          <w:p>
            <w:pPr>
              <w:pStyle w:val="Header"/>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694 - Other Extraction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7-50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7-505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7-506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7-508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7-5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0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First-Line Supervisors/Managers of Mechanics, Installers, and Repai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1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0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Computer, Automated Teller, and Office Machine Repai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2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0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Radio and Telecommunications Equipment Installers and Repai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2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0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Avionics Technic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209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0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Electric Motor, Power Tool, and Related Repair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209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1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Electrical and Electronics Repairers, Industrial, Utility, and Transportation Equipment</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705 - Electrical and Electronics Installers and Repairers, Transportation Equipment</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710 - Electrical and Electronics Repairers, Industrial and Utility</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209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2093</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2094</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2095</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1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Electronic Equipment Installers and Repairers, Motor Vehicle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2096</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t>9</w:t>
            </w:r>
          </w:p>
        </w:tc>
      </w:tr>
    </w:tbl>
    <w:p>
      <w:pPr>
        <w:sectPr>
          <w:type w:val="continuous"/>
          <w:pgSz w:w="12240" w:h="15840"/>
          <w:pgMar w:left="360" w:right="360" w:gutter="0" w:header="0" w:top="1440" w:footer="0" w:bottom="1440"/>
          <w:formProt w:val="false"/>
          <w:textDirection w:val="lrTb"/>
          <w:docGrid w:type="default" w:linePitch="360" w:charSpace="0"/>
        </w:sectPr>
      </w:pPr>
    </w:p>
    <w:tbl>
      <w:tblPr>
        <w:tblW w:w="11520" w:type="dxa"/>
        <w:jc w:val="center"/>
        <w:tblInd w:w="0" w:type="dxa"/>
        <w:tblLayout w:type="fixed"/>
        <w:tblCellMar>
          <w:top w:w="0" w:type="dxa"/>
          <w:left w:w="112" w:type="dxa"/>
          <w:bottom w:w="0" w:type="dxa"/>
          <w:right w:w="112" w:type="dxa"/>
        </w:tblCellMar>
      </w:tblPr>
      <w:tblGrid>
        <w:gridCol w:w="810"/>
        <w:gridCol w:w="7380"/>
        <w:gridCol w:w="1440"/>
        <w:gridCol w:w="990"/>
        <w:gridCol w:w="900"/>
      </w:tblGrid>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1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Electronic Home Entertainment Equipment Installers and Repai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2097</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1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Security and Fire Alarm Systems Install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2098</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1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Aircraft Mechanics and Service Technic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3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1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Automotive Body and Related Repai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3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1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Automotive Glass Installers and Repai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302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2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Automotive Service Technicians and Mechanic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302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2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Bus and Truck Mechanics and Diesel Engine Special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3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2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Heavy Vehicle and Mobile Equipment Service Technicians and Mechanic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304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2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Small Engine Mechanic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305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2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iscellaneous Vehicle and Mobile Equipment Mechanics, Installers, and Repai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309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3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Control and Valve Installers and Repai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3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Heating, Air Conditioning, and Refrigeration Mechanics and Install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3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Home Appliance Repai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3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Industrial and Refractory Machinery Mechanic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4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4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45</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3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aintenance and Repair Workers, General</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4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3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aintenance Workers, Machinery</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4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3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illwrigh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44</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4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Electrical Power-Line Installers and Repai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5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4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Telecommunications Line Installers and Repai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5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4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Precision Instrument and Equipment Repai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6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5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Coin, Vending, and Amusement Machine Servicers and Repai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9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5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Locksmiths and Safe Repai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94</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5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anufactured Building and Mobile Home Install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95</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5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Rigg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96</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6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Helpers--Installation, Maintenance, and Repair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98</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6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Other Installation, Maintenance, and Repair Workers, Including Commercial Divers and Signal and Track Switch Repair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752 - Commercial Div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760 - Signal and Track Switch Repair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762 - Other Installation, Maintenance, and Repair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9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92</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93</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97</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49-9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7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First-Line Supervisors/Managers of Production and Operating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1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7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Aircraft Structure, Surfaces, Rigging, and Systems Assembl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2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7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Electrical, Electronics, and Electromechanical Assembl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2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7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Engine and Other Machine Assembl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2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7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Structural Metal Fabricators and Fitt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2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7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iscellaneous Assemblers and Fabric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209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8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Ba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3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8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Butchers and Other Meat, Poultry, and Fish Processing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3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8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Food and Tobacco Roasting, Baking, and Drying Machine Operators and Tend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309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8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Food Batchma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309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8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Food Cooking Machine Operators and Tend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309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9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Computer Control Programmers and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9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Extruding and Drawing Machine Setters, Operators, and Tenders, Metal and Plastic</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9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Forging Machine Setters, Operators, and Tenders, Metal and Plastic</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02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9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Rolling Machine Setters, Operators, and Tenders, Metal and Plastic</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02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9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Cutting, Punching, and Press Machine Setters, Operators, and Tenders, Metal and Plastic</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79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Drilling and Boring Machine Tool Setters, Operators, and Tenders, Metal and Plastic</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03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0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Grinding, Lapping, Polishing, and Buffing Machine Tool Setters, Operators, and Tenders, Metal and Plastic</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03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0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Lathe and Turning Machine Tool Setters, Operators, and Tenders, Metal and Plastic</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034</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0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achin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0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etal Furnace and Kiln Operators and Tend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05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0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odel Makers and Patternmakers, Metal and Plastic</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06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1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olders and Molding Machine Setters, Operators, and Tenders, Metal and Plastic</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07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1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Tool and Die Ma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1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1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Welding, Soldering, and Brazing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1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1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Heat Treating Equipment Setters, Operators, and Tenders, Metal and Plastic</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19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Header"/>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81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Lay-Out Workers, Metal and Plastic</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19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Header"/>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82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Plating and Coating Machine Setters, Operators, and Tenders, Metal and Plastic</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19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Header"/>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82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Tool Grinders, Filers, and Sharpen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194</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Header"/>
              <w:tabs>
                <w:tab w:val="left" w:pos="0" w:leader="none"/>
                <w:tab w:val="center" w:pos="4320" w:leader="none"/>
                <w:tab w:val="right" w:pos="8640" w:leader="none"/>
                <w:tab w:val="left" w:pos="9360" w:leader="none"/>
                <w:tab w:val="left" w:pos="10080" w:leader="none"/>
              </w:tabs>
              <w:jc w:val="center"/>
              <w:rPr>
                <w:sz w:val="20"/>
                <w:szCs w:val="20"/>
              </w:rPr>
            </w:pPr>
            <w:r>
              <w:rPr>
                <w:rFonts w:cs="Courier New" w:ascii="Courier New" w:hAnsi="Courier New"/>
                <w:b w:val="false"/>
                <w:bCs w:val="false"/>
                <w:sz w:val="20"/>
                <w:szCs w:val="20"/>
              </w:rPr>
              <w:t>82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Other Metalworkers and Plastic Workers, Including Milling, Planing, and Multiple Machine Tool Operato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802 - Milling and Planing Machine Setters, Operators, and Tenders, Metal and Plastic</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812 - Multiple Machine Tool Setters, Operators, and Tenders, Metal and Plastic</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822 - Metalworkers and Plastic Worker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X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035</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08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41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2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Bookbinders and Bindery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5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2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Job Print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5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2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Prepress Technicians and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502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2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Printing Machine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502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3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Laundry and Dry-Cleaning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6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3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Pressers, Textile, Garment, and Related Material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6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3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Sewing Machine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6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3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Shoe and Leather Workers and Repai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6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3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Shoe Machine Operators and Tend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604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3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Tailors, Dressmakers, and Sew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605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3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Textile Bleaching and Dyeing Machine Operators and Tend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606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4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Textile Cutting Machine Setters, Operators, and Tend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606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4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Textile Knitting and Weaving Machine Setters, Operators, and Tend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606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4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Textile Winding, Twisting, and Drawing Out Machine Setters, Operators, and Tend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6064</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4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Upholster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609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4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iscellaneous Textile, Apparel, and Furnishings Workers, Except Upholster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843 - Extruding and Forming Machine Setters, Operators, and Tenders, Synthetic and Glass Fib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844 - Fabric and Apparel Patternmak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846 - Textile, Apparel, and Furnishings Worker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609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609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6092</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6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5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Cabinetmakers and Bench Carpent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7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5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Furniture Finish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7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5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Sawing Machine Setters, Operators, and Tenders, Wood</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7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5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Woodworking Machine Setters, Operators, and Tenders, Except Sawing</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704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5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iscellaneous Woodworkers, Including Model Makers and Patternmak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852 - Model Makers and Patternmakers, Wood</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855 - Woodworker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70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7030</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7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6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Power Plant Operators, Distributors, and Dispatch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8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6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Stationary Engineers and Boiler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8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6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Water and Liquid Waste Treatment Plant and System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8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6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iscellaneous Plant and System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809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6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Chemical Processing Machine Setters, Operators, and Tend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6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Crushing, Grinding, Polishing, Mixing, and Blending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7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Cutting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0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7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Extruding, Forming, Pressing, and Compacting Machine Setters, Operators, and Tend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7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Furnace, Kiln, Oven, Drier, and Kettle Operators and Tend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05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7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Inspectors, Testers, Sorters, Samplers, and Weigh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06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7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Jewelers and Precious Stone and Metal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07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7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edical, Dental, and Ophthalmic Laboratory Technician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08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8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Packaging and Filling Machine Operators and Tend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1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8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Painting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1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8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Photographic Process Workers and Processing Machine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1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8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Cementing and Gluing Machine Operators and Tend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19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8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Cleaning, Washing, and Metal Pickling Equipment Operators &amp; Tend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19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9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Etchers and Engrav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194</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9</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9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olders, Shapers, and Casters, Except Metal and Plastic</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195</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9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Paper Goods Machine Setters, Operators, and Tend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196</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9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Tire Build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197</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9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Helpers--Production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198</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89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Other Production Workers, Including Semiconductor Processors and Cooling and Freezing Equipment Operato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884 - Semiconductor Processo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890 - Cooling and Freezing Equipment Operators and Tend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896 - Production Worker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1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14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193</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1-91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0</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0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Supervisors, Transportation and Material Moving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100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0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Aircraft Pilots and Flight Engine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2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2</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0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Air Traffic Controllers and Airfield Operations Specialis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2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3</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5</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1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Bus Driv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3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1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Driver/Sales Workers and Truck Driv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30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1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Taxi Drivers and Chauffeu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3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1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iscellaneous Motor Vehicle Operators, Including Ambulance Drivers and Attendant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911 - Ambulance Drivers and Attendants, Except Emergency Medical Technician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915 - Motor Vehicle Operator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30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301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3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2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Locomotive Engineers and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401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2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Railroad Brake, Signal, and Switch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4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2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Railroad Conductors and Yardmast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4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2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Subway, Streetcar, and Other Rail Transportation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40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404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4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3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Sailors and Marine Oil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501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Header"/>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93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tabs>
                <w:tab w:val="left" w:pos="0" w:leader="none"/>
                <w:tab w:val="center" w:pos="4320" w:leader="none"/>
                <w:tab w:val="right" w:pos="8640" w:leader="none"/>
                <w:tab w:val="left" w:pos="9360" w:leader="none"/>
                <w:tab w:val="left" w:pos="10080" w:leader="none"/>
              </w:tabs>
              <w:rPr>
                <w:rFonts w:ascii="Courier New" w:hAnsi="Courier New" w:cs="Courier New"/>
                <w:b w:val="false"/>
                <w:b w:val="false"/>
                <w:bCs w:val="false"/>
                <w:sz w:val="20"/>
                <w:szCs w:val="20"/>
              </w:rPr>
            </w:pPr>
            <w:r>
              <w:rPr>
                <w:rFonts w:cs="Courier New" w:ascii="Courier New" w:hAnsi="Courier New"/>
                <w:b w:val="false"/>
                <w:bCs w:val="false"/>
                <w:sz w:val="20"/>
                <w:szCs w:val="20"/>
              </w:rPr>
              <w:t>Ship and Boat Captains and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3-502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1</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Header"/>
              <w:tabs>
                <w:tab w:val="left" w:pos="0" w:leader="none"/>
                <w:tab w:val="center" w:pos="4320" w:leader="none"/>
                <w:tab w:val="right" w:pos="8640" w:leader="none"/>
                <w:tab w:val="left" w:pos="9360" w:leader="none"/>
                <w:tab w:val="left" w:pos="10080" w:leader="none"/>
              </w:tabs>
              <w:jc w:val="center"/>
              <w:rPr>
                <w:b w:val="false"/>
                <w:b w:val="false"/>
                <w:bCs w:val="false"/>
                <w:sz w:val="20"/>
                <w:szCs w:val="20"/>
              </w:rPr>
            </w:pPr>
            <w:r>
              <w:rPr>
                <w:b w:val="false"/>
                <w:bCs w:val="false"/>
                <w:sz w:val="20"/>
                <w:szCs w:val="20"/>
              </w:rPr>
              <w:t>93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Ship Engine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5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3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Parking Lot Attendan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6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3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Service Station Attendant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603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4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Transportation Inspec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605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4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iscellaneous Transportation Workers, Including Bridge and Lock Tenders and Traffic Technician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934 - Bridge and Lock Tend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942 - Other Transportation Work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60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601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604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60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5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Crane and Tower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702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5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Dredge, Excavating, and Loading Machine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703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6</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8</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56</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Hoist and Winch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704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60</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Industrial Truck and Tractor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705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61</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Cleaners of Vehicles and Equipment</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706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6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Laborers and Freight, Stock, and Material Movers, Hand</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706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63</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achine Feeders and Offbeare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706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64</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Packers and Packagers, Hand</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7064</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6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Pumping Station Opera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7070</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72</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Refuse and Recyclable Material Collectors</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7081</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12</w:t>
            </w:r>
          </w:p>
        </w:tc>
      </w:tr>
      <w:tr>
        <w:trPr/>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75</w:t>
            </w:r>
          </w:p>
        </w:tc>
        <w:tc>
          <w:tcPr>
            <w:tcW w:w="7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Miscellaneous Material Moving Workers; Including Conveyor Operators &amp; Tenders; Shuttle Car Operators; &amp; Tank Car, Truck, &amp; Ship Load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950 - Conveyor Operators and Tend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973 - Shuttle Car Operato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974 - Tank Car, Truck, and Ship Loader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szCs w:val="20"/>
              </w:rPr>
            </w:pPr>
            <w:r>
              <w:rPr>
                <w:sz w:val="20"/>
                <w:szCs w:val="20"/>
              </w:rPr>
              <w:t>975 - Material Moving Workers, All Other</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7XXX</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i/>
                <w:iCs/>
                <w:sz w:val="20"/>
                <w:szCs w:val="20"/>
              </w:rPr>
              <w:t>Combines:</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701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711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7121</w:t>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53-7199</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8"/>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ourier New" w:hAnsi="Courier New" w:cs="Courier New"/>
                <w:sz w:val="20"/>
                <w:szCs w:val="20"/>
              </w:rPr>
            </w:pPr>
            <w:r>
              <w:rPr>
                <w:rFonts w:cs="Courier New" w:ascii="Courier New" w:hAnsi="Courier New"/>
                <w:sz w:val="20"/>
                <w:szCs w:val="20"/>
              </w:rPr>
              <w:t>7</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TUR;Times New Roman" w:hAnsi="Times New Roman TUR;Times New Roman" w:cs="Times New Roman TUR;Times New Roman"/>
                <w:b/>
                <w:b/>
                <w:bCs/>
                <w:sz w:val="20"/>
                <w:szCs w:val="20"/>
              </w:rPr>
            </w:pPr>
            <w:r>
              <w:rPr>
                <w:rFonts w:cs="Courier New" w:ascii="Courier New" w:hAnsi="Courier New"/>
                <w:sz w:val="20"/>
                <w:szCs w:val="20"/>
              </w:rPr>
              <w:t>11</w:t>
            </w:r>
          </w:p>
        </w:tc>
      </w:tr>
      <w:tr>
        <w:trPr/>
        <w:tc>
          <w:tcPr>
            <w:tcW w:w="8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szCs w:val="20"/>
              </w:rPr>
            </w:pPr>
            <w:r>
              <w:rPr>
                <w:sz w:val="20"/>
                <w:szCs w:val="20"/>
              </w:rPr>
              <w:t>9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
              <w:jc w:val="center"/>
              <w:rPr/>
            </w:pPr>
            <w:r>
              <w:rPr>
                <w:rFonts w:cs="Times New Roman TUR;Times New Roman" w:ascii="Times New Roman TUR;Times New Roman" w:hAnsi="Times New Roman TUR;Times New Roman"/>
                <w:sz w:val="12"/>
                <w:szCs w:val="20"/>
              </w:rPr>
              <w:t>(</w:t>
            </w:r>
            <w:r>
              <w:rPr>
                <w:rFonts w:cs="Times New Roman TUR;Times New Roman" w:ascii="Times New Roman TUR;Times New Roman" w:hAnsi="Times New Roman TUR;Times New Roman"/>
                <w:sz w:val="12"/>
                <w:szCs w:val="20"/>
                <w:u w:val="single"/>
              </w:rPr>
              <w:t>2</w:t>
            </w:r>
            <w:r>
              <w:rPr>
                <w:rFonts w:cs="Times New Roman TUR;Times New Roman" w:ascii="Times New Roman TUR;Times New Roman" w:hAnsi="Times New Roman TUR;Times New Roman"/>
                <w:sz w:val="12"/>
                <w:szCs w:val="20"/>
              </w:rPr>
              <w:t>)</w:t>
            </w:r>
          </w:p>
        </w:tc>
        <w:tc>
          <w:tcPr>
            <w:tcW w:w="73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
              <w:rPr>
                <w:sz w:val="20"/>
                <w:szCs w:val="20"/>
              </w:rPr>
            </w:pPr>
            <w:r>
              <w:rPr>
                <w:sz w:val="20"/>
                <w:szCs w:val="20"/>
              </w:rPr>
              <w:t>Unemployed, with no work experience since 1995</w:t>
            </w:r>
          </w:p>
        </w:tc>
        <w:tc>
          <w:tcPr>
            <w:tcW w:w="14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
              <w:jc w:val="center"/>
              <w:rPr>
                <w:sz w:val="20"/>
                <w:szCs w:val="20"/>
              </w:rPr>
            </w:pPr>
            <w:r>
              <w:rPr>
                <w:sz w:val="20"/>
                <w:szCs w:val="20"/>
              </w:rPr>
              <w:t>none</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
              <w:jc w:val="center"/>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
              <w:jc w:val="center"/>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t>-</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TextBody"/>
        <w:rPr/>
      </w:pPr>
      <w:r>
        <w:rPr/>
        <w:t>1.  Note:  Helpers – Extraction Workers (693) and Other Extraction Workers (694) would normally not be combined in the same EEO occupational category.  In this instance, however, EEOC defers to the OMB requirement that census occupational categories must be consistent with the SOC minor group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TextBody"/>
        <w:rPr/>
      </w:pPr>
      <w:r>
        <w:rPr/>
        <w:t>2.  Note:  Code 992 has been expanded to include people who are 16 years and older with civilian work experience who are unemployed and have not worked since 1995; who have never worked and are looking for work; and who have worked since 1995, but whose last job was in the military, and are looking for civilian work.  Code 992 is not included in worksite/residence and worksite tables.</w:t>
      </w:r>
    </w:p>
    <w:sectPr>
      <w:type w:val="continuous"/>
      <w:pgSz w:w="12240" w:h="15840"/>
      <w:pgMar w:left="360" w:right="36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1440" w:hanging="1440"/>
      <w:outlineLvl w:val="0"/>
    </w:pPr>
    <w:rPr>
      <w:b/>
      <w:bCs/>
    </w:rPr>
  </w:style>
  <w:style w:type="paragraph" w:styleId="Heading3">
    <w:name w:val="Heading 3"/>
    <w:basedOn w:val="Normal"/>
    <w:next w:val="Normal"/>
    <w:qFormat/>
    <w:pPr>
      <w:numPr>
        <w:ilvl w:val="2"/>
        <w:numId w:val="1"/>
      </w:numPr>
      <w:tabs>
        <w:tab w:val="clear" w:pos="720"/>
        <w:tab w:val="left" w:pos="0" w:leader="none"/>
        <w:tab w:val="center"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rFonts w:ascii="Times New Roman TUR;Times New Roman" w:hAnsi="Times New Roman TUR;Times New Roman" w:cs="Times New Roman TUR;Times New Roman"/>
      <w:b/>
      <w:bC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character" w:styleId="1">
    <w:name w:val="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rFonts w:ascii="Times New Roman TUR;Times New Roman" w:hAnsi="Times New Roman TUR;Times New Roman" w:cs="Times New Roman TUR;Times New Roman"/>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 w:val="left" w:pos="9360" w:leader="none"/>
      </w:tabs>
    </w:pPr>
    <w:rPr>
      <w:rFonts w:ascii="Times New Roman TUR;Times New Roman" w:hAnsi="Times New Roman TUR;Times New Roman" w:cs="Times New Roman TUR;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8:08:00Z</dcterms:created>
  <dc:creator>fronc001</dc:creator>
  <dc:description/>
  <dc:language>en-US</dc:language>
  <cp:lastModifiedBy>Bureau of the Census</cp:lastModifiedBy>
  <dcterms:modified xsi:type="dcterms:W3CDTF">2003-12-05T18:08:00Z</dcterms:modified>
  <cp:revision>2</cp:revision>
  <dc:subject/>
  <dc:title>Census 2000 Special EEO Tabulation</dc:title>
</cp:coreProperties>
</file>