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ensus 2000 Special EEO Tabulation</w:t>
      </w:r>
    </w:p>
    <w:p>
      <w:pPr>
        <w:pStyle w:val="Heading2"/>
        <w:rPr>
          <w:sz w:val="28"/>
          <w:szCs w:val="28"/>
        </w:rPr>
      </w:pPr>
      <w:r>
        <w:rPr/>
        <w:t>Technical Documentation for SAS Datase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Appendix 4.0:  Using Appendices 4.1 to 4.7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sus 2000 Special EEO Tabulation is composed of three types of SAS datasets:  (1) Residence datasets (Dataset 1 to Dataset 7);  (2) Work Site/Residence (Work Flow) datasets (Dataset 8 to Dataset 19); and (3) Work Site Only datasets (Dataset 20 to Dataset 24).  Each type has two versions:  One for the United States, excluding Hawaii, and one for Hawaii only (except for dataset 20).  See Appendix 4.3 for the contents of all these SAS data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idence and Work Site Only datasets have the same basic structure, which differs from the Work Site/Residence (Work Flow) datasets.  To process the Residence and Work Site Only datasets correctly, the user must understand the purpose of the Summary Level variable (</w:t>
      </w:r>
      <w:r>
        <w:rPr>
          <w:b/>
          <w:bCs/>
        </w:rPr>
        <w:t>sumlevel</w:t>
      </w:r>
      <w:r>
        <w:rPr/>
        <w:t>) and the Combined Geographic Area Code(s) variable (</w:t>
      </w:r>
      <w:r>
        <w:rPr>
          <w:b/>
          <w:bCs/>
        </w:rPr>
        <w:t>geocode</w:t>
      </w:r>
      <w:r>
        <w:rPr/>
        <w:t xml:space="preserve">).  The values of </w:t>
      </w:r>
      <w:r>
        <w:rPr>
          <w:b/>
          <w:bCs/>
        </w:rPr>
        <w:t xml:space="preserve">sumlevel </w:t>
      </w:r>
      <w:r>
        <w:rPr/>
        <w:t xml:space="preserve">are three-digit codes that identify the types of geographic areas presented in a dataset (see Appendices 4.6A and 4.6B for a list of summary levels in each dataset).  These codes, which are assigned by the Census Bureau, allow the user to subset the dataset into various geographic summary level groups (010 = United States, 040 = States, 050 = Counties, et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lue of the </w:t>
      </w:r>
      <w:r>
        <w:rPr>
          <w:b/>
          <w:bCs/>
        </w:rPr>
        <w:t>geocode</w:t>
      </w:r>
      <w:r>
        <w:rPr/>
        <w:t xml:space="preserve"> variable, on the other hand, is a single geographic area code (FIPS State, FIPS Metropolitan Area, County Set Area, etc.) or a combined geographic area code (FIPS State and FIPS County, FIPS State and FIPS Place or FIPS State and Census Place) that identifies a unique geographic area within a particular summary level.  For example, a state-level observation in Table1.sas7bdat will have a value of 040 for </w:t>
      </w:r>
      <w:r>
        <w:rPr>
          <w:b/>
          <w:bCs/>
        </w:rPr>
        <w:t>sumlevel</w:t>
      </w:r>
      <w:r>
        <w:rPr/>
        <w:t xml:space="preserve"> and a FIPS State code of 01 to 56, excluding 15 (Hawaii) for </w:t>
      </w:r>
      <w:r>
        <w:rPr>
          <w:b/>
          <w:bCs/>
        </w:rPr>
        <w:t>geocode</w:t>
      </w:r>
      <w:r>
        <w:rPr/>
        <w:t>.  The FIPS State code scheme does not use the values of 03, 07, 14, 43, and 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sumlevel</w:t>
      </w:r>
      <w:r>
        <w:rPr/>
        <w:t xml:space="preserve"> and </w:t>
      </w:r>
      <w:r>
        <w:rPr>
          <w:b/>
          <w:bCs/>
        </w:rPr>
        <w:t>geocode</w:t>
      </w:r>
      <w:r>
        <w:rPr/>
        <w:t xml:space="preserve"> variables are not on any of the Work Site/Residence (Work Flow) datasets, which are organized by Place of Work Area/Residence Area flows rather than by summary levels.  Every observation in each of the Work Site/Residence (Work Flow) datasets has two geographic code variables:  one for the place of work component of the flow and the other for the residence component of the f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4.1 to Appendix 4.7C provide information on all the SAS datasets in the Census 2000 Special EEO Tabul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47:00Z</dcterms:created>
  <dc:creator>Bureau of the Census</dc:creator>
  <dc:description/>
  <dc:language>en-US</dc:language>
  <cp:lastModifiedBy>Bureau of the Census</cp:lastModifiedBy>
  <dcterms:modified xsi:type="dcterms:W3CDTF">2003-12-23T13:05:00Z</dcterms:modified>
  <cp:revision>5</cp:revision>
  <dc:subject/>
  <dc:title>Census 2000 Special EEO Tabulation</dc:title>
</cp:coreProperties>
</file>