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Revised December 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</w:rPr>
        <w:t>PGI 201.6</w:t>
      </w:r>
      <w:r>
        <w:rPr>
          <w:rFonts w:cs="Arial" w:ascii="Arial" w:hAnsi="Arial"/>
          <w:b/>
          <w:szCs w:val="24"/>
        </w:rPr>
        <w:t>—</w:t>
      </w:r>
      <w:r>
        <w:rPr>
          <w:rFonts w:cs="Arial" w:ascii="Arial" w:hAnsi="Arial"/>
          <w:b/>
          <w:caps/>
        </w:rPr>
        <w:t>contracting authority and responsibilitie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01.602  Contracting officers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01.602-2 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i)  A contracting officer’s representative (COR) assists in the technical monitoring or administration of a contract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)  For contract actions for services awarded by a DoD component or by any other Federal agency on behalf of DoD, contracting officers shall designate a properly trained COR in writing before contract performance begin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 Contracting officers also may designate a properly trained COR for contract actions other than those for service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)  The contracting officer shall include a copy of the written designation required by DFARS 201.602-2(2)(v) in the official contract file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ii)  In addition to the requirements of DFARS 201.602-2(2), a COR must maintain a file for each contract assigned.  This file must include, as a minimum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A)  A copy of the contracting officer's letter of designation and other documentation describing the COR's duties and responsibilities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B)  Documentation of actions taken in accordance with the delegation of authority.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1.6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01—Federal Acquisition Regulations System       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00:00Z</dcterms:created>
  <dc:creator>OUSD(A&amp;T)</dc:creator>
  <dc:description/>
  <cp:keywords/>
  <dc:language>en-US</dc:language>
  <cp:lastModifiedBy>OUSD(AT&amp;L)</cp:lastModifiedBy>
  <cp:lastPrinted>2005-08-31T14:49:00Z</cp:lastPrinted>
  <dcterms:modified xsi:type="dcterms:W3CDTF">2006-11-29T21:36:00Z</dcterms:modified>
  <cp:revision>8</cp:revision>
  <dc:subject/>
  <dc:title>SUBPART 201.3—AGENCY ACQUISITION REGULATIONS</dc:title>
</cp:coreProperties>
</file>