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jc w:val="center"/>
        <w:rPr/>
      </w:pPr>
      <w:r>
        <w:rPr>
          <w:rFonts w:cs="Arial" w:ascii="Arial" w:hAnsi="Arial"/>
          <w:i/>
          <w:caps/>
          <w:szCs w:val="24"/>
        </w:rPr>
        <w:t>(R</w:t>
      </w:r>
      <w:r>
        <w:rPr>
          <w:rFonts w:cs="Arial" w:ascii="Arial" w:hAnsi="Arial"/>
          <w:i/>
          <w:szCs w:val="24"/>
        </w:rPr>
        <w:t>evised September 8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7.1--SERVICE CONTRACTS--GENERAL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GI 237.171  Training for contractor personnel interacting with detainee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GI 237.171-3  Policy.  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b w:val="false"/>
          <w:szCs w:val="24"/>
        </w:rPr>
        <w:t xml:space="preserve">   </w:t>
      </w:r>
      <w:r>
        <w:rPr>
          <w:rFonts w:cs="Arial" w:ascii="Arial" w:hAnsi="Arial"/>
          <w:b w:val="false"/>
          <w:szCs w:val="24"/>
        </w:rPr>
        <w:t xml:space="preserve">(b)(i)  </w:t>
      </w:r>
      <w:r>
        <w:rPr>
          <w:rFonts w:cs="Arial" w:ascii="Arial" w:hAnsi="Arial"/>
          <w:b w:val="false"/>
          <w:i/>
          <w:szCs w:val="24"/>
        </w:rPr>
        <w:t>Geographic areas of responsibility.</w:t>
      </w:r>
      <w:r>
        <w:rPr>
          <w:rFonts w:cs="Arial" w:ascii="Arial" w:hAnsi="Arial"/>
          <w:b w:val="false"/>
          <w:szCs w:val="24"/>
        </w:rPr>
        <w:t xml:space="preserve">  With regard to training for contractor personnel interacting with detainees—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>(A)  The Commander, U.S. Southern Command, is responsible for the U.S. military detention center at Guantanamo Bay, Cuba.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>(B)  The Commander, U.S. Joint Forces Command, is responsible for the Navy Consolidated Brig, Charleston, SC.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 w:val="false"/>
          <w:szCs w:val="24"/>
        </w:rPr>
        <w:tab/>
        <w:t>(C)</w:t>
      </w:r>
      <w:r>
        <w:rPr>
          <w:rFonts w:cs="Arial" w:ascii="Arial" w:hAnsi="Arial"/>
          <w:b w:val="false"/>
          <w:i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 xml:space="preserve">The other combatant commander geographic areas of responsibility are identified in the Unified Command Plan, 1 March 2005, which can be found at:  </w:t>
      </w:r>
      <w:r>
        <w:rPr>
          <w:rFonts w:cs="Arial" w:ascii="Arial" w:hAnsi="Arial"/>
          <w:b w:val="false"/>
          <w:color w:val="0000FF"/>
          <w:szCs w:val="24"/>
          <w:u w:val="single"/>
        </w:rPr>
        <w:t>www.defenselink.mil/specials/unifiedcommand/.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color w:val="0000FF"/>
          <w:szCs w:val="24"/>
          <w:u w:val="single"/>
        </w:rPr>
      </w:pPr>
      <w:r>
        <w:rPr>
          <w:rFonts w:cs="Arial" w:ascii="Arial" w:hAnsi="Arial"/>
          <w:b w:val="false"/>
          <w:color w:val="0000FF"/>
          <w:szCs w:val="24"/>
          <w:u w:val="single"/>
        </w:rPr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(ii)</w:t>
      </w:r>
      <w:r>
        <w:rPr>
          <w:rFonts w:cs="Arial" w:ascii="Arial" w:hAnsi="Arial"/>
          <w:b w:val="false"/>
          <w:i/>
          <w:szCs w:val="24"/>
        </w:rPr>
        <w:t xml:space="preserve">  Point of contact information for each command: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US Central Command (USCENTCOM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mander, Combined Forces Land Component Commander (CFLCC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.k.a. Third Army, Ft. McPherson, Atlanta, GA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taff Judge Advocate (SJA) Forward, Kuwait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C:  Lieutenant Colonel Gary Kluka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E-mail:  Gary.Kluka@arifjan.arcent.army.mil 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m:  011-965-389-6303; DSN:  318-430-6303; Alt. US numbers:  404-464-3721 or 404-464-4219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US European Command (USEUCOM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Logistics and Security Assistance Directorate 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hief, Contingency Contracting and Contract Policy Division (USEUCOM J4-LS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C:  Major Michael Debreczini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ebreczm@eucom.smil.mil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m:  011-49-711-680-7202; DSN:  314-0430-7202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Cs w:val="24"/>
          <w:u w:val="single"/>
        </w:rPr>
        <w:t>US Joint Forces Command (USJFCOM)</w:t>
      </w:r>
      <w:r>
        <w:rPr>
          <w:rFonts w:cs="Arial" w:ascii="Arial" w:hAnsi="Arial"/>
          <w:b w:val="false"/>
          <w:szCs w:val="24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**Applicable to potential detainees in the United States at Navy Consolidated Brig, Charleston, SC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Headquarters, USJFCOM (J355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ersonnel Recovery &amp; Special Operations Division (J355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C:  Lieutenenat Colonel John Maraia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m:  757-836-5799; DSN:  836-5799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Cs w:val="24"/>
          <w:u w:val="single"/>
        </w:rPr>
        <w:t>US Northern Command (USNORTHCOM)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ot applicable to USNORTHCOM; see US Joint Forces Command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US Pacific Command (USPACOM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Headquarters, Office of the Staff Judge Advocate (SJA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eputy Staff Judge Advocate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C:  Lieutenant Colonel James Buckels, USAF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james.buckels@pacom.mil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m:  808-477-1193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US Southern Command (USSOUTHCOM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Headquarters, Office of the Staff Judge Advocate (SJA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Joint Task Force Guanatanamo Bay</w:t>
      </w:r>
    </w:p>
    <w:p>
      <w:pPr>
        <w:pStyle w:val="Header"/>
        <w:tabs>
          <w:tab w:val="clear" w:pos="4320"/>
          <w:tab w:val="clear" w:pos="8640"/>
          <w:tab w:val="left" w:pos="100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C:  Lieutenant Commander Tony Dealicante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ealicanteTF@JTFGTMO.southcom.mil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m:  011-5399-9916; DSN:  660-9916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US Special Operations Command (USSOCOM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Headquarters, Office of the Staff Judge Advocate (SJA)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tn:  Staff Judge Advocate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C:  Colonel Dana Chipman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hipmad@socom.mil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m:  813-828-3288; DSN:  299-3288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7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37—Service Contracting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8:38:00Z</dcterms:created>
  <dc:creator>OUSD(A&amp;T)</dc:creator>
  <dc:description/>
  <cp:keywords/>
  <dc:language>en-US</dc:language>
  <cp:lastModifiedBy>OUSD(AT&amp;L)</cp:lastModifiedBy>
  <cp:lastPrinted>2005-03-22T13:20:00Z</cp:lastPrinted>
  <dcterms:modified xsi:type="dcterms:W3CDTF">2006-09-06T20:22:00Z</dcterms:modified>
  <cp:revision>7</cp:revision>
  <dc:subject/>
  <dc:title>SUBPART 201.3—AGENCY ACQUISITION REGULATIONS</dc:title>
</cp:coreProperties>
</file>