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August 14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1.1—SELECTING AND DEVELOPING REQUIREMENTS DOCUMENT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1.105  Items peculiar to one manufacturer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  <w:u w:val="single"/>
        </w:rPr>
        <w:t>Office of Federal Procurement Policy memorandum of April 11, 2005, Subject:  Use of Brand Name Specifications</w:t>
      </w:r>
      <w:r>
        <w:rPr>
          <w:rFonts w:cs="Arial" w:ascii="Arial" w:hAnsi="Arial"/>
        </w:rPr>
        <w:t>, reinforces the need to maintain vendor and technology neutral contract specifications, and asks agencies to publish the supporting justification when using brand name specifications in a solicitation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  <w:u w:val="single"/>
        </w:rPr>
        <w:t>Office of Federal Procurement Policy memorandum of April 17, 2006, Subject:  Publication of Brand Name Justifications</w:t>
      </w:r>
      <w:r>
        <w:rPr>
          <w:rFonts w:cs="Arial" w:ascii="Arial" w:hAnsi="Arial"/>
        </w:rPr>
        <w:t>, provides additional guidance regarding publication of justifications for use of brand name specification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1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1—Describing Agency Nee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3:22:00Z</dcterms:created>
  <dc:creator>OUSD(A&amp;T)</dc:creator>
  <dc:description/>
  <cp:keywords/>
  <dc:language>en-US</dc:language>
  <cp:lastModifiedBy>OUSD(AT&amp;L)</cp:lastModifiedBy>
  <cp:lastPrinted>2006-08-11T18:35:00Z</cp:lastPrinted>
  <dcterms:modified xsi:type="dcterms:W3CDTF">2006-08-11T22:37:00Z</dcterms:modified>
  <cp:revision>9</cp:revision>
  <dc:subject/>
  <dc:title>SUBPART 201.3—AGENCY ACQUISITION REGULATIONS</dc:title>
</cp:coreProperties>
</file>