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May 12, 2006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2—OPTION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202  Use of option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Options may be used for foreign military sales requiremen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>(2)  Consider use of surge options to support industrial capability.  A surge option allows the Government, prior to final delivery,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Accelerate the contractor's production rate in accordance with a surge production plan or a delivery schedule provided by the contractor under the terms of the contract; and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Purchase additional quantities of supplies or servic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3)  See DFARS Subpart 217.74 for limitations on the use of undefinitized option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204  Contract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 xml:space="preserve">(e)  By October 31st of each year, the military departments and defense agencies must submit a report addressing each extension of an ordering period for a task or delivery order contract, granted during the previous fiscal year, that resulted in a total ordering period of more than 10 years.  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1)  Include in the report--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)  A discussion of the exceptional circumstances on which the extension was based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>(ii)  The justification for the head of the agency’s determination of exceptional circumstance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2)  Submit the report to--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ab/>
        <w:tab/>
        <w:t>Director, Defense Procurement and Acquisition Policy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USD(AT&amp;L)DPAP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60 Defense Pentagon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ashington, DC 20301-3060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ab/>
        <w:t>(3)  The Director, Defense Procurement and Acquisition Policy, will submit a consolidated DoD report to Congress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4)  This reporting requiremen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)  Complies with subsection 813(b) of the National Defense Authorization Act for Fiscal Year 2005 (Public Law 108-375)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i)  Expires after submission of the report for fiscal year 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2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7:57:00Z</dcterms:created>
  <dc:creator>OUSD(A&amp;T)</dc:creator>
  <dc:description/>
  <dc:language>en-US</dc:language>
  <cp:lastModifiedBy>OUSD(AT&amp;L)</cp:lastModifiedBy>
  <cp:lastPrinted>2004-12-14T10:42:00Z</cp:lastPrinted>
  <dcterms:modified xsi:type="dcterms:W3CDTF">2006-05-11T14:01:00Z</dcterms:modified>
  <cp:revision>13</cp:revision>
  <dc:subject/>
  <dc:title>SUBPART 201.3—AGENCY ACQUISITION REGULATIONS</dc:title>
</cp:coreProperties>
</file>