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17.1—MULTIYEAR CONTRACTING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pies of the documents required by DFARS 217.171(a)(5)(ii) and 217.172(e)(2)(ii)(B) may be sent electronically or by mail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1)  Send electronic copies to—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i)  William_J._McQuaid@omb.eop.gov; and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ii)  Lewis_W._Oleinick@omb.eop.gov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2)  Send copies by mail to—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i)  Defense Acquisition Policy, RMO</w:t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 xml:space="preserve">     Office of Management and Budget</w:t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 xml:space="preserve">     Room 10221 NEOB</w:t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 xml:space="preserve">     725 17th Street, NW</w:t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 xml:space="preserve">     Washington, DC 20503; and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ii) Defense Acquisition Desk Officer, OIRA</w:t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 xml:space="preserve">     Office of Management and Budget</w:t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 xml:space="preserve">     Room 10236 NEOB</w:t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 xml:space="preserve">     725 17th Street, NW</w:t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 xml:space="preserve">     Washington, DC 20503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17.1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17—Special Contracting Method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7:55:00Z</dcterms:created>
  <dc:creator>OUSD(A&amp;T)</dc:creator>
  <dc:description/>
  <dc:language>en-US</dc:language>
  <cp:lastModifiedBy>OUSD(AT&amp;L)</cp:lastModifiedBy>
  <cp:lastPrinted>2004-12-14T10:42:00Z</cp:lastPrinted>
  <dcterms:modified xsi:type="dcterms:W3CDTF">2005-05-03T17:59:00Z</dcterms:modified>
  <cp:revision>5</cp:revision>
  <dc:subject/>
  <dc:title>SUBPART 201.3—AGENCY ACQUISITION REGULATIONS</dc:title>
</cp:coreProperties>
</file>