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GI 232.4--ADVANCE PAYMENTS FOR NON-COMMERCIAL ITEMS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GI 232.409-1  Recommendation for approval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 ensure uniform application of this subpart (see FAR 32.402(e)(1)), the departmental/agency contract financing office shall prepare the documents required by FAR 32.409-1(e) and (f).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GI 232.410  Findings, determination, and authorization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f an advance payment procedure is used without a special bank account, replace paragraph (a)(4) of the Findings, Determination, and Authorization for Advance Payments at FAR 32.410 with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“(4)  The proposed advance payment clause contains appropriate provisions as security for advance payments.  These provisions include a requirement that the outstanding advance payments will be liquidated from cost reimbursements as they become due the contractor.  This security is considered adequate to protect the interest of the Government.”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2.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32—Contract Financing       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0:58:00Z</dcterms:created>
  <dc:creator>OUSD(A&amp;T)</dc:creator>
  <dc:description/>
  <dc:language>en-US</dc:language>
  <cp:lastModifiedBy>OUSD(AT&amp;L)</cp:lastModifiedBy>
  <cp:lastPrinted>2005-12-16T16:32:00Z</cp:lastPrinted>
  <dcterms:modified xsi:type="dcterms:W3CDTF">2005-12-16T21:32:00Z</dcterms:modified>
  <cp:revision>7</cp:revision>
  <dc:subject/>
  <dc:title>SUBPART 201.3—AGENCY ACQUISITION REGULATIONS</dc:title>
</cp:coreProperties>
</file>