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32.070  Responsibilities.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(c)  The Under or Assistant Secretary, or other designated official, responsible for the comptroller function within the department or agency is the focal point for financing matters at the department/agency headquarters.  Departments and agencies may establish contract financing offices at operational levels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  Department/agency contract financing offices are: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A)  Army:  Office of the Assistant Secretary of the Army (Financial Management)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 Navy:  Office of the Assistant Secretary of the Navy (Financial Management and Comptroller), Office of Financial Operations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C)  Air Force:  Air Force Contract Financing Office (SAF/FMPB)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ab/>
        <w:t>(D)  Defense agencies:  Office of the agency comptroller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  Contract financing offices should participate in</w:t>
      </w:r>
      <w:r>
        <w:rPr>
          <w:rFonts w:eastAsia="Symbol" w:cs="Symbol" w:ascii="Symbol" w:hAnsi="Symbol"/>
        </w:rPr>
        <w:t>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ab/>
        <w:t>(A)  Developing regulations for contract financing;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ab/>
        <w:t>(B)  Developing contract provisions for contract financing; and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ab/>
        <w:t>(C)  Resolving specific cases that involve unusual contract financing requirements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32.0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32—Contract Financing                   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NormalWeb">
    <w:name w:val="Normal (Web)"/>
    <w:basedOn w:val="Normal"/>
    <w:qFormat/>
    <w:pPr>
      <w:tabs>
        <w:tab w:val="clear" w:pos="1000"/>
      </w:tabs>
      <w:spacing w:before="100" w:after="100"/>
      <w:ind w:left="0" w:hanging="0"/>
    </w:pPr>
    <w:rPr>
      <w:b w:val="false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0:58:00Z</dcterms:created>
  <dc:creator>OUSD(A&amp;T)</dc:creator>
  <dc:description/>
  <dc:language>en-US</dc:language>
  <cp:lastModifiedBy>OUSD(AT&amp;L)</cp:lastModifiedBy>
  <cp:lastPrinted>2005-12-19T11:35:00Z</cp:lastPrinted>
  <dcterms:modified xsi:type="dcterms:W3CDTF">2005-12-19T16:35:00Z</dcterms:modified>
  <cp:revision>12</cp:revision>
  <dc:subject/>
  <dc:title>SUBPART 201.3—AGENCY ACQUISITION REGULATIONS</dc:title>
</cp:coreProperties>
</file>