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rFonts w:ascii="Arial" w:hAnsi="Arial" w:cs="Arial"/>
          <w:b/>
          <w:b/>
          <w:szCs w:val="24"/>
        </w:rPr>
      </w:pPr>
      <w:r>
        <w:rPr>
          <w:rFonts w:cs="Arial" w:ascii="Arial" w:hAnsi="Arial"/>
          <w:b/>
          <w:caps/>
          <w:szCs w:val="24"/>
        </w:rPr>
        <w:t>PGI 250.3—contract adjust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50.305  Processing cas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The officer or official responsible for the case shall forward to the contract adjustment board, through departmental channels, two copies of the follow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A letter stat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nature of the ca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basis for the board's authority to 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The findings of fact essential to the case (see FAR 50.304).  Arrange the findings chronologically with cross-references to supporting enclos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The conclusions draw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The recommended disposi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  If contractual action is recommended, a statement by the signer that the action will facilitate the national defen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The contractor's reque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All evidentiary material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All endorsements, reports and comments of cognizant Government official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A letter to the Board recommending an amendment without consideration where essentiality is a factor (see FAR 50.302-1(a)) should also provi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The information required by FAR 50.304(a) and (b),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Findings as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contractor's performance record, including the quality of product, rate of production, and promptness of deliveries;</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ab/>
        <w:t>(B)  The importance to the Government, particularly to the active duty military, of the performance of the contract and the importance of the contractor to the national defen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forecast of future contracts with the contracto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Other available sources of supply for the supplies or services covered by the contract, and the time and cost of having contract performance completed by such other sour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50.306  Disposi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When the request for relief is denied or approved below the Secretarial level, submit the following documents to the appropriate office within 30 days after the close of the month in which the decision is execu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Two copies of the memorandum of decis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Except for the Army, one copy of the contractual document implementing any decision approving contractual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One copy of a final record, as described at PGI 250.105.</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When a contract adjustment board decision is implemented, the activity that forwarded the case to the board shall prepare and submit to the board the documents identified in paragraphs (1)(ii) and (iii) of this sec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0.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0—Extraordinary Contractual Ac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34:00Z</dcterms:created>
  <dc:creator>OUSD(A&amp;T)</dc:creator>
  <dc:description/>
  <dc:language>en-US</dc:language>
  <cp:lastModifiedBy>OUSD(AT&amp;L)</cp:lastModifiedBy>
  <cp:lastPrinted>2005-03-22T13:20:00Z</cp:lastPrinted>
  <dcterms:modified xsi:type="dcterms:W3CDTF">2005-11-08T18:36:00Z</dcterms:modified>
  <cp:revision>7</cp:revision>
  <dc:subject/>
  <dc:title>SUBPART 201.3—AGENCY ACQUISITION REGULATIONS</dc:title>
</cp:coreProperties>
</file>