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pril 26, 2007)</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pPr>
      <w:bookmarkStart w:id="1" w:name="BM204_6"/>
      <w:bookmarkEnd w:id="1"/>
      <w:r>
        <w:rPr>
          <w:rFonts w:cs="Arial" w:ascii="Arial" w:hAnsi="Arial"/>
          <w:b/>
          <w:szCs w:val="24"/>
        </w:rPr>
        <w:t>PGI 204.6—CONTRACT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4.670  Contract action reporting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4.670-1  Defini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s used in this section and in PGI 253.204-7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Contract administration office” means an office, other than the contracting office, that awards or executes contracting actions on behalf of the contracting office, including actions relating to the settlement of terminated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Contracting action” means any action related to the purchasing, renting, or leasing of supplies, services, or construction.  The term does not include grants, cooperative agreements, or training authorizations.  The term includes, but is not limited to,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Definitive contracts, including notices of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Letter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Purchase ord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Purchases made using the Governmentwide commercial purchase c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Actions for purchase of land or rental or lease of real proper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Orders under existing contracts or agreements, e.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Orders against basic ordering agreements, including service orders issued on DD Form 1164, Service Order for Personal Property, by installation transportation off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Calls against blanket purchase agre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Job ord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Task ord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v)  Delivery order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Communication services authoriza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Notices of termination or cancell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Contract modifications, e.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Change ord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Supplemental agre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Funding ac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Option exercis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Departmental data collection points” mea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For the Army (including Corps of Engineers Civil Work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Department of the Army </w:t>
      </w:r>
    </w:p>
    <w:p>
      <w:pPr>
        <w:pStyle w:val="DFARS"/>
        <w:spacing w:lineRule="auto" w:line="240"/>
        <w:rPr>
          <w:rFonts w:ascii="Arial" w:hAnsi="Arial" w:cs="Arial"/>
          <w:szCs w:val="24"/>
        </w:rPr>
      </w:pPr>
      <w:r>
        <w:rPr>
          <w:rFonts w:cs="Arial" w:ascii="Arial" w:hAnsi="Arial"/>
          <w:szCs w:val="24"/>
        </w:rPr>
        <w:tab/>
        <w:tab/>
        <w:tab/>
        <w:t>ATTN:  SAAL-PA</w:t>
      </w:r>
    </w:p>
    <w:p>
      <w:pPr>
        <w:pStyle w:val="DFARS"/>
        <w:spacing w:lineRule="auto" w:line="240"/>
        <w:rPr>
          <w:rFonts w:ascii="Arial" w:hAnsi="Arial" w:cs="Arial"/>
          <w:szCs w:val="24"/>
        </w:rPr>
      </w:pPr>
      <w:r>
        <w:rPr>
          <w:rFonts w:cs="Arial" w:ascii="Arial" w:hAnsi="Arial"/>
          <w:szCs w:val="24"/>
        </w:rPr>
        <w:tab/>
        <w:tab/>
        <w:tab/>
        <w:t>5109 Leesburg Pike, Suite 302</w:t>
      </w:r>
    </w:p>
    <w:p>
      <w:pPr>
        <w:pStyle w:val="DFARS"/>
        <w:spacing w:lineRule="auto" w:line="240"/>
        <w:rPr>
          <w:rFonts w:ascii="Arial" w:hAnsi="Arial" w:cs="Arial"/>
          <w:szCs w:val="24"/>
        </w:rPr>
      </w:pPr>
      <w:r>
        <w:rPr>
          <w:rFonts w:cs="Arial" w:ascii="Arial" w:hAnsi="Arial"/>
          <w:szCs w:val="24"/>
        </w:rPr>
        <w:tab/>
        <w:tab/>
        <w:tab/>
        <w:t>Falls Church, VA  22041-320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For the Nav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leet Industrial Supply Center</w:t>
      </w:r>
    </w:p>
    <w:p>
      <w:pPr>
        <w:pStyle w:val="DFARS"/>
        <w:spacing w:lineRule="auto" w:line="240"/>
        <w:rPr>
          <w:rFonts w:ascii="Arial" w:hAnsi="Arial" w:cs="Arial"/>
          <w:szCs w:val="24"/>
        </w:rPr>
      </w:pPr>
      <w:r>
        <w:rPr>
          <w:rFonts w:cs="Arial" w:ascii="Arial" w:hAnsi="Arial"/>
          <w:szCs w:val="24"/>
        </w:rPr>
        <w:tab/>
        <w:tab/>
        <w:tab/>
        <w:t>Norfolk Detachment Washington, DC</w:t>
      </w:r>
    </w:p>
    <w:p>
      <w:pPr>
        <w:pStyle w:val="DFARS"/>
        <w:spacing w:lineRule="auto" w:line="240"/>
        <w:rPr>
          <w:rFonts w:ascii="Arial" w:hAnsi="Arial" w:cs="Arial"/>
          <w:szCs w:val="24"/>
        </w:rPr>
      </w:pPr>
      <w:r>
        <w:rPr>
          <w:rFonts w:cs="Arial" w:ascii="Arial" w:hAnsi="Arial"/>
          <w:szCs w:val="24"/>
        </w:rPr>
        <w:tab/>
        <w:tab/>
        <w:tab/>
        <w:t>ATTN:  PMRS, Code 02W4.A</w:t>
      </w:r>
    </w:p>
    <w:p>
      <w:pPr>
        <w:pStyle w:val="DFARS"/>
        <w:spacing w:lineRule="auto" w:line="240"/>
        <w:rPr>
          <w:rFonts w:ascii="Arial" w:hAnsi="Arial" w:cs="Arial"/>
          <w:szCs w:val="24"/>
        </w:rPr>
      </w:pPr>
      <w:r>
        <w:rPr>
          <w:rFonts w:cs="Arial" w:ascii="Arial" w:hAnsi="Arial"/>
          <w:szCs w:val="24"/>
        </w:rPr>
        <w:tab/>
        <w:tab/>
        <w:tab/>
        <w:t>1014 N Street SE, Suite 400</w:t>
      </w:r>
    </w:p>
    <w:p>
      <w:pPr>
        <w:pStyle w:val="DFARS"/>
        <w:spacing w:lineRule="auto" w:line="240"/>
        <w:rPr>
          <w:rFonts w:ascii="Arial" w:hAnsi="Arial" w:cs="Arial"/>
          <w:szCs w:val="24"/>
        </w:rPr>
      </w:pPr>
      <w:r>
        <w:rPr>
          <w:rFonts w:cs="Arial" w:ascii="Arial" w:hAnsi="Arial"/>
          <w:szCs w:val="24"/>
        </w:rPr>
        <w:tab/>
        <w:tab/>
        <w:tab/>
        <w:t xml:space="preserve">Washington Navy Yard </w:t>
      </w:r>
    </w:p>
    <w:p>
      <w:pPr>
        <w:pStyle w:val="DFARS"/>
        <w:spacing w:lineRule="auto" w:line="240"/>
        <w:rPr>
          <w:rFonts w:ascii="Arial" w:hAnsi="Arial" w:cs="Arial"/>
          <w:szCs w:val="24"/>
        </w:rPr>
      </w:pPr>
      <w:r>
        <w:rPr>
          <w:rFonts w:cs="Arial" w:ascii="Arial" w:hAnsi="Arial"/>
          <w:szCs w:val="24"/>
        </w:rPr>
        <w:tab/>
        <w:tab/>
        <w:tab/>
        <w:t>Washington, DC  20374-501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For the Air For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SAF/AQCI</w:t>
      </w:r>
    </w:p>
    <w:p>
      <w:pPr>
        <w:pStyle w:val="DFARS"/>
        <w:spacing w:lineRule="auto" w:line="240"/>
        <w:rPr>
          <w:rFonts w:ascii="Arial" w:hAnsi="Arial" w:cs="Arial"/>
          <w:szCs w:val="24"/>
        </w:rPr>
      </w:pPr>
      <w:r>
        <w:rPr>
          <w:rFonts w:cs="Arial" w:ascii="Arial" w:hAnsi="Arial"/>
          <w:szCs w:val="24"/>
        </w:rPr>
        <w:tab/>
        <w:tab/>
        <w:tab/>
        <w:t>1060 Air Force Pentagon</w:t>
      </w:r>
    </w:p>
    <w:p>
      <w:pPr>
        <w:pStyle w:val="DFARS"/>
        <w:spacing w:lineRule="auto" w:line="240"/>
        <w:rPr>
          <w:rFonts w:ascii="Arial" w:hAnsi="Arial" w:cs="Arial"/>
          <w:szCs w:val="24"/>
        </w:rPr>
      </w:pPr>
      <w:r>
        <w:rPr>
          <w:rFonts w:cs="Arial" w:ascii="Arial" w:hAnsi="Arial"/>
          <w:szCs w:val="24"/>
        </w:rPr>
        <w:tab/>
        <w:tab/>
        <w:tab/>
        <w:t>Washington, DC  20330-10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For the Defense Logistics Agenc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Headquarters, Defense Logistics Agency</w:t>
      </w:r>
    </w:p>
    <w:p>
      <w:pPr>
        <w:pStyle w:val="DFARS"/>
        <w:spacing w:lineRule="auto" w:line="240"/>
        <w:rPr>
          <w:rFonts w:ascii="Arial" w:hAnsi="Arial" w:cs="Arial"/>
          <w:szCs w:val="24"/>
        </w:rPr>
      </w:pPr>
      <w:r>
        <w:rPr>
          <w:rFonts w:cs="Arial" w:ascii="Arial" w:hAnsi="Arial"/>
          <w:szCs w:val="24"/>
        </w:rPr>
        <w:tab/>
        <w:tab/>
        <w:tab/>
        <w:t>ATTN:  Acquisition, Technical and Supply Directorate</w:t>
      </w:r>
    </w:p>
    <w:p>
      <w:pPr>
        <w:pStyle w:val="DFARS"/>
        <w:spacing w:lineRule="auto" w:line="240"/>
        <w:rPr>
          <w:rFonts w:ascii="Arial" w:hAnsi="Arial" w:cs="Arial"/>
          <w:szCs w:val="24"/>
        </w:rPr>
      </w:pPr>
      <w:r>
        <w:rPr>
          <w:rFonts w:cs="Arial" w:ascii="Arial" w:hAnsi="Arial"/>
          <w:szCs w:val="24"/>
        </w:rPr>
        <w:tab/>
        <w:tab/>
        <w:tab/>
        <w:t>(Policy Branch)</w:t>
      </w:r>
    </w:p>
    <w:p>
      <w:pPr>
        <w:pStyle w:val="DFARS"/>
        <w:spacing w:lineRule="auto" w:line="240"/>
        <w:rPr>
          <w:rFonts w:ascii="Arial" w:hAnsi="Arial" w:cs="Arial"/>
          <w:szCs w:val="24"/>
        </w:rPr>
      </w:pPr>
      <w:r>
        <w:rPr>
          <w:rFonts w:cs="Arial" w:ascii="Arial" w:hAnsi="Arial"/>
          <w:szCs w:val="24"/>
        </w:rPr>
        <w:tab/>
        <w:tab/>
        <w:tab/>
        <w:t>8725 John J. Kingman Road, Suite 3147</w:t>
      </w:r>
    </w:p>
    <w:p>
      <w:pPr>
        <w:pStyle w:val="DFARS"/>
        <w:spacing w:lineRule="auto" w:line="240"/>
        <w:rPr>
          <w:rFonts w:ascii="Arial" w:hAnsi="Arial" w:cs="Arial"/>
          <w:szCs w:val="24"/>
        </w:rPr>
      </w:pPr>
      <w:r>
        <w:rPr>
          <w:rFonts w:cs="Arial" w:ascii="Arial" w:hAnsi="Arial"/>
          <w:szCs w:val="24"/>
        </w:rPr>
        <w:tab/>
        <w:tab/>
        <w:tab/>
        <w:t>Fort Belvoir, VA  22060-622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5)  For the Defense Contract Management Agency (excluding contract administration office responsibilities in PGI 204.670-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efense Contract Management Agency</w:t>
      </w:r>
    </w:p>
    <w:p>
      <w:pPr>
        <w:pStyle w:val="DFARS"/>
        <w:spacing w:lineRule="auto" w:line="240"/>
        <w:rPr>
          <w:rFonts w:ascii="Arial" w:hAnsi="Arial" w:cs="Arial"/>
          <w:szCs w:val="24"/>
        </w:rPr>
      </w:pPr>
      <w:r>
        <w:rPr>
          <w:rFonts w:cs="Arial" w:ascii="Arial" w:hAnsi="Arial"/>
          <w:szCs w:val="24"/>
        </w:rPr>
        <w:tab/>
        <w:tab/>
        <w:tab/>
        <w:t>ATTN:  DCMA-DSP</w:t>
      </w:r>
    </w:p>
    <w:p>
      <w:pPr>
        <w:pStyle w:val="DFARS"/>
        <w:spacing w:lineRule="auto" w:line="240"/>
        <w:rPr>
          <w:rFonts w:ascii="Arial" w:hAnsi="Arial" w:cs="Arial"/>
          <w:szCs w:val="24"/>
        </w:rPr>
      </w:pPr>
      <w:r>
        <w:rPr>
          <w:rFonts w:cs="Arial" w:ascii="Arial" w:hAnsi="Arial"/>
          <w:szCs w:val="24"/>
        </w:rPr>
        <w:tab/>
        <w:tab/>
        <w:tab/>
        <w:t>6350 Walker Lane, Suite 300</w:t>
      </w:r>
    </w:p>
    <w:p>
      <w:pPr>
        <w:pStyle w:val="DFARS"/>
        <w:spacing w:lineRule="auto" w:line="240"/>
        <w:rPr>
          <w:rFonts w:ascii="Arial" w:hAnsi="Arial" w:cs="Arial"/>
          <w:szCs w:val="24"/>
        </w:rPr>
      </w:pPr>
      <w:r>
        <w:rPr>
          <w:rFonts w:cs="Arial" w:ascii="Arial" w:hAnsi="Arial"/>
          <w:szCs w:val="24"/>
        </w:rPr>
        <w:tab/>
        <w:tab/>
        <w:tab/>
        <w:t>Alexandria, VA  22310-322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For other DoD contracting activit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Department of the Army </w:t>
      </w:r>
    </w:p>
    <w:p>
      <w:pPr>
        <w:pStyle w:val="DFARS"/>
        <w:spacing w:lineRule="auto" w:line="240"/>
        <w:rPr>
          <w:rFonts w:ascii="Arial" w:hAnsi="Arial" w:cs="Arial"/>
          <w:szCs w:val="24"/>
        </w:rPr>
      </w:pPr>
      <w:r>
        <w:rPr>
          <w:rFonts w:cs="Arial" w:ascii="Arial" w:hAnsi="Arial"/>
          <w:szCs w:val="24"/>
        </w:rPr>
        <w:tab/>
        <w:tab/>
        <w:tab/>
        <w:t>ATTN:  SAAL-PA</w:t>
      </w:r>
    </w:p>
    <w:p>
      <w:pPr>
        <w:pStyle w:val="DFARS"/>
        <w:spacing w:lineRule="auto" w:line="240"/>
        <w:rPr>
          <w:rFonts w:ascii="Arial" w:hAnsi="Arial" w:cs="Arial"/>
          <w:szCs w:val="24"/>
        </w:rPr>
      </w:pPr>
      <w:r>
        <w:rPr>
          <w:rFonts w:cs="Arial" w:ascii="Arial" w:hAnsi="Arial"/>
          <w:szCs w:val="24"/>
        </w:rPr>
        <w:tab/>
        <w:tab/>
        <w:tab/>
        <w:t>5109 Leesburg Pike, Suite 302</w:t>
      </w:r>
    </w:p>
    <w:p>
      <w:pPr>
        <w:pStyle w:val="DFARS"/>
        <w:spacing w:lineRule="auto" w:line="240"/>
        <w:rPr>
          <w:rFonts w:ascii="Arial" w:hAnsi="Arial" w:cs="Arial"/>
          <w:szCs w:val="24"/>
        </w:rPr>
      </w:pPr>
      <w:r>
        <w:rPr>
          <w:rFonts w:cs="Arial" w:ascii="Arial" w:hAnsi="Arial"/>
          <w:szCs w:val="24"/>
        </w:rPr>
        <w:tab/>
        <w:tab/>
        <w:tab/>
        <w:t>Falls Church, VA  22041-320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  “United States and outlying areas” is defined in Federal Information Processing Standard Publication (FIPS PUB) 55, Guideline:  Codes for Named Populated Places, Primary County Divisions, and Other Locational Entities of the United States and Outlying Areas.  Outlying areas a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American Samo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The Federated States of Micronesi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Gu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The Marshall Isla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Northern Mariana Isla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The Trust Territory of Palau;</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Puerto Ric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8)  The U.S. Minor Outlying Island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9)  The U.S. Virgin Isla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2  Reportable contracting a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Except as provided in paragraph (c) of this subsection, complete a DD Form 350 for the following types of contracting actions in accordance with the instructions in PGI 253.204-7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1)  Actions that obligate or deobligate more than $2,50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2)  Actions that obligate or deobligate $2,500 or less and a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Under a very small business set-asi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i)  Requirements that DoD is processing for a non-DoD Federal agenc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Multiple reports required by PGI 204.670-6(c)(1) to separate foreign military sales (FMS) requirements from non-FMS requirement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In a designated industry group under the Small Business Competitiveness Demonstration Program (see FAR Subpart 19.10), except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Foreign military sal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Orders or modifications under Federal schedul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Actions with government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Actions with non-U.S. business firm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Actions where the place of performance is other than the United States and its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Actions that establish an indefinite-delivery contract not reported under other paragraphs of this sub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Actions of any dollar value that the contracting office chooses to report on a DD Form 35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Do not report the following types of contracting actions on either the DD Form 35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Imprest fund transactions, SF 44 purchases, and micro-purchases obtained through use of the Governmentwide commercial purchase c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Transactions that cite only nonappropriated funds (Treat funds held in trust accounts for foreign governments as appropriated 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Transactions for purchase of land, or rental or lease of real property, when the General Services Administration (GSA) executes the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Orders from GSA stock and the GSA Consolidated Purchas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Transactions that involve Government bills of lading or transportation requests, except orders placed under Regional Storage Management Office basic ordering agre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Requisitions transferring supplies within or among the departments or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7)  Orders placed by other contracting activities against indefinite-delivery contracts awarded by the—</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Military Surface Deployment and Distribution Comm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Defense Energy Support Center for energy related supplies and associated services that are characterized by decentralized ordering;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Defense Supply Center, Richmond, for petroleum produ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3  Contracting office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b/>
        <w:t>(a)  Prepare the appropriate type of DD Form 350 (see PGI 204.670-6) in accordance with the instructions in PGI 253.204-70, for all reportable contracting actions (see PGI 204.670-2(a)), including actions accomplished by contract administration offices on behalf of the contracting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b)  Complete the DD Form 350 when funds are obligated or deobligated or when an indefinite-delivery contract is established with no initial obligation of funds.  For actions accomplished by a contract administration office, complete the DD Form 350 upon receipt of the contractual instrument annotated “DD FORM 350 REPORTING COP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c)  Submit all DD Forms 350 for the calendar month to the departmental data collection point (see PGI 204.670-1(c)) in accordance with departmental or agency procedure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d)  Prepare and submit a corrected or canceling DD Form 350 as required in accordance with departmental data collection point instr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e)  Establish a control system for assigning report numbers to DD Forms 350 (Line A2 of the DD Form 350).  The number must have six positions and may be any combination of alpha or numeric characters.  If more than one activity within a contracting office uses the same reporting office code, the contracting office must assign separate blocks of numbers to each activity to prevent duplication of report numb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f)  Maintain the DD Form 350 in the contract file in any medium, in accordance with departmental or agency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4  Contract administration office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Contract administration offices executing actions subject to DD Form 350 reporting must submit an annotated copy of the contractual instrument to the contracting office so that the contracting office can submit the required report.  Annotate in the heading of the contractual instrument in large block letters “DD FORM 350 REPORTING COPY.”  Send the annotated copy to the contracting office within one working day after the action d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5  Departmental data collection poi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Departmental data collection points</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Collect DD Form 350 data provided by their contracting off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Electronically record the data in accordance with the instructions for recording and editing developed by WHS-DIOR with the majority agreement of the departments and agencies and prescribed by the Director of Defense Procurement and Acquisition Policy;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Submit monthly reports (noncumulative) to Washington Headquarters Services, ATTN:  DIOR, within 18 days after the close of the reporting period, except the due date for September may be extended for no more than ten days.  Report Control Symbol DD-AT&amp;L(M)1014 applies to reports for DD Form 350 a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6  Types of DD Form 350 repor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re are three types of reports—single, consolidated, and multi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A single report is one DD Form 350 report per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A consolidated report combines several a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Prepare consolidated reports for—</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i)  Military Surface Deployment and Distribution Command</w:t>
      </w:r>
      <w:r>
        <w:rPr>
          <w:rFonts w:cs="Arial" w:ascii="Arial" w:hAnsi="Arial"/>
          <w:b/>
          <w:szCs w:val="24"/>
        </w:rPr>
        <w:t xml:space="preserve"> </w:t>
      </w:r>
      <w:r>
        <w:rPr>
          <w:rFonts w:cs="Arial" w:ascii="Arial" w:hAnsi="Arial"/>
          <w:szCs w:val="24"/>
        </w:rPr>
        <w:t>awards of indefinite-delivery contracts for ocean transportation.  The Command reports at the beginning of each fiscal year the estimated value of the orders for that fiscal year on one DD Form 35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Defense Energy Support Center or Defense Supply Center, Richmond, indefinite-delivery contracts for petroleum or petroleum supplies.  The Centers, at the time of award, report the estimated value of the orders to be placed against the contract on one DD Form 35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Orders placed by the Defense Commissary Agency (DeCA) for resale items over $2,500.  DeCA consolidates the orders monthly and reports the cumulative dollar amounts and actions on one DD Form 350.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Vouchers processed by the U.S. Army Contracting Command, Europe (USACCE), for the purchase of utilities from municipalities (e.g., gas, electricity, water, sewage, steam, snow removal, and garbage collection).  USACCE consolidates these transactions monthly and reports the cumulative dollar amounts and actions on one DD Form 35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Consolidated reports may be prepared in accordance with departmental or agency procedures for orders under communications service agreements for local dial tone serv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A multiple report is more than one DD Form 350 per contracting action.  Prepare multiple reports i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1)  The action includes FMS requirements in addition to non-FMS requirements (Line B9 on the DD Form 350).  Submit one DD Form 350 report for the FMS requirements and another DD Form 350 report for the non-FMS requirement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The action includes more than one type of contract (Line C5 on the DD Form 350) and the type with the least dollar value exceeds $500,000.  Prepare a separate DD Form 350 for each contract typ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3)  The action includes non-DoD Federal agency requirements and DoD requirements.  Submit one DD Form 350 for the non-DoD requirements and another DD Form 350 for the DoD requirement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70-7  Security classific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Submit DD Forms 350 as unclassified documents.  Classified contracts are not exempt from reporting solely because the contract is classified.  Contact the appropriate departmental data collection points for special instructions if it is necessary for security reasons to modify coding of any information on the DD Form 350.  If contact cannot be made for security reasons, obtain instructions from the Director of Security, Office of the Assistant Secretary of Defense (Command, Control, Communications, and Intelligence), (703) 614-0578, or DSN 224-0578.</w:t>
      </w:r>
    </w:p>
    <w:p>
      <w:pPr>
        <w:pStyle w:val="DFARS"/>
        <w:spacing w:lineRule="auto" w:line="240"/>
        <w:rPr>
          <w:rFonts w:ascii="Arial" w:hAnsi="Arial" w:cs="Arial"/>
          <w:szCs w:val="24"/>
        </w:rPr>
      </w:pPr>
      <w:r>
        <w:rPr>
          <w:rFonts w:cs="Arial" w:ascii="Arial" w:hAnsi="Arial"/>
          <w:szCs w:val="24"/>
        </w:rPr>
      </w:r>
      <w:bookmarkStart w:id="2" w:name="BM204_6"/>
      <w:bookmarkStart w:id="3" w:name="BM204_6"/>
      <w:bookmarkEnd w:id="3"/>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r>
        <w:rPr>
          <w:rFonts w:cs="Arial" w:ascii="Arial" w:hAnsi="Arial"/>
          <w:b/>
          <w:szCs w:val="24"/>
        </w:rPr>
      </w:r>
      <w:bookmarkStart w:id="4" w:name="BM206_2"/>
      <w:bookmarkStart w:id="5" w:name="BM206_2"/>
      <w:bookmarkEnd w:id="5"/>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39:00Z</dcterms:created>
  <dc:creator>OUSD(A&amp;T)</dc:creator>
  <dc:description/>
  <cp:keywords/>
  <dc:language>en-US</dc:language>
  <cp:lastModifiedBy>petersmp</cp:lastModifiedBy>
  <cp:lastPrinted>2006-08-07T10:07:00Z</cp:lastPrinted>
  <dcterms:modified xsi:type="dcterms:W3CDTF">2007-04-12T18:31:00Z</dcterms:modified>
  <cp:revision>9</cp:revision>
  <dc:subject/>
  <dc:title>SUBPART 201.3—AGENCY ACQUISITION REGULATIONS</dc:title>
</cp:coreProperties>
</file>