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bookmarkStart w:id="0" w:name="BM242_74"/>
      <w:bookmarkEnd w:id="0"/>
      <w:r>
        <w:rPr>
          <w:rFonts w:cs="Arial" w:ascii="Arial" w:hAnsi="Arial"/>
          <w:i/>
          <w:szCs w:val="24"/>
        </w:rPr>
        <w:t>(Added February 23, 2006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caps/>
          <w:szCs w:val="24"/>
        </w:rPr>
      </w:pPr>
      <w:r>
        <w:rPr>
          <w:rFonts w:cs="Arial" w:ascii="Arial" w:hAnsi="Arial"/>
          <w:b/>
          <w:i/>
          <w:caps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PGI 242.73--contractor insurance/pension review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szCs w:val="24"/>
        </w:rPr>
        <w:t>PGI 242.7302  Requirement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1)(i)  An in-depth CIPR as described at DFARS 242.7301(a)(1) shall be conducted only when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>(A)  A contractor has $50 million of qualifying sales to the Government during the contractor’s preceding fiscal year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>(B)  The ACO, with advice from DCMA insurance/pension specialists and DCAA auditors, determines a CIPR is needed based on a risk assessment of the contractor’s past experience and current vulnerability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)  Qualifying sales are sales for which cost or pricing data were required under 10 U.S.C. 2306a, as implemented in FAR 15.403, or that are contracts priced on other than a firm-fixed-price or fixed-price with economic price adjustment basis.  Sales include prime contracts, subcontracts, and modifications to such contracts and subcontract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2)  A special CIPR that concentrates on specific areas of a contractor’s insurance programs, pension plans, or other deferred compensation plans shall be performed for a contractor (including, but not limited to, a contractor meeting the requirements in paragraph (1) of this section) when any of the following circumstances exists, but only if the circumstance(s) may result in a material impact on Government contract costs: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)  Information reveals a deficiency in the contractor's insurance/pension program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)  The contractor proposes or implements changes in its insurance, pension, or deferred compensation plan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i)  The contractor is involved in a merger, acquisition, or divestiture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v)  The Government needs to follow up on contractor implementation of prior CIPR recommendation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3)  The DCAA auditor shall use relevant findings and recommendations of previously performed CIPRs in determining the scope of any audits of insurance and pension cost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4)  When a Government organization believes that a review of the contractor’s insurance/pension program should be performed, that organization should provide a recommendation for a review to the ACO.  If the ACO concurs, the review should be performed as part of an ACO-initiated special CIPR or as part of a CIPR already scheduled for the near future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szCs w:val="24"/>
        </w:rPr>
        <w:t>PGI 242.7303  Responsibilitie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1)  The ACO is responsible for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)  Determining the need for a CIPR in accordance with the procedures at PGI 242.7302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)  Requesting and scheduling the reviews with the appropriate DCMA activity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i)  Notifying the contractor of the proposed date and purpose of the review, and obtaining any preliminary data needed by the DCMA insurance/pension specialist or the DCAA audito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v)  Reviewing the CIPR report, advising the contractor of the recommendations contained within the report, considering contractor comments, and rendering a decision based on those recommendations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v)  Providing other interested contracting officers copies of documents related to the CIP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vi)  Ensuring adequate follow-up on all CIPR recommendations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vii)  Performing contract administration responsibilities related to Cost Accounting Standards administration as described in FAR Subparts 30.2 and 30.6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2)  The DCMA insurance/pension specialist is responsible for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)  Issuing a technical report on the contractor’s insurance/pension plans for incorporation into the final CIPR report based on an analysis of the contractor’s pension plans, insurance programs, and other related data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)  Leading the team that conducts the review.  Another individual may serve as the team leader when both the insurance/pension specialist and that individual agree.  The team leader is responsible for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>(A)  Maintaining complete documentation for CIPR reports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>(B)  To the extent possible, resolving discrepancies between audit reports and CIPR draft reports prior to releasing the final CIPR repor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>(C)  Preparing and distributing the final CIPR repor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>(D)  Providing the final audit report and/or the insurance/pension specialist’s report as an attachment to the CIPR report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20" w:leader="none"/>
          <w:tab w:val="left" w:pos="1656" w:leader="none"/>
          <w:tab w:val="left" w:pos="2131" w:leader="none"/>
          <w:tab w:val="left" w:pos="2520" w:leader="none"/>
        </w:tabs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>(E)  Preparing a draft letter for the administrative contracting officer's use in notifying the contractor of CIPR results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i)  When requested, advising administrative contracting officers and other Government representatives concerning contractor insurance/pension matter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3)  The DCAA auditor is responsible for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)  Participating as a member of the CIPR team or serving as the team leader (see paragraph (2)(ii) of this section)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)  Issuing an audit report for incorporation into the final CIPR report based on an analysis of the contractor’s books, accounting records, and other related data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i)  Performing contract audit responsibilities related to Cost Accounting Standards administration as described in FAR Subparts 30.2 and 30.6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eastAsia="Arial" w:cs="Arial" w:ascii="Arial" w:hAnsi="Arial"/>
          <w:b/>
          <w:caps/>
          <w:szCs w:val="24"/>
        </w:rPr>
        <w:t xml:space="preserve">                                                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  <w:bookmarkStart w:id="1" w:name="BM242_74"/>
      <w:bookmarkStart w:id="2" w:name="BM242_74"/>
      <w:bookmarkEnd w:id="2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42.73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42—Contract Administration and Audit Service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5:27:00Z</dcterms:created>
  <dc:creator>OUSD(A&amp;T)</dc:creator>
  <dc:description/>
  <dc:language>en-US</dc:language>
  <cp:lastModifiedBy>OUSD(AT&amp;L)</cp:lastModifiedBy>
  <cp:lastPrinted>2006-02-23T10:26:00Z</cp:lastPrinted>
  <dcterms:modified xsi:type="dcterms:W3CDTF">2006-02-23T15:27:00Z</dcterms:modified>
  <cp:revision>2</cp:revision>
  <dc:subject/>
  <dc:title>SUBPART 201.3—AGENCY ACQUISITION REGULATIONS</dc:title>
</cp:coreProperties>
</file>