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25.73--ACQUISITIONS FOR FOREIGN MILITARY SALES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25.7301  General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>(c)(i)  Separately identify known FMS requirements and the FMS customer in solicitations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 xml:space="preserve">    (ii)  Clearly identify contracts for known FMS requirements by marking “FMS requirement” on the face of the contract along with the FMS customer and the case identifier code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25.7302  Guidance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FMS programs that will require an acquisition, the contracting officer will assist the departmental/agency activity responsible for preparing the LOA by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>(1)  Working with prospective contractors to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)  Identify, in advance of the LOA, any unusual provisions or deviations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)  Advise the contractor if the departmental/agency activity expands, modifies, or does not accept any requirements proposed by the contractor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i)  Identify any logistics support necessary to perform the contract; and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v)  For noncompetitive acquisitions over $10,000, ask the prospective contractor for information on price, delivery, and other relevant factors.  The request for information shall identify the fact that the information is for a potential foreign military sale and shall identify the foreign customer; and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>(2)  Working with the departmental/agency activity responsible for preparing the LOA to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i/>
          <w:i/>
          <w:strike/>
          <w:szCs w:val="24"/>
          <w:highlight w:val="yellow"/>
        </w:rPr>
      </w:pPr>
      <w:r>
        <w:rPr>
          <w:rFonts w:cs="Arial" w:ascii="Arial" w:hAnsi="Arial"/>
          <w:i/>
          <w:strike/>
          <w:szCs w:val="24"/>
          <w:highlight w:val="yellow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)  Assist, as necessary, in preparation of the LOA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)  Identify and explain all unusual contractual requirements or requests for deviations; and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i)  Assist in preparing the price and availability dat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25.73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25--Foreign Acquisi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9:49:00Z</dcterms:created>
  <dc:creator>OUSD(A&amp;T)</dc:creator>
  <dc:description/>
  <dc:language>en-US</dc:language>
  <cp:lastModifiedBy>OUSD(AT&amp;L)</cp:lastModifiedBy>
  <cp:lastPrinted>2005-03-22T13:20:00Z</cp:lastPrinted>
  <dcterms:modified xsi:type="dcterms:W3CDTF">2005-12-06T21:38:00Z</dcterms:modified>
  <cp:revision>5</cp:revision>
  <dc:subject/>
  <dc:title>SUBPART 201.3—AGENCY ACQUISITION REGU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3481528</vt:r8>
  </property>
  <property fmtid="{D5CDD505-2E9C-101B-9397-08002B2CF9AE}" pid="3" name="_AuthorEmail">
    <vt:lpwstr>Michele.Peterson@osd.mil</vt:lpwstr>
  </property>
  <property fmtid="{D5CDD505-2E9C-101B-9397-08002B2CF9AE}" pid="4" name="_AuthorEmailDisplayName">
    <vt:lpwstr>Peterson, Michele, Ms, OSD-ATL</vt:lpwstr>
  </property>
  <property fmtid="{D5CDD505-2E9C-101B-9397-08002B2CF9AE}" pid="5" name="_EmailSubject">
    <vt:lpwstr>PGI Documents</vt:lpwstr>
  </property>
  <property fmtid="{D5CDD505-2E9C-101B-9397-08002B2CF9AE}" pid="6" name="_ReviewingToolsShownOnce">
    <vt:lpwstr/>
  </property>
</Properties>
</file>