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08"/>
          <w:tab w:val="left" w:pos="-720" w:leader="none"/>
        </w:tabs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ble 7-3b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jc w:val="center"/>
        <w:rPr/>
      </w:pPr>
      <w:r>
        <w:rPr/>
        <w:t>"Best Fit" CMB Source Apportionment Results for SEDD, 12/2/92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360"/>
        <w:gridCol w:w="1080"/>
        <w:gridCol w:w="900"/>
        <w:gridCol w:w="1080"/>
        <w:gridCol w:w="990"/>
        <w:gridCol w:w="810"/>
        <w:gridCol w:w="720"/>
        <w:gridCol w:w="2070"/>
      </w:tblGrid>
      <w:tr>
        <w:trPr>
          <w:trHeight w:val="80" w:hRule="exact"/>
        </w:trPr>
        <w:tc>
          <w:tcPr>
            <w:tcW w:w="738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SOURCE CONTRIBUTION ESTIMATES </w:t>
        <w:noBreakHyphen/>
        <w:t xml:space="preserve">  SITE: SEDD         DATE: 12/02/92    CMB7 33889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SAMPLE DURATION        24      START HOUR        0         SIZE:    T    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     </w:t>
      </w:r>
      <w:r>
        <w:rPr>
          <w:spacing w:val="-2"/>
          <w:sz w:val="16"/>
          <w:szCs w:val="16"/>
        </w:rPr>
        <w:t>R SQUARE       .95    PERCENT MASS      96.8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   </w:t>
      </w:r>
      <w:r>
        <w:rPr>
          <w:spacing w:val="-2"/>
          <w:sz w:val="16"/>
          <w:szCs w:val="16"/>
        </w:rPr>
        <w:t>CHI SQUARE      1.25              DF        21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</w:t>
      </w:r>
      <w:r>
        <w:rPr>
          <w:spacing w:val="-2"/>
          <w:sz w:val="16"/>
          <w:szCs w:val="16"/>
        </w:rPr>
        <w:t>SOURCE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     </w:t>
      </w:r>
      <w:r>
        <w:rPr>
          <w:spacing w:val="-2"/>
          <w:sz w:val="16"/>
          <w:szCs w:val="16"/>
        </w:rPr>
        <w:t>* TYPE       SCE(</w:t>
      </w:r>
      <w:r>
        <w:rPr>
          <w:rFonts w:eastAsia="Symbol" w:cs="Symbol" w:ascii="Symbol" w:hAnsi="Symbol"/>
          <w:spacing w:val="-2"/>
          <w:sz w:val="16"/>
          <w:szCs w:val="16"/>
        </w:rPr>
        <w:t>m</w:t>
      </w:r>
      <w:r>
        <w:rPr>
          <w:spacing w:val="-2"/>
          <w:sz w:val="16"/>
          <w:szCs w:val="16"/>
        </w:rPr>
        <w:t>g/m</w:t>
      </w:r>
      <w:r>
        <w:rPr>
          <w:spacing w:val="-2"/>
          <w:sz w:val="16"/>
          <w:szCs w:val="16"/>
          <w:vertAlign w:val="superscript"/>
        </w:rPr>
        <w:t>3</w:t>
      </w:r>
      <w:r>
        <w:rPr>
          <w:spacing w:val="-2"/>
          <w:sz w:val="16"/>
          <w:szCs w:val="16"/>
        </w:rPr>
        <w:t>)    STD ERR      TSTAT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4       IMRDC2      276.7250      15.4900  </w:t>
      </w:r>
      <w:r>
        <w:rPr>
          <w:spacing w:val="-2"/>
          <w:sz w:val="16"/>
          <w:szCs w:val="16"/>
          <w:vertAlign w:val="subscript"/>
        </w:rPr>
        <w:t xml:space="preserve">  </w:t>
      </w:r>
      <w:r>
        <w:rPr>
          <w:spacing w:val="-2"/>
          <w:sz w:val="16"/>
          <w:szCs w:val="16"/>
        </w:rPr>
        <w:t xml:space="preserve"> 17.8648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18     IMRSUC        35.7253      15.4531      2.3118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36     MAR100          6.3279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  3.4095      1.8559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46     IMTSAC 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129.6938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39.3278 </w:t>
      </w:r>
      <w:r>
        <w:rPr>
          <w:spacing w:val="-2"/>
          <w:sz w:val="16"/>
          <w:szCs w:val="16"/>
          <w:vertAlign w:val="subscript"/>
        </w:rPr>
        <w:t xml:space="preserve">  </w:t>
      </w:r>
      <w:r>
        <w:rPr>
          <w:spacing w:val="-2"/>
          <w:sz w:val="16"/>
          <w:szCs w:val="16"/>
        </w:rPr>
        <w:t xml:space="preserve">    3.2978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71     AMNIT          10.2864 </w:t>
      </w:r>
      <w:r>
        <w:rPr>
          <w:spacing w:val="-2"/>
          <w:sz w:val="16"/>
          <w:szCs w:val="16"/>
          <w:vertAlign w:val="subscript"/>
        </w:rPr>
        <w:t xml:space="preserve">  </w:t>
      </w:r>
      <w:r>
        <w:rPr>
          <w:spacing w:val="-2"/>
          <w:sz w:val="16"/>
          <w:szCs w:val="16"/>
        </w:rPr>
        <w:t xml:space="preserve">     1.9736 </w:t>
      </w:r>
      <w:r>
        <w:rPr>
          <w:spacing w:val="-2"/>
          <w:sz w:val="16"/>
          <w:szCs w:val="16"/>
          <w:vertAlign w:val="subscript"/>
        </w:rPr>
        <w:t xml:space="preserve">  </w:t>
      </w:r>
      <w:r>
        <w:rPr>
          <w:spacing w:val="-2"/>
          <w:sz w:val="16"/>
          <w:szCs w:val="16"/>
        </w:rPr>
        <w:t xml:space="preserve">    5.2119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MEASURED CONCENTRATION FOR SIZE: T    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   </w:t>
      </w:r>
      <w:r>
        <w:rPr>
          <w:spacing w:val="-2"/>
          <w:sz w:val="16"/>
          <w:szCs w:val="16"/>
        </w:rPr>
        <w:t>474.0+</w:t>
        <w:noBreakHyphen/>
        <w:t xml:space="preserve">    23.7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     </w:t>
      </w:r>
      <w:r>
        <w:rPr>
          <w:spacing w:val="-2"/>
          <w:sz w:val="16"/>
          <w:szCs w:val="16"/>
        </w:rPr>
        <w:t>UNCERTAINTY/SIMILARITY CLUSTERS    CMB7 33889     SUM OF CLUSTER SOURCES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0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SPECIES CONCENTRATIONS </w:t>
        <w:noBreakHyphen/>
        <w:t xml:space="preserve">  SITE: SEDD         DATE: 12/02/92    CMB7 33889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SAMPLE DURATION        24      START HOUR        0         SIZE:    T    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     </w:t>
      </w:r>
      <w:r>
        <w:rPr>
          <w:spacing w:val="-2"/>
          <w:sz w:val="16"/>
          <w:szCs w:val="16"/>
        </w:rPr>
        <w:t>R SQUARE       .95    PERCENT MASS      96.8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   </w:t>
      </w:r>
      <w:r>
        <w:rPr>
          <w:spacing w:val="-2"/>
          <w:sz w:val="16"/>
          <w:szCs w:val="16"/>
        </w:rPr>
        <w:t>CHI SQUARE      1.25              DF        21</w:t>
      </w:r>
    </w:p>
    <w:p>
      <w:pPr>
        <w:pStyle w:val="Normal"/>
        <w:tabs>
          <w:tab w:val="clear" w:pos="1008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91"/>
        <w:gridCol w:w="445"/>
        <w:gridCol w:w="1184"/>
        <w:gridCol w:w="1096"/>
        <w:gridCol w:w="1244"/>
        <w:gridCol w:w="1080"/>
        <w:gridCol w:w="990"/>
        <w:gridCol w:w="810"/>
        <w:gridCol w:w="808"/>
        <w:gridCol w:w="6"/>
      </w:tblGrid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PECIES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EAS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ALC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ATIO C/M</w:t>
            </w:r>
          </w:p>
        </w:tc>
        <w:tc>
          <w:tcPr>
            <w:tcW w:w="1618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ATIO R/U</w:t>
            </w:r>
          </w:p>
        </w:tc>
      </w:tr>
      <w:tr>
        <w:trPr>
          <w:trHeight w:val="80" w:hRule="exact"/>
        </w:trPr>
        <w:tc>
          <w:tcPr>
            <w:tcW w:w="918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445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6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9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SG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SG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4.0313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.7098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8.7585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.914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7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LI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LI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.3180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350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.11577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222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5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2.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3I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3I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6348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347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2729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00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7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4I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4I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.8611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625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8801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119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8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4C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4C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5081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897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71123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31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6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A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A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7253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717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05857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128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6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3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KPA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KPA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3088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969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2674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045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5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OCT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OCT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1.2099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9433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3.9956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.167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2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ECT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ECT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.4889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6713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.5660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486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2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53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956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81941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13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****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****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G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G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302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41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74474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41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23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L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L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.1993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5233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.5857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.886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08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I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I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.9880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.2641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3.3605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.750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08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H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H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29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1837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48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U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U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090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67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83646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88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8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L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L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.8089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2960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.80225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613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0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KP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KP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5088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929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.2845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065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0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A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A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.6926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3147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.00724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476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2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I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I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682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34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0563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20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4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VA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VA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10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7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858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46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3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4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R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R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22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53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126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7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6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7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N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N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113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20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8284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0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7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1.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FE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FE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9014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453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25749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19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4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O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O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647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27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I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I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5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7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468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1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5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U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U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141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58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079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9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5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N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N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931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98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5201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4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4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1.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GA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GA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5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5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715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3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.43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.5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S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S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5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04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69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2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.12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****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E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E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1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1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500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2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0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BR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BR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58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50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406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4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7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1.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B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B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32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22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366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9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1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R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R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304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66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3302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4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2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3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YT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YT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81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5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898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4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11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R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R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56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4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4029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13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O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O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7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709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4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D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D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8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4396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06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G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G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0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4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57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16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39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.9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D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D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63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89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974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25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1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7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N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N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78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723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43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N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N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80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26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295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88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96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8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B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B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441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44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616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03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4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6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BA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BA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993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11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1871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34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07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4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LA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LA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054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9735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56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U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U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43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849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3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HG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HG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0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99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0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L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L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0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95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292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6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92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.2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B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B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1740±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63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8611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20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9±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1.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URXC</w:t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tru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URXU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20&lt;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57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57&l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6.462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3&lt;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****</w:t>
            </w:r>
          </w:p>
        </w:tc>
        <w:tc>
          <w:tcPr>
            <w:tcW w:w="814" w:type="dxa"/>
            <w:tcBorders/>
          </w:tcPr>
          <w:p>
            <w:pPr>
              <w:pStyle w:val="Normal"/>
              <w:suppressAutoHyphens w:val="tru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80" w:hRule="exact"/>
        </w:trPr>
        <w:tc>
          <w:tcPr>
            <w:tcW w:w="918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445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84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96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8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008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===============================================================================</w:t>
      </w:r>
    </w:p>
    <w:p>
      <w:pPr>
        <w:pStyle w:val="Heading1"/>
        <w:spacing w:before="120" w:after="120"/>
        <w:rPr>
          <w:spacing w:val="-2"/>
        </w:rPr>
      </w:pPr>
      <w:r>
        <w:rPr>
          <w:spacing w:val="-2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0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clear" w:pos="1008"/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clear" w:pos="1008"/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clear" w:pos="1008"/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08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10:55:00Z</dcterms:created>
  <dc:creator>Jack Gillies</dc:creator>
  <dc:description/>
  <dc:language>en-US</dc:language>
  <cp:lastModifiedBy>lu</cp:lastModifiedBy>
  <dcterms:modified xsi:type="dcterms:W3CDTF">1995-04-19T18:01:00Z</dcterms:modified>
  <cp:revision>4</cp:revision>
  <dc:subject/>
  <dc:title>Table 7-3b</dc:title>
</cp:coreProperties>
</file>