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827"/>
        <w:gridCol w:w="3960"/>
      </w:tblGrid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CRSIC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Imperial Ave and Adams, High Pb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CRSI1, ICRSI2, ICRSI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CRSIC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Imperial Ave and Adams, Normal Pb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CRSI3, ICRSI4, ICRSI5, ICRSI6,  ICRSI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CRSHC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I-8 /Highway 11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CRSH1, ICRSH2, ICRSH3, and ICRSH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CRSBC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2nd/Imperial (Calexico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CRSB1, ICRSB2, ICRSB3, and ICRSB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MRSCC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CETYS (airport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MRSC2 and IMRSC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MRSIC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Independencia and Lope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MRSI1, IMRSI2, IMRSI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MRSEC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11th and Lazaro Cardena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MRSE1, IMRSE2, and IMRSE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MRSJC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Justo Sierra and Lazar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MRSJ1, IMRSJ2, IMRSJ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MRSUC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Urbano Vazquez and Lopez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MRSU1, IMRSU2, IMRSU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CRSC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Imperial County Roadside Motor Vehicl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CRSB1, ICRSB2, ICRSB3, ICRSB4, ICRSH1, ICRSH2, ICRSH3, ICRSH4, ICRSI3, ICRSI4, ICRSI5, ICRSI6, and ICRSI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MRSC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Mexicalli  Roadside  Motor Vehicl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MRSC2, IMRSC3, IMRSE1, IMRSE2, IMRSE3, IMRSI1, IMRSI2, IMRSI3, IMRSJ1, IMRSJ2, and IMRSJ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Table 3-4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Composite Motor Vehicle Source Profiles Calculated for the</w:t>
    </w:r>
  </w:p>
  <w:p>
    <w:pPr>
      <w:pStyle w:val="Header"/>
      <w:jc w:val="center"/>
      <w:rPr/>
    </w:pPr>
    <w:r>
      <w:rPr>
        <w:b/>
        <w:bCs/>
      </w:rPr>
      <w:t>Imperial Valley/Mexicali PM</w:t>
    </w:r>
    <w:r>
      <w:rPr>
        <w:b/>
        <w:bCs/>
        <w:vertAlign w:val="subscript"/>
      </w:rPr>
      <w:t>10</w:t>
    </w:r>
    <w:r>
      <w:rPr>
        <w:b/>
        <w:bCs/>
      </w:rPr>
      <w:t xml:space="preserve"> Study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top w:val="double" w:sz="6" w:space="1" w:color="000000"/>
      </w:pBdr>
      <w:jc w:val="center"/>
      <w:rPr>
        <w:b/>
        <w:b/>
        <w:bCs/>
      </w:rPr>
    </w:pPr>
    <w:r>
      <w:rPr>
        <w:b/>
        <w:bCs/>
      </w:rPr>
    </w:r>
  </w:p>
  <w:p>
    <w:pPr>
      <w:pStyle w:val="Header"/>
      <w:tabs>
        <w:tab w:val="clear" w:pos="4320"/>
        <w:tab w:val="clear" w:pos="8640"/>
        <w:tab w:val="center" w:pos="3510" w:leader="none"/>
        <w:tab w:val="decimal" w:pos="8010" w:leader="none"/>
      </w:tabs>
      <w:rPr/>
    </w:pPr>
    <w:r>
      <w:rPr/>
      <w:tab/>
      <w:tab/>
    </w:r>
  </w:p>
  <w:p>
    <w:pPr>
      <w:pStyle w:val="Header"/>
      <w:tabs>
        <w:tab w:val="clear" w:pos="4320"/>
        <w:tab w:val="clear" w:pos="8640"/>
        <w:tab w:val="center" w:pos="3510" w:leader="none"/>
        <w:tab w:val="center" w:pos="738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011680</wp:posOffset>
              </wp:positionH>
              <wp:positionV relativeFrom="margin">
                <wp:posOffset>-207010</wp:posOffset>
              </wp:positionV>
              <wp:extent cx="237744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4pt,-16.3pt" to="345.55pt,-16.3pt" stroked="t" o:allowincell="f" style="position:absolute;mso-position-horizontal-relative:page;mso-position-vertical-relative:margin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495800</wp:posOffset>
              </wp:positionH>
              <wp:positionV relativeFrom="margin">
                <wp:posOffset>-207010</wp:posOffset>
              </wp:positionV>
              <wp:extent cx="210312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pt,-16.3pt" to="519.55pt,-16.3pt" stroked="t" o:allowincell="f" style="position:absolute;mso-position-horizontal-relative:page;mso-position-vertical-relative:margin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margin">
                <wp:posOffset>-207010</wp:posOffset>
              </wp:positionV>
              <wp:extent cx="66675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-16.3pt" to="124.45pt,-16.3pt" stroked="t" o:allowincell="f" style="position:absolute;mso-position-horizontal-relative:page;mso-position-vertical-relative:margin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Mnemonic</w:t>
      <w:tab/>
      <w:t>Sampling Location</w:t>
      <w:tab/>
      <w:t>Samples Included in Composite</w:t>
    </w:r>
  </w:p>
  <w:p>
    <w:pPr>
      <w:pStyle w:val="Header"/>
      <w:tabs>
        <w:tab w:val="clear" w:pos="4320"/>
        <w:tab w:val="clear" w:pos="8640"/>
        <w:tab w:val="center" w:pos="3060" w:leader="none"/>
        <w:tab w:val="decimal" w:pos="80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CG Times (W1);Times New Roman" w:cs="CG Times (W1);Times New Roman"/>
      <w:color w:val="auto"/>
      <w:spacing w:val="-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abs>
        <w:tab w:val="clear" w:pos="720"/>
        <w:tab w:val="left" w:pos="-720" w:leader="none"/>
      </w:tabs>
      <w:suppressAutoHyphens w:val="true"/>
      <w:spacing w:before="120" w:after="120"/>
      <w:ind w:firstLine="720"/>
      <w:jc w:val="both"/>
    </w:pPr>
    <w:rPr>
      <w:spacing w:val="-3"/>
    </w:rPr>
  </w:style>
  <w:style w:type="paragraph" w:styleId="Bullet1">
    <w:name w:val="bullet1"/>
    <w:basedOn w:val="Normal"/>
    <w:qFormat/>
    <w:pPr>
      <w:numPr>
        <w:ilvl w:val="0"/>
        <w:numId w:val="1"/>
      </w:numPr>
      <w:spacing w:before="120" w:after="120"/>
      <w:ind w:left="1080" w:hanging="360"/>
      <w:jc w:val="both"/>
    </w:pPr>
    <w:rPr>
      <w:spacing w:val="0"/>
    </w:rPr>
  </w:style>
  <w:style w:type="paragraph" w:styleId="Number1">
    <w:name w:val="number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1440" w:hanging="1440"/>
      <w:jc w:val="both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1T14:46:00Z</dcterms:created>
  <dc:creator>Environmental Analysis Facility</dc:creator>
  <dc:description/>
  <dc:language>en-US</dc:language>
  <cp:lastModifiedBy>linda</cp:lastModifiedBy>
  <cp:lastPrinted>1995-03-23T04:40:00Z</cp:lastPrinted>
  <dcterms:modified xsi:type="dcterms:W3CDTF">1995-03-23T04:41:00Z</dcterms:modified>
  <cp:revision>14</cp:revision>
  <dc:subject/>
  <dc:title>IMRSC	</dc:title>
</cp:coreProperties>
</file>