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ind w:left="1440" w:hanging="1440"/>
        <w:jc w:val="center"/>
        <w:rPr>
          <w:b/>
          <w:b/>
          <w:bCs/>
        </w:rPr>
      </w:pPr>
      <w:r>
        <w:rPr>
          <w:b/>
          <w:bCs/>
        </w:rPr>
        <w:t>List of Figur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>
          <w:b/>
          <w:bCs/>
          <w:u w:val="single"/>
        </w:rPr>
        <w:t>Figure No.</w:t>
      </w:r>
      <w:r>
        <w:rPr>
          <w:b/>
          <w:bCs/>
        </w:rPr>
        <w:tab/>
      </w:r>
      <w:r>
        <w:rPr>
          <w:b/>
          <w:bCs/>
          <w:u w:val="single"/>
        </w:rPr>
        <w:t>Title</w:t>
      </w:r>
      <w:r>
        <w:rPr>
          <w:b/>
          <w:bCs/>
        </w:rPr>
        <w:tab/>
      </w:r>
      <w:r>
        <w:rPr>
          <w:b/>
          <w:bCs/>
          <w:u w:val="single"/>
        </w:rPr>
        <w:t>Page No.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1</w:t>
        <w:tab/>
        <w:t>PM</w:t>
      </w:r>
      <w:r>
        <w:rPr>
          <w:vertAlign w:val="subscript"/>
        </w:rPr>
        <w:t>10</w:t>
      </w:r>
      <w:r>
        <w:rPr/>
        <w:t xml:space="preserve"> Sampling Sites in the Imperial and Mexicali Valleys</w:t>
        <w:tab/>
        <w:t>2-8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2</w:t>
      </w:r>
      <w:r>
        <w:rPr>
          <w:b/>
          <w:bCs/>
        </w:rPr>
        <w:tab/>
      </w:r>
      <w:r>
        <w:rPr/>
        <w:t>Meteorological Monitoring Stations in the Imperial Valley/</w:t>
        <w:tab/>
        <w:t>2-9</w:t>
        <w:br/>
        <w:t>Mexicali PM</w:t>
      </w:r>
      <w:r>
        <w:rPr>
          <w:vertAlign w:val="subscript"/>
        </w:rPr>
        <w:t>10</w:t>
      </w:r>
      <w:r>
        <w:rPr/>
        <w:t xml:space="preserve"> Study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3</w:t>
        <w:tab/>
        <w:t>Filter-Pack Configuration for the Sequential Filter Sampler</w:t>
        <w:tab/>
        <w:t>2-10</w:t>
        <w:br/>
        <w:t>Used in the Imperial Valley/Mexicali PM</w:t>
      </w:r>
      <w:r>
        <w:rPr>
          <w:vertAlign w:val="subscript"/>
        </w:rPr>
        <w:t>10</w:t>
      </w:r>
      <w:r>
        <w:rPr/>
        <w:t xml:space="preserve"> Study</w:t>
      </w:r>
    </w:p>
    <w:p>
      <w:pPr>
        <w:pStyle w:val="Normal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4</w:t>
        <w:tab/>
        <w:t>Filter-Pack Configuration for the Portable PM</w:t>
      </w:r>
      <w:r>
        <w:rPr>
          <w:vertAlign w:val="subscript"/>
        </w:rPr>
        <w:t>10</w:t>
      </w:r>
      <w:r>
        <w:rPr/>
        <w:t xml:space="preserve"> Survey Sampler</w:t>
        <w:tab/>
        <w:t>2-11</w:t>
        <w:br/>
        <w:t>Used in the Imperial Valley/Mexicali PM</w:t>
      </w:r>
      <w:r>
        <w:rPr>
          <w:vertAlign w:val="subscript"/>
        </w:rPr>
        <w:t>10</w:t>
      </w:r>
      <w:r>
        <w:rPr/>
        <w:t xml:space="preserve"> Study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1a</w:t>
        <w:tab/>
        <w:t>Geological Source Profile Derived from Imperial County Bulk</w:t>
        <w:tab/>
        <w:t>3-12</w:t>
        <w:br/>
        <w:t>Soil Sampl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1b</w:t>
        <w:tab/>
        <w:t>Geological Source Profile Derived from Imperial County Road</w:t>
        <w:tab/>
        <w:t>3-13</w:t>
        <w:br/>
        <w:t>Dust Sampl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1c</w:t>
        <w:tab/>
        <w:t>Geological Source Profile Derived from Mexicali Road Dust</w:t>
        <w:tab/>
        <w:t>3-14</w:t>
        <w:br/>
        <w:t>Sampl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2</w:t>
        <w:tab/>
        <w:t>Roadside Motor Vehicle Sampling Locations for the Imperial</w:t>
        <w:tab/>
        <w:t>3-15</w:t>
        <w:br/>
        <w:t>Valley/ Mexicali PM</w:t>
      </w:r>
      <w:r>
        <w:rPr>
          <w:vertAlign w:val="subscript"/>
        </w:rPr>
        <w:t>10</w:t>
      </w:r>
      <w:r>
        <w:rPr/>
        <w:t xml:space="preserve"> Study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3a</w:t>
        <w:tab/>
        <w:t>Motor Vehicle Source Profile Derived from Road Samples</w:t>
        <w:tab/>
        <w:t>3-16</w:t>
        <w:br/>
        <w:t>Collected in Imperial County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3b</w:t>
        <w:tab/>
        <w:t>Motor Vehicle Source Profile Derived from Road Samples</w:t>
        <w:tab/>
        <w:t>3-17</w:t>
        <w:br/>
        <w:t>Collected in Mexicali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4</w:t>
        <w:tab/>
        <w:t>Asparagus Burning Source Profile Acquired in the Imperial Valley</w:t>
        <w:tab/>
        <w:t>3-18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5a</w:t>
        <w:tab/>
        <w:t>Charbroil Cooking Source Profile Derived from Chimney Emissions</w:t>
        <w:tab/>
        <w:t>3-19</w:t>
        <w:br/>
        <w:t>Collected at El Nerivl Ciclon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5b</w:t>
        <w:tab/>
        <w:t>Charbroil Cooking Source Profile Derived from Chimney Emissions</w:t>
        <w:tab/>
        <w:t>3-20</w:t>
        <w:br/>
        <w:t>Collected at Asadaro La Cabana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1440"/>
          <w:pgNumType w:start="5" w:fmt="lowerRoman"/>
          <w:formProt w:val="false"/>
          <w:textDirection w:val="lrTb"/>
        </w:sect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6a</w:t>
        <w:tab/>
        <w:t>Source Profile of Manure-Fueled Power Plant Collected from Stack</w:t>
        <w:tab/>
        <w:t>3-21</w:t>
        <w:br/>
        <w:t>Emissions (composite of 3 samples)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6b</w:t>
        <w:tab/>
        <w:t>Source Profile of Manure-Fueled Power Plant Collected from</w:t>
        <w:tab/>
        <w:t>3-22</w:t>
        <w:br/>
        <w:t>Precipitator Fly Ash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7</w:t>
        <w:tab/>
        <w:t>Source Profile for Samples Collected from the Stack Emissions of the</w:t>
        <w:tab/>
        <w:t>3-23</w:t>
        <w:br/>
        <w:t>Glass Plant (composite of 6 samples) in the Imperial Valley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1</w:t>
        <w:tab/>
        <w:t>Flow Diagram of the Data Base Management System</w:t>
        <w:tab/>
        <w:t>4-19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2</w:t>
        <w:tab/>
        <w:t>Scatter Plots of Collocated Precisions for the PM</w:t>
      </w:r>
      <w:r>
        <w:rPr>
          <w:vertAlign w:val="subscript"/>
        </w:rPr>
        <w:t>10</w:t>
      </w:r>
      <w:r>
        <w:rPr/>
        <w:t xml:space="preserve"> Samplers Used</w:t>
        <w:tab/>
        <w:t>4-20</w:t>
        <w:br/>
        <w:t>in the Imperial Valley/Mexicali PM</w:t>
      </w:r>
      <w:r>
        <w:rPr>
          <w:vertAlign w:val="subscript"/>
        </w:rPr>
        <w:t>10</w:t>
      </w:r>
      <w:r>
        <w:rPr/>
        <w:t xml:space="preserve"> Study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3</w:t>
        <w:tab/>
        <w:t>Scatter Plot of PM</w:t>
      </w:r>
      <w:r>
        <w:rPr>
          <w:vertAlign w:val="subscript"/>
        </w:rPr>
        <w:t>10</w:t>
      </w:r>
      <w:r>
        <w:rPr/>
        <w:t xml:space="preserve"> Sum of Species Versus Mass for: (a) Sequential</w:t>
        <w:tab/>
        <w:t>4-21</w:t>
        <w:br/>
        <w:t>Filter Samples and (b) Portable PM</w:t>
      </w:r>
      <w:r>
        <w:rPr>
          <w:vertAlign w:val="subscript"/>
        </w:rPr>
        <w:t>10</w:t>
      </w:r>
      <w:r>
        <w:rPr/>
        <w:t xml:space="preserve"> Survey Samples Collected</w:t>
        <w:br/>
        <w:t>Between 03/13/92 and 08/29/92 at the Calexico and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4</w:t>
        <w:tab/>
        <w:t>Scatter Plot of Sulfate versus Sulfur for PM</w:t>
      </w:r>
      <w:r>
        <w:rPr>
          <w:vertAlign w:val="subscript"/>
        </w:rPr>
        <w:t>10</w:t>
      </w:r>
      <w:r>
        <w:rPr/>
        <w:t xml:space="preserve"> Measurements Collected</w:t>
        <w:tab/>
        <w:t>4-22</w:t>
        <w:br/>
        <w:t>Between 03/13/92 and 08/29/93 at Calexico and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5</w:t>
        <w:tab/>
        <w:t>Scatter Plot of Chloride versus Chlorine for PM</w:t>
      </w:r>
      <w:r>
        <w:rPr>
          <w:vertAlign w:val="subscript"/>
        </w:rPr>
        <w:t>10</w:t>
      </w:r>
      <w:r>
        <w:rPr/>
        <w:t xml:space="preserve"> Measurements</w:t>
        <w:tab/>
        <w:t>4-23</w:t>
        <w:br/>
        <w:t>Collected Between 03/13/92 and 08/29/93 at Calexico and Mexicali</w:t>
        <w:br/>
        <w:t>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6</w:t>
        <w:tab/>
        <w:t>Scatter Plot of Soluble Sodium versus Total Sodium for PM</w:t>
      </w:r>
      <w:r>
        <w:rPr>
          <w:vertAlign w:val="subscript"/>
        </w:rPr>
        <w:t>10</w:t>
        <w:tab/>
      </w:r>
      <w:r>
        <w:rPr/>
        <w:t>4-24</w:t>
        <w:br/>
        <w:t>Measurements Collected Between 03/13/92 and 08/29/93 at Calexico</w:t>
        <w:br/>
        <w:t>and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7</w:t>
        <w:tab/>
        <w:t>Scatter Plot of Soluble Potassium versus Total Potassium for PM</w:t>
      </w:r>
      <w:r>
        <w:rPr>
          <w:vertAlign w:val="subscript"/>
        </w:rPr>
        <w:t>10</w:t>
        <w:tab/>
      </w:r>
      <w:r>
        <w:rPr/>
        <w:t>4-25</w:t>
        <w:br/>
        <w:t>Measurements Collected Between 03/13/92 and 08/29/93 at Calexico</w:t>
        <w:br/>
        <w:t>and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8</w:t>
        <w:tab/>
        <w:t>Scatter Plot of Light Transmission (b</w:t>
      </w:r>
      <w:r>
        <w:rPr>
          <w:vertAlign w:val="subscript"/>
        </w:rPr>
        <w:t>abs</w:t>
      </w:r>
      <w:r>
        <w:rPr/>
        <w:t>) versus Elemental Carbon for:</w:t>
        <w:tab/>
        <w:t>4-26</w:t>
        <w:br/>
        <w:t>(a) All Data Points and (b) Data Points with PM</w:t>
      </w:r>
      <w:r>
        <w:rPr>
          <w:vertAlign w:val="subscript"/>
        </w:rPr>
        <w:t>10</w:t>
      </w:r>
      <w:r>
        <w:rPr/>
        <w:t xml:space="preserve"> Mass Less Than</w:t>
        <w:br/>
        <w:t>150 µg/m</w:t>
      </w:r>
      <w:r>
        <w:rPr>
          <w:vertAlign w:val="superscript"/>
        </w:rPr>
        <w:t>3</w:t>
      </w:r>
      <w:r>
        <w:rPr/>
        <w:t xml:space="preserve"> for PM</w:t>
      </w:r>
      <w:r>
        <w:rPr>
          <w:vertAlign w:val="subscript"/>
        </w:rPr>
        <w:t>10</w:t>
      </w:r>
      <w:r>
        <w:rPr/>
        <w:t xml:space="preserve"> Measurements Collected Between 03/13/92 and</w:t>
        <w:br/>
        <w:t>08/29/93 at Calexico and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9</w:t>
        <w:tab/>
        <w:t>Scatter Plot of Cations versus Anions for PM</w:t>
      </w:r>
      <w:r>
        <w:rPr>
          <w:vertAlign w:val="subscript"/>
        </w:rPr>
        <w:t>10</w:t>
      </w:r>
      <w:r>
        <w:rPr/>
        <w:t xml:space="preserve"> Measurements Collected</w:t>
        <w:tab/>
        <w:t>4-27</w:t>
        <w:br/>
        <w:t>Between 03/13/92 and 08/29/93 at Calexico and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</w:t>
        <w:tab/>
        <w:t>Twenty-four Hour Federal PM</w:t>
      </w:r>
      <w:r>
        <w:rPr>
          <w:vertAlign w:val="subscript"/>
        </w:rPr>
        <w:t>10</w:t>
      </w:r>
      <w:r>
        <w:rPr/>
        <w:t xml:space="preserve"> Exceedence Days at the Calexico</w:t>
        <w:tab/>
        <w:t>5-18</w:t>
        <w:br/>
        <w:t>and Mexicali Sites Between 03/12/92 and 08/2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2</w:t>
        <w:tab/>
        <w:t>Comparison of 24-hour PM</w:t>
      </w:r>
      <w:r>
        <w:rPr>
          <w:vertAlign w:val="subscript"/>
        </w:rPr>
        <w:t>10</w:t>
      </w:r>
      <w:r>
        <w:rPr/>
        <w:t xml:space="preserve"> Mass Concentrations at the Calexico</w:t>
        <w:tab/>
        <w:t>5-19</w:t>
        <w:br/>
        <w:t>and Mexicali Sites for the Sequential Filter Samples and Portable</w:t>
        <w:br/>
        <w:t>PM</w:t>
      </w:r>
      <w:r>
        <w:rPr>
          <w:vertAlign w:val="subscript"/>
        </w:rPr>
        <w:t>10</w:t>
      </w:r>
      <w:r>
        <w:rPr/>
        <w:t xml:space="preserve"> Survey Samples Between 03/19/92 and 08/2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3</w:t>
        <w:tab/>
        <w:t>Diurnal Variation of Hourly Beta Attenuation PM</w:t>
      </w:r>
      <w:r>
        <w:rPr>
          <w:vertAlign w:val="subscript"/>
        </w:rPr>
        <w:t>10</w:t>
      </w:r>
      <w:r>
        <w:rPr/>
        <w:t xml:space="preserve"> Concentrations</w:t>
        <w:tab/>
        <w:t>5-20</w:t>
        <w:br/>
        <w:t>at the Calexico Site for: (a) All Seasons; (b) Spring; (c) Summer;</w:t>
        <w:br/>
        <w:t>and (d) Winter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4</w:t>
        <w:tab/>
        <w:t>Time Series Plot of PM</w:t>
      </w:r>
      <w:r>
        <w:rPr>
          <w:vertAlign w:val="subscript"/>
        </w:rPr>
        <w:t>10</w:t>
      </w:r>
      <w:r>
        <w:rPr/>
        <w:t xml:space="preserve"> Mass Concentrations for the Summer,</w:t>
        <w:tab/>
        <w:t>5-21</w:t>
        <w:br/>
        <w:t>Winter, and Spring Intensive Sampling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5</w:t>
        <w:tab/>
        <w:t>Crude Material Balances for Sequential Filter Samplers at the</w:t>
        <w:tab/>
        <w:t>5-22</w:t>
        <w:br/>
        <w:t>(a) Calexico and (b) Mexicali Sites During Annual Period Between</w:t>
        <w:br/>
        <w:t>09/03/92 and 08/2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6</w:t>
        <w:tab/>
        <w:t>Average Crude Mass Balances for Average PM</w:t>
      </w:r>
      <w:r>
        <w:rPr>
          <w:vertAlign w:val="subscript"/>
        </w:rPr>
        <w:t>10</w:t>
      </w:r>
      <w:r>
        <w:rPr/>
        <w:t xml:space="preserve"> Chemical</w:t>
        <w:tab/>
        <w:t>5-23</w:t>
        <w:br/>
        <w:t>Compositions at the Calexico and Mexicali Sites During the Pilot</w:t>
        <w:br/>
        <w:t>(03/13/92 to 08/28/92) and Annual (09/03/92 to 08/29/93) Sampling</w:t>
        <w:br/>
        <w:t>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7</w:t>
        <w:tab/>
        <w:t>Crude Mass Balances for the Summer Intensive Sampling Period</w:t>
        <w:tab/>
        <w:t>5-24</w:t>
        <w:br/>
        <w:t>Between 08/21/92 and 08/27/92 (Sampling Intervals: 1 = 0000 to</w:t>
        <w:br/>
        <w:t xml:space="preserve">0600 PST, 2 = 0600 to 1200 PST, 3 = 1200 to 1800 PST, and </w:t>
        <w:br/>
        <w:t>4 = 1800 to 2400 PST) at (a) Calexico and (b)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8</w:t>
        <w:tab/>
        <w:t>Crude Mass Balances for the Winter Intensive Sampling Period</w:t>
        <w:tab/>
        <w:t>5-25</w:t>
        <w:br/>
        <w:t>Between 12/11/92 and 12/24/92 (Sampling Intervals: 1 = 0000 to</w:t>
        <w:br/>
        <w:t xml:space="preserve">0600 PST, 2 = 0600 to 1200 PST, 3 = 1200 to 1800 PST, and </w:t>
        <w:br/>
        <w:t>4 = 1800 to 2400 PST) at (a) Calexico and (b)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9</w:t>
        <w:tab/>
        <w:t>Crude Mass Balances for the Spring Intensive Sampling Period</w:t>
        <w:tab/>
        <w:t>5-26</w:t>
        <w:br/>
        <w:t>Between 05/13/93 and 05/19/93 (Sampling Intervals: 1 = 0000 to</w:t>
        <w:br/>
        <w:t xml:space="preserve">0600 PST, 2 = 0600 to 1200 PST, 3 = 1200 to 1800 PST, and </w:t>
        <w:br/>
        <w:t>4 = 1800 to 2400 PST) at (a) Calexico and (b) Mexicali Sit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0</w:t>
        <w:tab/>
        <w:t>Average Crude Mass Balances at the Calexico and Mexicali</w:t>
        <w:tab/>
        <w:t>5-27</w:t>
        <w:br/>
        <w:t>Sites for Each of the Intensive Sampling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1</w:t>
        <w:tab/>
        <w:t>Crude Mass Balances for the Calexico and Mexicali Sites for the</w:t>
        <w:tab/>
        <w:t>5-28</w:t>
        <w:br/>
        <w:t>Winter Intensive (12/11/92 to 12/20/92) and Mini-Intensive</w:t>
        <w:br/>
        <w:t>(12/21/92 to 01/07/93) Sampling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2a</w:t>
        <w:tab/>
        <w:t>Time Series Plots of PM</w:t>
      </w:r>
      <w:r>
        <w:rPr>
          <w:vertAlign w:val="subscript"/>
        </w:rPr>
        <w:t>10</w:t>
      </w:r>
      <w:r>
        <w:rPr/>
        <w:t xml:space="preserve"> Mass and Silicon Concentrations at the</w:t>
        <w:tab/>
        <w:t>5-29</w:t>
        <w:br/>
        <w:t xml:space="preserve">U.S. Satellite Sites During Summer, Winter, and Spring Intensive </w:t>
        <w:br/>
        <w:t>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2b</w:t>
        <w:tab/>
        <w:t>Time Series Plots of PM</w:t>
      </w:r>
      <w:r>
        <w:rPr>
          <w:vertAlign w:val="subscript"/>
        </w:rPr>
        <w:t>10</w:t>
      </w:r>
      <w:r>
        <w:rPr/>
        <w:t xml:space="preserve"> Mass and Silicon Concentrations at the</w:t>
        <w:tab/>
        <w:t>5-30</w:t>
        <w:br/>
        <w:t>Mexico Satellite Sites During Summer, Winter, and Spring Intensive</w:t>
        <w:br/>
        <w:t>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3a</w:t>
        <w:tab/>
        <w:t>Time Series Plots of PM</w:t>
      </w:r>
      <w:r>
        <w:rPr>
          <w:vertAlign w:val="subscript"/>
        </w:rPr>
        <w:t>10</w:t>
      </w:r>
      <w:r>
        <w:rPr/>
        <w:t xml:space="preserve"> Lead Concentrations at the U.S. Satellite</w:t>
        <w:tab/>
        <w:t>5-31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3b</w:t>
        <w:tab/>
        <w:t>Time Series Plots of PM</w:t>
      </w:r>
      <w:r>
        <w:rPr>
          <w:vertAlign w:val="subscript"/>
        </w:rPr>
        <w:t>10</w:t>
      </w:r>
      <w:r>
        <w:rPr/>
        <w:t xml:space="preserve"> Lead Concentrations at the Mexico Satellite</w:t>
        <w:tab/>
        <w:t>5-32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4a</w:t>
        <w:tab/>
        <w:t>Time Series Plots of PM</w:t>
      </w:r>
      <w:r>
        <w:rPr>
          <w:vertAlign w:val="subscript"/>
        </w:rPr>
        <w:t>10</w:t>
      </w:r>
      <w:r>
        <w:rPr/>
        <w:t xml:space="preserve"> Light Absorption (b</w:t>
      </w:r>
      <w:r>
        <w:rPr>
          <w:vertAlign w:val="subscript"/>
        </w:rPr>
        <w:t>abs</w:t>
      </w:r>
      <w:r>
        <w:rPr/>
        <w:t>) at the U.S. Satellite</w:t>
        <w:tab/>
        <w:t>5-33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4b</w:t>
        <w:tab/>
        <w:t>Time Series Plots of PM</w:t>
      </w:r>
      <w:r>
        <w:rPr>
          <w:vertAlign w:val="subscript"/>
        </w:rPr>
        <w:t>10</w:t>
      </w:r>
      <w:r>
        <w:rPr/>
        <w:t xml:space="preserve"> Light Absorption (b</w:t>
      </w:r>
      <w:r>
        <w:rPr>
          <w:vertAlign w:val="subscript"/>
        </w:rPr>
        <w:t>abs</w:t>
      </w:r>
      <w:r>
        <w:rPr/>
        <w:t xml:space="preserve">) at the Mexico </w:t>
        <w:tab/>
        <w:t>5-34</w:t>
        <w:br/>
        <w:t>Satellite 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5a</w:t>
        <w:tab/>
        <w:t>Time Series Plots of PM</w:t>
      </w:r>
      <w:r>
        <w:rPr>
          <w:vertAlign w:val="subscript"/>
        </w:rPr>
        <w:t>10</w:t>
      </w:r>
      <w:r>
        <w:rPr/>
        <w:t xml:space="preserve"> Chloride at the U.S. Satellite</w:t>
        <w:tab/>
        <w:t>5-35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5b</w:t>
        <w:tab/>
        <w:t>Time Series Plots of PM</w:t>
      </w:r>
      <w:r>
        <w:rPr>
          <w:vertAlign w:val="subscript"/>
        </w:rPr>
        <w:t>10</w:t>
      </w:r>
      <w:r>
        <w:rPr/>
        <w:t xml:space="preserve"> Chloride at the Mexico Satellite</w:t>
        <w:tab/>
        <w:t>5-36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6a</w:t>
        <w:tab/>
        <w:t>Time Series Plots of PM</w:t>
      </w:r>
      <w:r>
        <w:rPr>
          <w:vertAlign w:val="subscript"/>
        </w:rPr>
        <w:t>10</w:t>
      </w:r>
      <w:r>
        <w:rPr/>
        <w:t xml:space="preserve"> Soluble Sodium at the U.S. Satellite</w:t>
        <w:tab/>
        <w:t>5-37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6b</w:t>
        <w:tab/>
        <w:t>Time Series Plots of PM</w:t>
      </w:r>
      <w:r>
        <w:rPr>
          <w:vertAlign w:val="subscript"/>
        </w:rPr>
        <w:t>10</w:t>
      </w:r>
      <w:r>
        <w:rPr/>
        <w:t xml:space="preserve"> Soluble Sodium at the Mexico Satellite</w:t>
        <w:tab/>
        <w:t>5-38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7a</w:t>
        <w:tab/>
        <w:t>Time Series Plots of PM</w:t>
      </w:r>
      <w:r>
        <w:rPr>
          <w:vertAlign w:val="subscript"/>
        </w:rPr>
        <w:t>10</w:t>
      </w:r>
      <w:r>
        <w:rPr/>
        <w:t xml:space="preserve"> Sulfur at the U.S. Satellite</w:t>
        <w:tab/>
        <w:t>5-39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5-17b</w:t>
        <w:tab/>
        <w:t>Time Series Plots of PM</w:t>
      </w:r>
      <w:r>
        <w:rPr>
          <w:vertAlign w:val="subscript"/>
        </w:rPr>
        <w:t>10</w:t>
      </w:r>
      <w:r>
        <w:rPr/>
        <w:t xml:space="preserve"> Sulfur at the U.S. Satellite</w:t>
        <w:tab/>
        <w:t>5-40</w:t>
        <w:br/>
        <w:t>Sites During Summer, Winter, and Spring Intensive Period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1</w:t>
        <w:tab/>
        <w:t>RMAPS Output of PM</w:t>
      </w:r>
      <w:r>
        <w:rPr>
          <w:vertAlign w:val="subscript"/>
        </w:rPr>
        <w:t>10</w:t>
      </w:r>
      <w:r>
        <w:rPr/>
        <w:t xml:space="preserve"> Source Contributions at the Satellite</w:t>
        <w:tab/>
        <w:t>6-8</w:t>
        <w:br/>
        <w:t>Sites in the Imperial and Mexicali Valley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2</w:t>
        <w:tab/>
        <w:t>Source Contribution (µg/m</w:t>
      </w:r>
      <w:r>
        <w:rPr>
          <w:vertAlign w:val="superscript"/>
        </w:rPr>
        <w:t>3</w:t>
      </w:r>
      <w:r>
        <w:rPr/>
        <w:t>) Estimated by RMAPS at the Satellite</w:t>
        <w:tab/>
        <w:t>6-9</w:t>
        <w:br/>
        <w:t>Sites in the Imperial and Mexicali Valley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3</w:t>
        <w:tab/>
        <w:t>Normalized Source Contribution Estimates Determined by RMAPS</w:t>
        <w:tab/>
        <w:t>6-10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4</w:t>
        <w:tab/>
        <w:t>Source Contribution Estimates of Motor Vehicle Exhaust and</w:t>
        <w:tab/>
        <w:t>6-11</w:t>
        <w:br/>
        <w:t>Vegetative Burning to PM</w:t>
      </w:r>
      <w:r>
        <w:rPr>
          <w:vertAlign w:val="subscript"/>
        </w:rPr>
        <w:t>10</w:t>
      </w:r>
      <w:r>
        <w:rPr/>
        <w:t xml:space="preserve"> Calculated by RMAP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5</w:t>
        <w:tab/>
        <w:t>Source Contribution Estimates of Secondary Sulfate and Marine</w:t>
        <w:tab/>
        <w:t>6-12</w:t>
        <w:br/>
        <w:t>Aerosol to PM</w:t>
      </w:r>
      <w:r>
        <w:rPr>
          <w:vertAlign w:val="subscript"/>
        </w:rPr>
        <w:t>10</w:t>
      </w:r>
      <w:r>
        <w:rPr/>
        <w:t xml:space="preserve"> Calculated by RMAP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6</w:t>
        <w:tab/>
        <w:t>Source Contribution Estimates of Geological Material to PM</w:t>
      </w:r>
      <w:r>
        <w:rPr>
          <w:vertAlign w:val="subscript"/>
        </w:rPr>
        <w:t>10</w:t>
        <w:tab/>
      </w:r>
      <w:r>
        <w:rPr/>
        <w:t>6-13</w:t>
        <w:br/>
        <w:t>Calculated by RMAP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7</w:t>
        <w:tab/>
        <w:t>Clustering Pattern for Normalized PM</w:t>
      </w:r>
      <w:r>
        <w:rPr>
          <w:vertAlign w:val="subscript"/>
        </w:rPr>
        <w:t>10</w:t>
      </w:r>
      <w:r>
        <w:rPr/>
        <w:t xml:space="preserve"> Mass Concentration</w:t>
        <w:tab/>
        <w:t>6-14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8</w:t>
        <w:tab/>
        <w:t>Clustering Pattern for Normalized PM</w:t>
      </w:r>
      <w:r>
        <w:rPr>
          <w:vertAlign w:val="subscript"/>
        </w:rPr>
        <w:t>10</w:t>
      </w:r>
      <w:r>
        <w:rPr/>
        <w:t xml:space="preserve"> Silicon Concentration</w:t>
        <w:tab/>
        <w:t>6-15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9</w:t>
        <w:tab/>
        <w:t>Clustering Pattern for Normalized PM</w:t>
      </w:r>
      <w:r>
        <w:rPr>
          <w:vertAlign w:val="subscript"/>
        </w:rPr>
        <w:t>10</w:t>
      </w:r>
      <w:r>
        <w:rPr/>
        <w:t xml:space="preserve"> Iron Concentration</w:t>
        <w:tab/>
        <w:t>6-16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10</w:t>
        <w:tab/>
        <w:t>Clustering Pattern for Normalized PM</w:t>
      </w:r>
      <w:r>
        <w:rPr>
          <w:vertAlign w:val="subscript"/>
        </w:rPr>
        <w:t>10</w:t>
      </w:r>
      <w:r>
        <w:rPr/>
        <w:t xml:space="preserve"> Lead Concentration</w:t>
        <w:tab/>
        <w:t>6-17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11</w:t>
        <w:tab/>
        <w:t>Clustering Pattern for Normalized PM</w:t>
      </w:r>
      <w:r>
        <w:rPr>
          <w:vertAlign w:val="subscript"/>
        </w:rPr>
        <w:t>10</w:t>
      </w:r>
      <w:r>
        <w:rPr/>
        <w:t xml:space="preserve"> Sulfur Concentration</w:t>
        <w:tab/>
        <w:t>6-18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6-12</w:t>
        <w:tab/>
        <w:t>Clustering Pattern for Normalized PM</w:t>
      </w:r>
      <w:r>
        <w:rPr>
          <w:vertAlign w:val="subscript"/>
        </w:rPr>
        <w:t>10</w:t>
      </w:r>
      <w:r>
        <w:rPr/>
        <w:t xml:space="preserve"> Sodium Concentration</w:t>
        <w:tab/>
        <w:t>6-19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</w:t>
        <w:tab/>
        <w:t>Eigenvalue as a Function of the Principal Components for PM</w:t>
      </w:r>
      <w:r>
        <w:rPr>
          <w:vertAlign w:val="subscript"/>
        </w:rPr>
        <w:t>10</w:t>
        <w:tab/>
      </w:r>
      <w:r>
        <w:rPr/>
        <w:t>7-22</w:t>
        <w:br/>
        <w:t>Data Acquired with Sequential Samplers at the Calexico and</w:t>
        <w:br/>
        <w:t>Mexicali Sites Between 03/13/92 and 08/29/93</w:t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2</w:t>
        <w:tab/>
        <w:t>Average Source Contribution Estimates at the Calexico and</w:t>
        <w:tab/>
        <w:t>7-2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Mexicali Sites During the Annual Period Between 09/03/92 and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08/2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3a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Calexico Site from</w:t>
        <w:tab/>
        <w:t>7-24</w:t>
        <w:br/>
        <w:t>09/03/92 to 08/2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3b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Mexicali Site from</w:t>
        <w:tab/>
        <w:t>7-25</w:t>
        <w:br/>
        <w:t>09/03/92 to 08/2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4</w:t>
        <w:tab/>
        <w:t>Average Source Contribution Estimates at the Calexico and</w:t>
        <w:tab/>
        <w:t>7-26</w:t>
        <w:br/>
        <w:t>Mexicali Sites During the Pilot Period Between 03/13/92 and</w:t>
        <w:br/>
        <w:t>08/28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5a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Calexico Site from</w:t>
        <w:tab/>
        <w:t>7-27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03/13/92 to 08/29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5b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Mexicali Site from</w:t>
        <w:tab/>
        <w:t>7-28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03/13/92 to 08/29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6a</w:t>
        <w:tab/>
        <w:t>Average Source Contribution Estimates at the Calexico Site as</w:t>
        <w:tab/>
        <w:t>7-29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 Function of Six-Hour Sampling Period During the Summer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Intensive Between 08/21/92 and 08/27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6b</w:t>
        <w:tab/>
        <w:t>Average Source Contribution Estimates at the Mexicali Site as</w:t>
        <w:tab/>
        <w:t>7-30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 Function of Six-Hour Sampling Period During the Summer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Intensive Between 08/21/92 and 08/27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7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Calexico and Mexicali</w:t>
        <w:tab/>
        <w:t>7-31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Sites During the Summer Intensive Between 08/21/92 and 08/27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8a</w:t>
        <w:tab/>
        <w:t>Average Source Contribution Estimates at the Calexico Site as</w:t>
        <w:tab/>
        <w:t>7-32</w:t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 Function of Six-Hour Sampling Period During the Winter</w:t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Intensive Between 12/11/92 and 12/20/92</w:t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8b</w:t>
        <w:tab/>
        <w:t>Average Source Contribution Estimates at the Mexicali Site as</w:t>
        <w:tab/>
        <w:t>7-3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 Function of Six-Hour Sampling Period During the Winter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Intensive Between 12/11/92 and 12/20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9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Calexico and</w:t>
        <w:tab/>
        <w:t>7-34</w:t>
        <w:br/>
        <w:t>Mexicali Sites During the Winter Intensive Between 12/11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nd 12/20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0a</w:t>
        <w:tab/>
        <w:t>Average Source Contribution Estimates at the Calexico Site as</w:t>
        <w:tab/>
        <w:t>7-35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 Function of Six-Hour Sampling Period During the Summer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Intensive Between 05/13/93 and 05/1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0b</w:t>
        <w:tab/>
        <w:t>Average Source Contribution Estimates at the Mexicali Site as</w:t>
        <w:tab/>
        <w:t>7-36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a Function of Six-Hour Sampling Period During the Spring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Intensive Between 05/13/93 and 05/1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1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Calexico and Mexicali</w:t>
        <w:tab/>
        <w:t>7-37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Sites During the Spring Intensive Between 05/13/93 and 05/1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2</w:t>
        <w:tab/>
        <w:t>Average Source Contribution Estimates at the Calexico and Mexicali</w:t>
        <w:tab/>
        <w:t>7-38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Sites During the Mini-Intensive Between 12/21/92 and 01/07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3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Calexico and Mexicali</w:t>
        <w:tab/>
        <w:t>7-39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Sites During the Mini-Winter Intensive Between 12/21/92 and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01/07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4a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Satellite Sites During the</w:t>
        <w:tab/>
        <w:t>7-40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Summer Intensive Between 08/21/92 and 08/27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4b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Satellite Sites During the</w:t>
        <w:tab/>
        <w:t>7-41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Winter Intensive Between 12/11/92 and 12/20/9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7-14c</w:t>
        <w:tab/>
        <w:t>PM</w:t>
      </w:r>
      <w:r>
        <w:rPr>
          <w:vertAlign w:val="subscript"/>
        </w:rPr>
        <w:t>10</w:t>
      </w:r>
      <w:r>
        <w:rPr/>
        <w:t xml:space="preserve"> Source Contribution Estimates at the Satellite Sites During the</w:t>
        <w:tab/>
        <w:t>7-42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ab/>
        <w:t>Spring Intensive Between 05/15/93 and 05/19/93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1</w:t>
        <w:tab/>
        <w:t>Distribution of Hourly Resultant Wind at the Calexico Site</w:t>
        <w:tab/>
        <w:t>8-7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2</w:t>
        <w:tab/>
        <w:t>Daily Resultant Wind Direction at the Mexicali Site by Julian Day</w:t>
        <w:tab/>
        <w:t>8-8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3</w:t>
        <w:tab/>
        <w:t>Beta Attenuation PM</w:t>
      </w:r>
      <w:r>
        <w:rPr>
          <w:vertAlign w:val="subscript"/>
        </w:rPr>
        <w:t>10</w:t>
      </w:r>
      <w:r>
        <w:rPr/>
        <w:t xml:space="preserve"> Measurements and Wind Speed Relationships</w:t>
        <w:tab/>
        <w:t>8-9</w:t>
        <w:br/>
        <w:t>for Northerly Flow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4</w:t>
        <w:tab/>
        <w:t>Beta Attenuation PM</w:t>
      </w:r>
      <w:r>
        <w:rPr>
          <w:vertAlign w:val="subscript"/>
        </w:rPr>
        <w:t>10</w:t>
      </w:r>
      <w:r>
        <w:rPr/>
        <w:t xml:space="preserve"> Measurements and Wind Speed Relationships</w:t>
        <w:tab/>
        <w:t>8-9</w:t>
        <w:br/>
        <w:t>for Southerly Flow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5</w:t>
        <w:tab/>
        <w:t>Cumulative Frequency Distribution of Wind Speed for Northerly Flow</w:t>
        <w:tab/>
        <w:t>8-10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6</w:t>
        <w:tab/>
        <w:t>Cumulative Frequency Distribution of Wind Speed for Southerly Flow</w:t>
        <w:tab/>
        <w:t>8-10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8-7</w:t>
        <w:tab/>
        <w:t>Wind Field in the Study Area for 1700 to 1800 PST on 08/23/93</w:t>
        <w:tab/>
        <w:t>8-11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0" w:bottom="1440"/>
      <w:pgNumType w:start="6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6.3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left="1440" w:hanging="1440"/>
      <w:jc w:val="center"/>
      <w:rPr>
        <w:b/>
        <w:b/>
        <w:bCs/>
      </w:rPr>
    </w:pPr>
    <w:r>
      <w:rPr>
        <w:b/>
        <w:bCs/>
      </w:rPr>
      <w:t>List of Figures (cont.)</w:t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/>
    </w:pPr>
    <w:r>
      <w:rPr>
        <w:b/>
        <w:bCs/>
        <w:u w:val="single"/>
      </w:rPr>
      <w:t>Figure No.</w:t>
    </w:r>
    <w:r>
      <w:rPr>
        <w:b/>
        <w:bCs/>
      </w:rPr>
      <w:tab/>
    </w:r>
    <w:r>
      <w:rPr>
        <w:b/>
        <w:bCs/>
        <w:u w:val="single"/>
      </w:rPr>
      <w:t>Title</w:t>
    </w:r>
    <w:r>
      <w:rPr>
        <w:b/>
        <w:bCs/>
      </w:rPr>
      <w:tab/>
    </w:r>
    <w:r>
      <w:rPr>
        <w:b/>
        <w:bCs/>
        <w:u w:val="single"/>
      </w:rPr>
      <w:t>Page No.</w:t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>
        <w:b/>
        <w:b/>
        <w:bCs/>
        <w:u w:val="single"/>
      </w:rPr>
    </w:pPr>
    <w:r>
      <w:rPr>
        <w:b/>
        <w:bCs/>
        <w:u w:val="single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08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1T16:16:00Z</dcterms:created>
  <dc:creator>Kim Snow</dc:creator>
  <dc:description/>
  <dc:language>en-US</dc:language>
  <cp:lastModifiedBy>EAF</cp:lastModifiedBy>
  <cp:lastPrinted>1995-04-21T19:27:00Z</cp:lastPrinted>
  <dcterms:modified xsi:type="dcterms:W3CDTF">1995-04-21T19:27:00Z</dcterms:modified>
  <cp:revision>25</cp:revision>
  <dc:subject/>
  <dc:title>List of Figures</dc:title>
</cp:coreProperties>
</file>