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"/>
        <w:gridCol w:w="3240"/>
        <w:gridCol w:w="3330"/>
        <w:gridCol w:w="1800"/>
      </w:tblGrid>
      <w:tr>
        <w:trPr/>
        <w:tc>
          <w:tcPr>
            <w:tcW w:w="9450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Table 8-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eastAsia="CG Times (W1)" w:cs="CG Times (W1)" w:ascii="CG Times (W1)" w:hAnsi="CG Times (W1)"/>
                <w:b/>
                <w:bCs/>
              </w:rPr>
              <w:t>Summary of Synoptic Meteorology and Local Surface Winds for Days Exceeding PM</w:t>
            </w:r>
            <w:r>
              <w:rPr>
                <w:rFonts w:eastAsia="CG Times (W1)" w:cs="CG Times (W1)" w:ascii="CG Times (W1)" w:hAnsi="CG Times (W1)"/>
                <w:b/>
                <w:bCs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b/>
                <w:bCs/>
              </w:rPr>
              <w:t xml:space="preserve"> Standar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Dat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Surface</w:t>
            </w:r>
            <w:r>
              <w:rPr>
                <w:rFonts w:eastAsia="CG Times (W1)" w:cs="CG Times (W1)" w:ascii="CG Times (W1)" w:hAnsi="CG Times (W1)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Upper Level (500 mbar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Surfac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Wind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3/13/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Weak pressure gradients, weak high pressure system over Four Corners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ight westerly flow (10 m/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ow pressure system off northern California coa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ight and variable flow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0/09/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Weak pressure gradients, weak thermal low at lower Colorado River are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ight northwesterly flow (10 m/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High pressure system off northern California coa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ight and variable flow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2/02/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Weak pressure gradients, low pressure system off northern California coast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Moderate westerly flow (20 m/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ow pressure system off northern California coa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ight and variable flow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1/19/9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Weak pressure gradients, low pressure system over Four Corners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Westerly flow (10 to 20 m/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Weak trough over study are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ight and variable flow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1/25/9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Strong north-south pressure gradients, strong high pressure system over northwestern Utah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ight and variable flo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Moderate northwesterly flow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3/14/9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Increasing southwest-northeast pressure gradient, weak low pressure system off southern Oregon coast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Westerly flow (10 to 20 m/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ow pressure system off northern California coa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Moderate westerly-northwesterly flow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3/20/9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Weak pressure gradients, no significant high or low pressure systems nearby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Westerly flow (10 m/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ight zonal flow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ight and variable</w:t>
            </w:r>
          </w:p>
        </w:tc>
      </w:tr>
      <w:tr>
        <w:trPr/>
        <w:tc>
          <w:tcPr>
            <w:tcW w:w="108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8/23/93</w:t>
            </w:r>
          </w:p>
        </w:tc>
        <w:tc>
          <w:tcPr>
            <w:tcW w:w="32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Weak trough approaching during day, low pressure system in Saskatchewan extending to thermal low in southwestern U.S.</w:t>
            </w:r>
          </w:p>
        </w:tc>
        <w:tc>
          <w:tcPr>
            <w:tcW w:w="333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Very light southeasterly flow (5 m/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High pressure system over southwestern part of U.S., low pressure system over southern part of British Columbia</w:t>
            </w:r>
          </w:p>
        </w:tc>
        <w:tc>
          <w:tcPr>
            <w:tcW w:w="180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Moderate-strong southeasterly flow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G Times (W1)" w:hAnsi="CG Times (W1)" w:eastAsia="CG Times (W1)" w:cs="CG Times (W1)"/>
        <w:sz w:val="16"/>
        <w:szCs w:val="16"/>
      </w:rPr>
    </w:pPr>
    <w:r>
      <w:rPr>
        <w:rFonts w:eastAsia="CG Times (W1)" w:cs="CG Times (W1)" w:ascii="CG Times (W1)" w:hAnsi="CG Times (W1)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11:21:00Z</dcterms:created>
  <dc:creator>Christine A. Vecchione</dc:creator>
  <dc:description/>
  <dc:language>en-US</dc:language>
  <cp:lastModifiedBy>Desert Research Institute</cp:lastModifiedBy>
  <cp:lastPrinted>1995-04-21T13:55:00Z</cp:lastPrinted>
  <dcterms:modified xsi:type="dcterms:W3CDTF">1995-04-21T13:55:00Z</dcterms:modified>
  <cp:revision>7</cp:revision>
  <dc:subject/>
  <dc:title>Table 8-5.  Summary of synoptic meteorology and local surface winds	</dc:title>
</cp:coreProperties>
</file>