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Table 7-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"Best Fit" CMB Source Apportionment Results for CALD, 12/02/9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SOURCE CONTRIBUTION ESTIMATES </w:t>
        <w:noBreakHyphen/>
        <w:t xml:space="preserve">  SITE: CALD         DATE: 12/02/92    CMB7 33889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AMPLE DURATION</w:t>
        <w:tab/>
        <w:t>24</w:t>
        <w:tab/>
        <w:t>START HOUR</w:t>
        <w:tab/>
        <w:t>0</w:t>
        <w:tab/>
        <w:t xml:space="preserve"> SIZE: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  <w:sz w:val="20"/>
          <w:szCs w:val="20"/>
          <w:vertAlign w:val="superscript"/>
        </w:rPr>
        <w:tab/>
      </w:r>
      <w:r>
        <w:rPr>
          <w:spacing w:val="-2"/>
          <w:sz w:val="20"/>
          <w:szCs w:val="20"/>
        </w:rPr>
        <w:t xml:space="preserve"> R SQUARE</w:t>
        <w:tab/>
        <w:t xml:space="preserve"> .96</w:t>
        <w:tab/>
        <w:t>PERCENT MASS</w:t>
        <w:tab/>
        <w:t>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CHI SQUARE</w:t>
        <w:tab/>
        <w:t xml:space="preserve"> .95</w:t>
        <w:tab/>
        <w:t>DF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6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1565"/>
        <w:gridCol w:w="1467"/>
        <w:gridCol w:w="1467"/>
      </w:tblGrid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OURCE TYP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pacing w:val="-2"/>
                <w:sz w:val="20"/>
                <w:szCs w:val="20"/>
              </w:rPr>
              <w:t>SCE (</w:t>
            </w:r>
            <w:r>
              <w:rPr>
                <w:rFonts w:eastAsia="Symbol" w:cs="Symbol" w:ascii="Symbol" w:hAnsi="Symbol"/>
                <w:spacing w:val="-2"/>
                <w:sz w:val="20"/>
                <w:szCs w:val="20"/>
              </w:rPr>
              <w:t>m</w:t>
            </w:r>
            <w:r>
              <w:rPr>
                <w:spacing w:val="-2"/>
                <w:sz w:val="20"/>
                <w:szCs w:val="20"/>
              </w:rPr>
              <w:t>g/m</w:t>
            </w:r>
            <w:r>
              <w:rPr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spacing w:val="-2"/>
                <w:sz w:val="20"/>
                <w:szCs w:val="20"/>
              </w:rPr>
              <w:t>)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D ERR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STA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CRD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3.575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.097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.937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MRSUC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.093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8.148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20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AR10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.071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.345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39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CABC2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30.21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.155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4855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MSU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  </w:t>
            </w:r>
            <w:r>
              <w:rPr>
                <w:spacing w:val="-2"/>
                <w:sz w:val="20"/>
                <w:szCs w:val="20"/>
              </w:rPr>
              <w:t>4.175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.848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58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MNIT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17.577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.91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.1814</w:t>
            </w:r>
          </w:p>
        </w:tc>
      </w:tr>
      <w:tr>
        <w:trPr/>
        <w:tc>
          <w:tcPr>
            <w:tcW w:w="73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MEASURED CONCENTRATION FOR SIZE: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  <w:sz w:val="20"/>
          <w:szCs w:val="20"/>
        </w:rPr>
        <w:t xml:space="preserve">      </w:t>
      </w:r>
      <w:r>
        <w:rPr>
          <w:spacing w:val="-2"/>
          <w:sz w:val="20"/>
          <w:szCs w:val="20"/>
        </w:rPr>
        <w:t>222.7</w:t>
      </w:r>
      <w:r>
        <w:rPr>
          <w:rFonts w:eastAsia="Symbol" w:cs="Symbol" w:ascii="Symbol" w:hAnsi="Symbol"/>
          <w:spacing w:val="-2"/>
          <w:sz w:val="20"/>
          <w:szCs w:val="20"/>
        </w:rPr>
        <w:t>±</w:t>
      </w:r>
      <w:r>
        <w:rPr>
          <w:spacing w:val="-2"/>
          <w:sz w:val="20"/>
          <w:szCs w:val="20"/>
        </w:rPr>
        <w:t xml:space="preserve">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       </w:t>
      </w:r>
      <w:r>
        <w:rPr>
          <w:spacing w:val="-2"/>
          <w:sz w:val="20"/>
          <w:szCs w:val="20"/>
        </w:rPr>
        <w:t>UNCERTAINTY/SIMILARITY CLUSTERS    CMB7 10/10/92     SUM OF CLUSTER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pacing w:val="-2"/>
          <w:sz w:val="20"/>
          <w:szCs w:val="20"/>
        </w:rPr>
        <w:t>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pacing w:val="-2"/>
          <w:sz w:val="20"/>
          <w:szCs w:val="20"/>
        </w:rPr>
        <w:t>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SPECIES CONCENTRATIONS </w:t>
        <w:noBreakHyphen/>
        <w:t xml:space="preserve">       SITE: CALD         DATE: 12/02/92    CMB7 10/10/92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SAMPLE DURATION</w:t>
        <w:tab/>
        <w:t>24</w:t>
        <w:tab/>
        <w:t>START HOUR</w:t>
        <w:tab/>
        <w:t>0</w:t>
        <w:tab/>
        <w:t xml:space="preserve"> SIZE: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  <w:sz w:val="20"/>
          <w:szCs w:val="20"/>
          <w:vertAlign w:val="superscript"/>
        </w:rPr>
        <w:tab/>
      </w:r>
      <w:r>
        <w:rPr>
          <w:spacing w:val="-2"/>
          <w:sz w:val="20"/>
          <w:szCs w:val="20"/>
        </w:rPr>
        <w:t xml:space="preserve"> R SQUARE</w:t>
        <w:tab/>
        <w:t xml:space="preserve"> .96</w:t>
        <w:tab/>
        <w:t>PERCENT MASS</w:t>
        <w:tab/>
        <w:t>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ab/>
        <w:t>CHI SQUARE</w:t>
        <w:tab/>
        <w:t xml:space="preserve"> .95</w:t>
        <w:tab/>
        <w:t>DF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444"/>
        <w:gridCol w:w="1170"/>
        <w:gridCol w:w="1007"/>
        <w:gridCol w:w="1241"/>
        <w:gridCol w:w="1"/>
        <w:gridCol w:w="1231"/>
        <w:gridCol w:w="1"/>
        <w:gridCol w:w="1054"/>
        <w:gridCol w:w="1"/>
        <w:gridCol w:w="790"/>
        <w:gridCol w:w="1"/>
        <w:gridCol w:w="711"/>
        <w:gridCol w:w="8"/>
      </w:tblGrid>
      <w:tr>
        <w:trPr>
          <w:tblHeader w:val="true"/>
        </w:trPr>
        <w:tc>
          <w:tcPr>
            <w:tcW w:w="9574" w:type="dxa"/>
            <w:gridSpan w:val="14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pacing w:val="-2"/>
                <w:sz w:val="20"/>
                <w:szCs w:val="20"/>
              </w:rPr>
              <w:t xml:space="preserve">SPECIES </w:t>
              <w:noBreakHyphen/>
              <w:noBreakHyphen/>
              <w:noBreakHyphen/>
              <w:noBreakHyphen/>
              <w:noBreakHyphen/>
              <w:t>-----------</w:t>
            </w:r>
            <w:r>
              <w:rPr>
                <w:spacing w:val="-2"/>
                <w:sz w:val="20"/>
                <w:szCs w:val="20"/>
                <w:vertAlign w:val="superscript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I </w:t>
              <w:noBreakHyphen/>
              <w:t>--</w:t>
              <w:noBreakHyphen/>
              <w:t>--</w:t>
              <w:noBreakHyphen/>
              <w:t>MEA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--------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CALC </w:t>
              <w:noBreakHyphen/>
              <w:noBreakHyphen/>
              <w:t>-------</w:t>
              <w:noBreakHyphen/>
              <w:noBreakHyphen/>
              <w:noBreakHyphen/>
              <w:noBreakHyphen/>
              <w:noBreakHyphen/>
              <w:noBreakHyphen/>
              <w:noBreakHyphen/>
              <w:t xml:space="preserve">--- RATIO C/M </w:t>
              <w:noBreakHyphen/>
              <w:t>-</w:t>
              <w:noBreakHyphen/>
              <w:t>--RATIO  R/U</w:t>
            </w:r>
          </w:p>
        </w:tc>
      </w:tr>
      <w:tr>
        <w:trPr>
          <w:tblHeader w:val="true"/>
        </w:trPr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44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17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0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4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3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55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9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19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</w:tr>
      <w:tr>
        <w:trPr>
          <w:tblHeader w:val="true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SG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SG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2.7330</w:t>
            </w:r>
            <w:r>
              <w:rPr>
                <w:rFonts w:eastAsia="Symbol" w:cs="Symbol" w:ascii="Symbol" w:hAnsi="Symbol"/>
                <w:spacing w:val="-2"/>
                <w:sz w:val="20"/>
                <w:szCs w:val="20"/>
              </w:rPr>
              <w:t>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.15540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5.706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.4018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L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L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465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9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6095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341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3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3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.503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97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.681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002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4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4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01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3421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10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4C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4C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694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9571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96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8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A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133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74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6344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690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KP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P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28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13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931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49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.87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652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6.6072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.4305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E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E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922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22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076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6018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8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427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49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729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9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.52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.9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97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59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166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483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4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.663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176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.8490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4579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.778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.767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2.377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.4727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H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H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79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6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385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47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7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</w:sectPr>
      </w:pP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444"/>
        <w:gridCol w:w="1170"/>
        <w:gridCol w:w="1007"/>
        <w:gridCol w:w="1241"/>
        <w:gridCol w:w="1"/>
        <w:gridCol w:w="1231"/>
        <w:gridCol w:w="1"/>
        <w:gridCol w:w="1054"/>
        <w:gridCol w:w="1"/>
        <w:gridCol w:w="790"/>
        <w:gridCol w:w="1"/>
        <w:gridCol w:w="711"/>
        <w:gridCol w:w="8"/>
      </w:tblGrid>
      <w:tr>
        <w:trPr>
          <w:tblHeader w:val="true"/>
        </w:trPr>
        <w:tc>
          <w:tcPr>
            <w:tcW w:w="9574" w:type="dxa"/>
            <w:gridSpan w:val="14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pacing w:val="-2"/>
                <w:sz w:val="20"/>
                <w:szCs w:val="20"/>
              </w:rPr>
              <w:t xml:space="preserve">SPECIES </w:t>
              <w:noBreakHyphen/>
              <w:noBreakHyphen/>
              <w:noBreakHyphen/>
              <w:noBreakHyphen/>
              <w:noBreakHyphen/>
              <w:t>-----------</w:t>
            </w:r>
            <w:r>
              <w:rPr>
                <w:spacing w:val="-2"/>
                <w:sz w:val="20"/>
                <w:szCs w:val="20"/>
                <w:vertAlign w:val="superscript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I </w:t>
              <w:noBreakHyphen/>
              <w:t>--</w:t>
              <w:noBreakHyphen/>
              <w:t>--</w:t>
              <w:noBreakHyphen/>
              <w:t>MEA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--------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CALC </w:t>
              <w:noBreakHyphen/>
              <w:noBreakHyphen/>
              <w:t>-------</w:t>
              <w:noBreakHyphen/>
              <w:noBreakHyphen/>
              <w:noBreakHyphen/>
              <w:noBreakHyphen/>
              <w:noBreakHyphen/>
              <w:noBreakHyphen/>
              <w:noBreakHyphen/>
              <w:t xml:space="preserve">--- RATIO C/M </w:t>
              <w:noBreakHyphen/>
              <w:t>-</w:t>
              <w:noBreakHyphen/>
              <w:t>--RATIO  R/U</w:t>
            </w:r>
          </w:p>
        </w:tc>
      </w:tr>
      <w:tr>
        <w:trPr>
          <w:tblHeader w:val="true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  <w:p>
            <w:pPr>
              <w:pStyle w:val="Normal"/>
              <w:suppressAutoHyphens w:val="tru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31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62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8214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87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.47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8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7647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65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KP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P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443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88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.6975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18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.805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82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.124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4055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00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1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226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61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V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0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72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3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3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39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92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04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6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909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00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8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F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468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7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243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44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2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3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667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4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9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0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1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48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2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92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76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8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8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7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8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630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5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G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1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27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82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1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.5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.18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6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S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S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0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6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63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7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3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8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63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3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B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B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6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2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5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3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R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R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54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64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62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8088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8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9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YT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YT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2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5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8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31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0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2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18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72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1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08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530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5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0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579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5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.8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5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4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69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62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9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.5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5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67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716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9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9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34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938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7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.7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859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015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.7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B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B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3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47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843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640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8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8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20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9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50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72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.4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1.1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3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0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67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H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H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8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51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.6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.1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T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4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3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131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12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966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614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7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4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noBreakHyphen/>
            </w:r>
            <w:r>
              <w:rPr>
                <w:spacing w:val="-2"/>
                <w:sz w:val="20"/>
                <w:szCs w:val="20"/>
              </w:rPr>
              <w:t>.5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U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0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019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5.064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.4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*****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.0</w:t>
            </w:r>
          </w:p>
        </w:tc>
      </w:tr>
      <w:tr>
        <w:trPr/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Table 7-6a (cont.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"Best Fit" CMB Source Apportionment Results for CALD, 12/02/92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double" w:sz="6" w:space="0" w:color="000000"/>
          </w:tcBorders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rPr>
              <w:spacing w:val="-2"/>
              <w:sz w:val="16"/>
              <w:szCs w:val="16"/>
            </w:rPr>
          </w:pPr>
          <w:r>
            <w:rPr>
              <w:spacing w:val="-2"/>
              <w:sz w:val="16"/>
              <w:szCs w:val="16"/>
            </w:rPr>
          </w:r>
        </w:p>
      </w:tc>
    </w:tr>
  </w:tbl>
  <w:p>
    <w:pPr>
      <w:pStyle w:val="Normal"/>
      <w:tabs>
        <w:tab w:val="clear" w:pos="720"/>
        <w:tab w:val="left" w:pos="-720" w:leader="none"/>
      </w:tabs>
      <w:suppressAutoHyphens w:val="true"/>
      <w:rPr>
        <w:spacing w:val="-2"/>
      </w:rPr>
    </w:pPr>
    <w:r>
      <w:rPr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08:53:00Z</dcterms:created>
  <dc:creator>Environmental Analysis Facility</dc:creator>
  <dc:description/>
  <dc:language>en-US</dc:language>
  <cp:lastModifiedBy>Environmental Analysis Facility</cp:lastModifiedBy>
  <cp:lastPrinted>1995-04-18T09:40:00Z</cp:lastPrinted>
  <dcterms:modified xsi:type="dcterms:W3CDTF">1995-04-18T09:40:00Z</dcterms:modified>
  <cp:revision>7</cp:revision>
  <dc:subject/>
  <dc:title>Table 7-3a</dc:title>
</cp:coreProperties>
</file>