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of Contents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Page No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>Table of Contents</w:t>
        <w:tab/>
        <w:tab/>
        <w:tab/>
        <w:tab/>
        <w:t>i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>List of Figures</w:t>
        <w:tab/>
        <w:tab/>
        <w:tab/>
        <w:tab/>
        <w:t>v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>List of Tables</w:t>
        <w:tab/>
        <w:tab/>
        <w:tab/>
        <w:tab/>
        <w:t>xiii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>1</w:t>
        <w:tab/>
        <w:t>INTRODUCTION</w:t>
        <w:tab/>
        <w:tab/>
        <w:t>1-1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1.1</w:t>
        <w:tab/>
        <w:t>Background</w:t>
        <w:tab/>
        <w:tab/>
        <w:t>1-1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1.2</w:t>
        <w:tab/>
        <w:t>The Study Team</w:t>
        <w:tab/>
        <w:t>1-2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1.3</w:t>
        <w:tab/>
        <w:t>Objectives</w:t>
        <w:tab/>
        <w:tab/>
        <w:tab/>
        <w:t>1-3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1.4</w:t>
        <w:tab/>
        <w:t>Study Approach</w:t>
        <w:tab/>
        <w:t>1-3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1.5</w:t>
        <w:tab/>
        <w:t>Guide to Report</w:t>
        <w:tab/>
        <w:t>1-4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>2</w:t>
        <w:tab/>
        <w:t>MEASUREMENTS</w:t>
        <w:tab/>
        <w:tab/>
        <w:t>2-1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2.1</w:t>
        <w:tab/>
        <w:t>Aerosol and Meteorological Sampling Network</w:t>
        <w:tab/>
        <w:t>2-1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2.2</w:t>
        <w:tab/>
        <w:t>Ambient Particulate Measurements</w:t>
        <w:tab/>
        <w:t>2-2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2.2.1</w:t>
        <w:tab/>
        <w:t>PM</w:t>
      </w:r>
      <w:r>
        <w:rPr>
          <w:vertAlign w:val="subscript"/>
        </w:rPr>
        <w:t>10</w:t>
      </w:r>
      <w:r>
        <w:rPr/>
        <w:t xml:space="preserve"> Sampling System</w:t>
        <w:tab/>
        <w:t>2-3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880" w:leader="none"/>
          <w:tab w:val="right" w:pos="9360" w:leader="none"/>
        </w:tabs>
        <w:rPr/>
      </w:pPr>
      <w:r>
        <w:rPr/>
        <w:tab/>
        <w:tab/>
        <w:tab/>
        <w:t>2.2.1a</w:t>
        <w:tab/>
        <w:t>PM</w:t>
      </w:r>
      <w:r>
        <w:rPr>
          <w:vertAlign w:val="subscript"/>
        </w:rPr>
        <w:t>10</w:t>
      </w:r>
      <w:r>
        <w:rPr/>
        <w:t xml:space="preserve"> Sequential Filter Sampler</w:t>
        <w:tab/>
        <w:t>2-3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880" w:leader="none"/>
          <w:tab w:val="right" w:pos="9360" w:leader="none"/>
        </w:tabs>
        <w:rPr/>
      </w:pPr>
      <w:r>
        <w:rPr/>
        <w:tab/>
        <w:tab/>
        <w:tab/>
        <w:t>2.2.1b</w:t>
        <w:tab/>
        <w:t>Battery-Powered PM</w:t>
      </w:r>
      <w:r>
        <w:rPr>
          <w:vertAlign w:val="subscript"/>
        </w:rPr>
        <w:t>10</w:t>
      </w:r>
      <w:r>
        <w:rPr/>
        <w:t xml:space="preserve"> Portable Survey Sampler</w:t>
        <w:tab/>
        <w:t>2-3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2.2.2</w:t>
        <w:tab/>
        <w:t>Filter Media</w:t>
        <w:tab/>
        <w:t>2-4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2.2.3</w:t>
        <w:tab/>
        <w:t>Chemical Analysis</w:t>
        <w:tab/>
        <w:t>2-4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2.3</w:t>
        <w:tab/>
        <w:t>Meteorological Measurements</w:t>
        <w:tab/>
        <w:t>2-4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2.4</w:t>
        <w:tab/>
        <w:t>Supplemental PM</w:t>
      </w:r>
      <w:r>
        <w:rPr>
          <w:vertAlign w:val="subscript"/>
        </w:rPr>
        <w:t>10</w:t>
      </w:r>
      <w:r>
        <w:rPr/>
        <w:t xml:space="preserve"> Measurements</w:t>
        <w:tab/>
        <w:t>2-5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2.4.1</w:t>
        <w:tab/>
        <w:t>High-Volume Total Suspended Particulate (TSP) Measurements</w:t>
        <w:tab/>
        <w:t>2-5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2.4.2</w:t>
        <w:tab/>
        <w:t>High-Volume PM</w:t>
      </w:r>
      <w:r>
        <w:rPr>
          <w:vertAlign w:val="subscript"/>
        </w:rPr>
        <w:t>10</w:t>
      </w:r>
      <w:r>
        <w:rPr/>
        <w:t xml:space="preserve"> Measurements</w:t>
        <w:tab/>
        <w:t>2-6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2.4.3</w:t>
        <w:tab/>
        <w:t>Dichotomous Sampler Measurements</w:t>
        <w:tab/>
        <w:t>2-6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2.4.4</w:t>
        <w:tab/>
        <w:t>Beta-Attenuation PM</w:t>
      </w:r>
      <w:r>
        <w:rPr>
          <w:vertAlign w:val="subscript"/>
        </w:rPr>
        <w:t>10</w:t>
      </w:r>
      <w:r>
        <w:rPr/>
        <w:t xml:space="preserve"> Measurements</w:t>
        <w:tab/>
        <w:t>2-6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>3</w:t>
        <w:tab/>
        <w:t>SOURCE MEASUREMENTS</w:t>
        <w:tab/>
        <w:t>3-1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3.1</w:t>
        <w:tab/>
        <w:t>Source Categories</w:t>
        <w:tab/>
        <w:t>3-1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3.2</w:t>
        <w:tab/>
        <w:t>Source Characterization Methods</w:t>
        <w:tab/>
        <w:t>3-2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3.3</w:t>
        <w:tab/>
        <w:t>Geological Source Profiles</w:t>
        <w:tab/>
        <w:t>3-3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3.4</w:t>
        <w:tab/>
        <w:t>Motor Vehicle Exhaust Profiles</w:t>
        <w:tab/>
        <w:t>3-4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3.5</w:t>
        <w:tab/>
        <w:t>Vegetative Burning Profiles</w:t>
        <w:tab/>
        <w:t>3-7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3.5.1</w:t>
        <w:tab/>
        <w:t>Asparagus Field Burning Profiles</w:t>
        <w:tab/>
        <w:t>3-7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3.5.2</w:t>
        <w:tab/>
        <w:t>Residential Wood Combustion Profiles</w:t>
        <w:tab/>
        <w:t>3-7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3.6</w:t>
        <w:tab/>
        <w:t>Charbroil Cooking Profiles</w:t>
        <w:tab/>
        <w:t>3-8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3.7</w:t>
        <w:tab/>
        <w:t>Industrial Source Profiles</w:t>
        <w:tab/>
        <w:t>3-9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3.7.1</w:t>
        <w:tab/>
        <w:t>Power Plant Source Profiles</w:t>
        <w:tab/>
        <w:t>3-9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3.7.2</w:t>
        <w:tab/>
        <w:t>Glass Plant Source Profiles</w:t>
        <w:tab/>
        <w:t>3-9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3.8</w:t>
        <w:tab/>
        <w:t>Marine Aerosol Source Profiles</w:t>
        <w:tab/>
        <w:t>3-10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jc w:val="center"/>
        <w:rPr>
          <w:b/>
          <w:b/>
          <w:bCs/>
        </w:rPr>
      </w:pPr>
      <w:r>
        <w:rPr>
          <w:b/>
          <w:bCs/>
        </w:rPr>
        <w:t>Table of Contents (continued)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  <w:r>
        <w:rPr>
          <w:b/>
          <w:bCs/>
          <w:u w:val="single"/>
        </w:rPr>
        <w:t>Page No.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3.9</w:t>
        <w:tab/>
        <w:t>Secondary Aerosol Profiles</w:t>
        <w:tab/>
        <w:t>3-10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3.10</w:t>
        <w:tab/>
        <w:t>Miscellaneous Sources</w:t>
        <w:tab/>
        <w:t>3-10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3.11</w:t>
        <w:tab/>
        <w:t>Source Profile Summary</w:t>
        <w:tab/>
        <w:t>3-11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>4</w:t>
        <w:tab/>
        <w:t>DATA BASE AND DATA VALIDATION</w:t>
        <w:tab/>
        <w:t>4-1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4.1</w:t>
        <w:tab/>
        <w:t>Project Documentation Files</w:t>
        <w:tab/>
        <w:t>4-2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4.2</w:t>
        <w:tab/>
        <w:t>Data Base Structures and Features</w:t>
        <w:tab/>
        <w:t>4-2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4.2.1</w:t>
        <w:tab/>
        <w:t>Data Base Description</w:t>
        <w:tab/>
        <w:t>4-3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4.2.2</w:t>
        <w:tab/>
        <w:t>Ambient Data Base</w:t>
        <w:tab/>
        <w:t>4-3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4.2.3</w:t>
        <w:tab/>
        <w:t>Source Data Base</w:t>
        <w:tab/>
        <w:t>4-5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4.2.4</w:t>
        <w:tab/>
        <w:t>Meteorological Data Base</w:t>
        <w:tab/>
        <w:t>4-6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4.2.5</w:t>
        <w:tab/>
        <w:t>Supplemental PM</w:t>
      </w:r>
      <w:r>
        <w:rPr>
          <w:vertAlign w:val="subscript"/>
        </w:rPr>
        <w:t>10</w:t>
      </w:r>
      <w:r>
        <w:rPr/>
        <w:t xml:space="preserve"> Data Base</w:t>
        <w:tab/>
        <w:t>4-6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4.3</w:t>
        <w:tab/>
        <w:t>Analytical Specifications</w:t>
        <w:tab/>
        <w:t>4-7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4.3.1</w:t>
        <w:tab/>
        <w:t>Precision</w:t>
        <w:tab/>
        <w:t>4-8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4.4</w:t>
        <w:tab/>
        <w:t>Quality Assurance</w:t>
        <w:tab/>
        <w:t>4-11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4.5</w:t>
        <w:tab/>
        <w:t>Data Validation</w:t>
        <w:tab/>
        <w:t>4-12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4.5.1</w:t>
        <w:tab/>
        <w:t>Collocated Precision</w:t>
        <w:tab/>
        <w:t>4-13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4.5.2</w:t>
        <w:tab/>
        <w:t>Sum of Chemical Species versus Mass</w:t>
        <w:tab/>
        <w:t>4-15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4.5.3</w:t>
        <w:tab/>
        <w:t>Physical Consistency</w:t>
        <w:tab/>
        <w:t>4-16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880" w:leader="none"/>
          <w:tab w:val="right" w:pos="9360" w:leader="none"/>
        </w:tabs>
        <w:rPr/>
      </w:pPr>
      <w:r>
        <w:rPr/>
        <w:tab/>
        <w:tab/>
        <w:tab/>
        <w:t>4.5.3a</w:t>
        <w:tab/>
        <w:t>Sulfate versus Total Sulfur</w:t>
        <w:tab/>
        <w:t>4-16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880" w:leader="none"/>
          <w:tab w:val="right" w:pos="9360" w:leader="none"/>
        </w:tabs>
        <w:rPr/>
      </w:pPr>
      <w:r>
        <w:rPr/>
        <w:tab/>
        <w:tab/>
        <w:tab/>
        <w:t>4.5.3b</w:t>
        <w:tab/>
        <w:t>Chloride versus Chlorine</w:t>
        <w:tab/>
        <w:t>4-16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880" w:leader="none"/>
          <w:tab w:val="right" w:pos="9360" w:leader="none"/>
        </w:tabs>
        <w:rPr/>
      </w:pPr>
      <w:r>
        <w:rPr/>
        <w:tab/>
        <w:tab/>
        <w:tab/>
        <w:t>4.5.3c</w:t>
        <w:tab/>
        <w:t>Soluble Sodium versus Total Sodium</w:t>
        <w:tab/>
        <w:t>4-16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880" w:leader="none"/>
          <w:tab w:val="right" w:pos="9360" w:leader="none"/>
        </w:tabs>
        <w:rPr/>
      </w:pPr>
      <w:r>
        <w:rPr/>
        <w:tab/>
        <w:tab/>
        <w:tab/>
        <w:t>4.5.3d</w:t>
        <w:tab/>
        <w:t>Soluble Potassium versus Total Potassium</w:t>
        <w:tab/>
        <w:t>4-17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880" w:leader="none"/>
          <w:tab w:val="right" w:pos="9360" w:leader="none"/>
        </w:tabs>
        <w:rPr/>
      </w:pPr>
      <w:r>
        <w:rPr/>
        <w:tab/>
        <w:tab/>
        <w:tab/>
        <w:t>4.5.3e</w:t>
        <w:tab/>
        <w:t>Light Absorption versus Elemental Carbon</w:t>
        <w:tab/>
        <w:t>4-17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4.5.4</w:t>
        <w:tab/>
        <w:t>Anion and Cation Balance</w:t>
        <w:tab/>
        <w:t>4-18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>5</w:t>
        <w:tab/>
        <w:t>TEMPORAL AND SPATIAL VARIATIONS OF PM</w:t>
      </w:r>
      <w:r>
        <w:rPr>
          <w:vertAlign w:val="subscript"/>
        </w:rPr>
        <w:t>10</w:t>
      </w:r>
      <w:r>
        <w:rPr/>
        <w:tab/>
        <w:t>5-1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5.1</w:t>
        <w:tab/>
        <w:t>Exceedances of Federal 24-Hour PM</w:t>
      </w:r>
      <w:r>
        <w:rPr>
          <w:vertAlign w:val="subscript"/>
        </w:rPr>
        <w:t>10</w:t>
      </w:r>
      <w:r>
        <w:rPr/>
        <w:t xml:space="preserve"> Standards</w:t>
        <w:tab/>
        <w:t>5-1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5.2</w:t>
        <w:tab/>
        <w:t>Statistical Summary of PM</w:t>
      </w:r>
      <w:r>
        <w:rPr>
          <w:vertAlign w:val="subscript"/>
        </w:rPr>
        <w:t>10</w:t>
      </w:r>
      <w:r>
        <w:rPr/>
        <w:t xml:space="preserve"> Mass and Chemical Concentrations</w:t>
        <w:tab/>
        <w:t>5-3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jc w:val="left"/>
        <w:rPr/>
      </w:pPr>
      <w:r>
        <w:rPr/>
        <w:tab/>
        <w:tab/>
        <w:t>5.2.1</w:t>
        <w:tab/>
        <w:t>Characteristics of PM</w:t>
      </w:r>
      <w:r>
        <w:rPr>
          <w:vertAlign w:val="subscript"/>
        </w:rPr>
        <w:t>10</w:t>
      </w:r>
      <w:r>
        <w:rPr/>
        <w:t xml:space="preserve"> Chemical Components During the Pilot</w:t>
        <w:tab/>
        <w:t>5-3</w:t>
        <w:br/>
        <w:tab/>
        <w:tab/>
        <w:tab/>
        <w:t>and Annual Periods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jc w:val="left"/>
        <w:rPr/>
      </w:pPr>
      <w:r>
        <w:rPr/>
        <w:tab/>
        <w:tab/>
        <w:t>5.2.2</w:t>
        <w:tab/>
        <w:t>Characteristics of PM</w:t>
      </w:r>
      <w:r>
        <w:rPr>
          <w:vertAlign w:val="subscript"/>
        </w:rPr>
        <w:t>10</w:t>
      </w:r>
      <w:r>
        <w:rPr/>
        <w:t xml:space="preserve"> Chemical Components During Winter- and </w:t>
        <w:tab/>
        <w:t>5-6</w:t>
        <w:br/>
        <w:tab/>
        <w:tab/>
        <w:tab/>
        <w:t>Mini-Intensive Periods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5.3</w:t>
        <w:tab/>
        <w:t>Diurnal Variations of PM</w:t>
      </w:r>
      <w:r>
        <w:rPr>
          <w:vertAlign w:val="subscript"/>
        </w:rPr>
        <w:t>10</w:t>
      </w:r>
      <w:r>
        <w:rPr/>
        <w:tab/>
        <w:t>5-8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5.3.1</w:t>
        <w:tab/>
        <w:t>Diurnal Variations of Hourly PM</w:t>
      </w:r>
      <w:r>
        <w:rPr>
          <w:vertAlign w:val="subscript"/>
        </w:rPr>
        <w:t>10</w:t>
      </w:r>
      <w:r>
        <w:rPr/>
        <w:t xml:space="preserve"> Mass Concentrations</w:t>
        <w:tab/>
        <w:t>5-8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jc w:val="left"/>
        <w:rPr/>
      </w:pPr>
      <w:r>
        <w:rPr/>
        <w:tab/>
        <w:tab/>
        <w:t>5.3.2</w:t>
        <w:tab/>
        <w:t>Diurnal Variations of Six-Hour PM</w:t>
      </w:r>
      <w:r>
        <w:rPr>
          <w:vertAlign w:val="subscript"/>
        </w:rPr>
        <w:t>10</w:t>
      </w:r>
      <w:r>
        <w:rPr/>
        <w:t xml:space="preserve"> Mass and Chemical </w:t>
        <w:tab/>
        <w:t>5-8</w:t>
        <w:br/>
        <w:tab/>
        <w:tab/>
        <w:tab/>
        <w:t>Components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5.4</w:t>
        <w:tab/>
        <w:t>Temporal Variations of PM</w:t>
      </w:r>
      <w:r>
        <w:rPr>
          <w:vertAlign w:val="subscript"/>
        </w:rPr>
        <w:t>10</w:t>
      </w:r>
      <w:r>
        <w:rPr/>
        <w:t xml:space="preserve"> Chemical Compositions</w:t>
        <w:tab/>
        <w:t>5-9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jc w:val="left"/>
        <w:rPr/>
      </w:pPr>
      <w:r>
        <w:rPr/>
        <w:tab/>
        <w:tab/>
        <w:t>5.4.1</w:t>
        <w:tab/>
        <w:t>Material Balance of PM</w:t>
      </w:r>
      <w:r>
        <w:rPr>
          <w:vertAlign w:val="subscript"/>
        </w:rPr>
        <w:t>10</w:t>
      </w:r>
      <w:r>
        <w:rPr/>
        <w:t xml:space="preserve"> Chemical Compositions During the Pilot </w:t>
        <w:tab/>
        <w:t>5-9</w:t>
        <w:br/>
        <w:tab/>
        <w:tab/>
        <w:tab/>
        <w:t>and Annual Periods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jc w:val="center"/>
        <w:rPr>
          <w:b/>
          <w:b/>
          <w:bCs/>
        </w:rPr>
      </w:pPr>
      <w:r>
        <w:rPr>
          <w:b/>
          <w:bCs/>
        </w:rPr>
        <w:t>Table of Contents (continued)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ab/>
        <w:tab/>
        <w:tab/>
        <w:tab/>
      </w:r>
      <w:r>
        <w:rPr>
          <w:b/>
          <w:bCs/>
          <w:u w:val="single"/>
        </w:rPr>
        <w:t>Page No.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jc w:val="left"/>
        <w:rPr/>
      </w:pPr>
      <w:r>
        <w:rPr/>
        <w:tab/>
        <w:tab/>
        <w:t>5.4.2</w:t>
        <w:tab/>
        <w:t>Material Balance of PM</w:t>
      </w:r>
      <w:r>
        <w:rPr>
          <w:vertAlign w:val="subscript"/>
        </w:rPr>
        <w:t>10</w:t>
      </w:r>
      <w:r>
        <w:rPr/>
        <w:t xml:space="preserve"> Chemical Compositions During the </w:t>
        <w:tab/>
        <w:t>5-10</w:t>
        <w:br/>
        <w:tab/>
        <w:tab/>
        <w:tab/>
        <w:t xml:space="preserve">Mini-Intensive and the Summer, Winter, and Spring Intensive </w:t>
        <w:br/>
        <w:tab/>
        <w:tab/>
        <w:tab/>
        <w:t>Periods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5.5</w:t>
        <w:tab/>
        <w:t>Spatial Distributions of Major PM</w:t>
      </w:r>
      <w:r>
        <w:rPr>
          <w:vertAlign w:val="subscript"/>
        </w:rPr>
        <w:t>10</w:t>
      </w:r>
      <w:r>
        <w:rPr/>
        <w:t xml:space="preserve"> Chemical Components</w:t>
        <w:tab/>
        <w:t>5-11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5.5.1</w:t>
        <w:tab/>
        <w:t>Spatial Distributions of PM</w:t>
      </w:r>
      <w:r>
        <w:rPr>
          <w:vertAlign w:val="subscript"/>
        </w:rPr>
        <w:t>10</w:t>
      </w:r>
      <w:r>
        <w:rPr/>
        <w:t xml:space="preserve"> Mass and Silicon Concentrations</w:t>
        <w:tab/>
        <w:t>5-13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5.5.2</w:t>
        <w:tab/>
        <w:t>Spatial Distributions of PM</w:t>
      </w:r>
      <w:r>
        <w:rPr>
          <w:vertAlign w:val="subscript"/>
        </w:rPr>
        <w:t>10</w:t>
      </w:r>
      <w:r>
        <w:rPr/>
        <w:t xml:space="preserve"> Lead Concentrations</w:t>
        <w:tab/>
        <w:t>5-14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5.5.3</w:t>
        <w:tab/>
        <w:t>Spatial Distributions of PM</w:t>
      </w:r>
      <w:r>
        <w:rPr>
          <w:vertAlign w:val="subscript"/>
        </w:rPr>
        <w:t>10</w:t>
      </w:r>
      <w:r>
        <w:rPr/>
        <w:t xml:space="preserve"> Light Absorption</w:t>
        <w:tab/>
        <w:t>5-15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5.5.4</w:t>
        <w:tab/>
        <w:t>Spatial Distributions of PM</w:t>
      </w:r>
      <w:r>
        <w:rPr>
          <w:vertAlign w:val="subscript"/>
        </w:rPr>
        <w:t>10</w:t>
      </w:r>
      <w:r>
        <w:rPr/>
        <w:t xml:space="preserve"> Chlorine Concentrations</w:t>
        <w:tab/>
        <w:t>5-16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5.5.5</w:t>
        <w:tab/>
        <w:t>Spatial Distribution of PM</w:t>
      </w:r>
      <w:r>
        <w:rPr>
          <w:vertAlign w:val="subscript"/>
        </w:rPr>
        <w:t>10</w:t>
      </w:r>
      <w:r>
        <w:rPr/>
        <w:t xml:space="preserve"> Sodium Concentrations</w:t>
        <w:tab/>
        <w:t>5-16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5.5.6</w:t>
        <w:tab/>
        <w:t>Spatial Distributions of PM</w:t>
      </w:r>
      <w:r>
        <w:rPr>
          <w:vertAlign w:val="subscript"/>
        </w:rPr>
        <w:t>10</w:t>
      </w:r>
      <w:r>
        <w:rPr/>
        <w:t xml:space="preserve"> Sulfur Concentrations</w:t>
        <w:tab/>
        <w:t>5-17</w:t>
      </w:r>
    </w:p>
    <w:p>
      <w:pPr>
        <w:pStyle w:val="Normal"/>
        <w:keepNext w:val="true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</w:r>
    </w:p>
    <w:p>
      <w:pPr>
        <w:pStyle w:val="Normal"/>
        <w:keepNext w:val="true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>6</w:t>
        <w:tab/>
        <w:t>SPATIAL RECEPTOR MODELING</w:t>
        <w:tab/>
        <w:t>6-1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6.1</w:t>
        <w:tab/>
        <w:t>Correlations Among the Satellite Sites</w:t>
        <w:tab/>
        <w:t>6-1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6.2</w:t>
        <w:tab/>
        <w:t>Receptor Model Applied to Patterns in Space (RMAPS)</w:t>
        <w:tab/>
        <w:t>6-2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6.2.1</w:t>
        <w:tab/>
        <w:t>Data Selection and Source Patterns Determinations</w:t>
        <w:tab/>
        <w:t>6-3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6.2.2</w:t>
        <w:tab/>
        <w:t>RMAPS Model Application and Results</w:t>
        <w:tab/>
        <w:t>6-3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6.3</w:t>
        <w:tab/>
        <w:t>Cluster Analysis</w:t>
        <w:tab/>
        <w:t>6-4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6.3.1</w:t>
        <w:tab/>
        <w:t>North-South Clusters</w:t>
        <w:tab/>
        <w:t>6-5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6.3.2</w:t>
        <w:tab/>
        <w:t>Central Clustering</w:t>
        <w:tab/>
        <w:t>6-6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jc w:val="left"/>
        <w:rPr/>
      </w:pPr>
      <w:r>
        <w:rPr/>
        <w:t>7</w:t>
        <w:tab/>
        <w:t xml:space="preserve">PRINCIPAL COMPONENT ANALYSIS AND </w:t>
        <w:tab/>
        <w:t>7-1</w:t>
        <w:br/>
        <w:tab/>
        <w:t>CHEMICAL MASS BALANCE RECEPTOR MODELING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7.1</w:t>
        <w:tab/>
        <w:t>Principal Component Analysis</w:t>
        <w:tab/>
        <w:t>7-1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7.2</w:t>
        <w:tab/>
        <w:t>Chemical Mass Balance Receptor Modeling</w:t>
        <w:tab/>
        <w:t>7-3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7.2.1</w:t>
        <w:tab/>
        <w:t>CMB Model Application and Validation</w:t>
        <w:tab/>
        <w:t>7-4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7.2.2</w:t>
        <w:tab/>
        <w:t>CMB Model Applicability</w:t>
        <w:tab/>
        <w:t>7-4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7.2.3</w:t>
        <w:tab/>
        <w:t>CMB Model Outputs and Performance Measures</w:t>
        <w:tab/>
        <w:t>7-5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7.2.4</w:t>
        <w:tab/>
        <w:t>Initial Source Contribution Estimates</w:t>
        <w:tab/>
        <w:t>7-6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7.2.5</w:t>
        <w:tab/>
        <w:t>Deviations from Model Assumptions</w:t>
        <w:tab/>
        <w:t>7-10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7.3</w:t>
        <w:tab/>
        <w:t>Source Apportionment Results</w:t>
        <w:tab/>
        <w:t>7-10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7.3.1</w:t>
        <w:tab/>
        <w:t>Source Contribution Estimates During Annual Period</w:t>
        <w:tab/>
        <w:t>7-11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7.3.2</w:t>
        <w:tab/>
        <w:t>Source Contribution Estimates During Pilot Period</w:t>
        <w:tab/>
        <w:t>7-14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7.3.3</w:t>
        <w:tab/>
        <w:t>Source Contribution Estimates During Intensive Periods</w:t>
        <w:tab/>
        <w:t>7-15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880" w:leader="none"/>
          <w:tab w:val="right" w:pos="9360" w:leader="none"/>
        </w:tabs>
        <w:rPr/>
      </w:pPr>
      <w:r>
        <w:rPr/>
        <w:tab/>
        <w:tab/>
        <w:tab/>
        <w:t>7.3.3a</w:t>
        <w:tab/>
        <w:t>Summer Intensive Period (08/21/92 to 08/27/92)</w:t>
        <w:tab/>
        <w:t>7-15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880" w:leader="none"/>
          <w:tab w:val="right" w:pos="9360" w:leader="none"/>
        </w:tabs>
        <w:rPr/>
      </w:pPr>
      <w:r>
        <w:rPr/>
        <w:tab/>
        <w:tab/>
        <w:tab/>
        <w:t>7.3.3b</w:t>
        <w:tab/>
        <w:t>Winter Intensive Period (12/11/92 to 12/20/92)</w:t>
        <w:tab/>
        <w:t>7-16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880" w:leader="none"/>
          <w:tab w:val="right" w:pos="9360" w:leader="none"/>
        </w:tabs>
        <w:rPr/>
      </w:pPr>
      <w:r>
        <w:rPr/>
        <w:tab/>
        <w:tab/>
        <w:tab/>
        <w:t>7.3.3c</w:t>
        <w:tab/>
        <w:t>Spring Intensive Period (05/13/93 to 05/19/93)</w:t>
        <w:tab/>
        <w:t>7-18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880" w:leader="none"/>
          <w:tab w:val="right" w:pos="9360" w:leader="none"/>
        </w:tabs>
        <w:rPr/>
      </w:pPr>
      <w:r>
        <w:rPr/>
        <w:tab/>
        <w:tab/>
        <w:tab/>
        <w:t>7.3.3d</w:t>
        <w:tab/>
        <w:t>Mini-Intensive Sampling Period (12/02/92 to 01/07/93)</w:t>
        <w:tab/>
        <w:t>7-18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7.3.4</w:t>
        <w:tab/>
        <w:t>Spatial Variations of PM</w:t>
      </w:r>
      <w:r>
        <w:rPr>
          <w:vertAlign w:val="subscript"/>
        </w:rPr>
        <w:t>10</w:t>
      </w:r>
      <w:r>
        <w:rPr/>
        <w:t xml:space="preserve"> Source Contribution Estimates</w:t>
        <w:tab/>
        <w:t>7-19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jc w:val="center"/>
        <w:rPr>
          <w:b/>
          <w:b/>
          <w:bCs/>
        </w:rPr>
      </w:pPr>
      <w:r>
        <w:rPr>
          <w:b/>
          <w:bCs/>
        </w:rPr>
        <w:t>Table of Contents (continued)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ab/>
        <w:tab/>
        <w:tab/>
        <w:tab/>
      </w:r>
      <w:r>
        <w:rPr>
          <w:b/>
          <w:bCs/>
          <w:u w:val="single"/>
        </w:rPr>
        <w:t>Page No.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>8</w:t>
        <w:tab/>
        <w:t>METEOROLOGY</w:t>
        <w:tab/>
        <w:tab/>
        <w:t>8-1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8.1</w:t>
        <w:tab/>
        <w:t>Description of Wind Field Patterns</w:t>
        <w:tab/>
        <w:t>8-1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jc w:val="left"/>
        <w:rPr/>
      </w:pPr>
      <w:r>
        <w:rPr/>
        <w:tab/>
        <w:t>8.2</w:t>
        <w:tab/>
        <w:t xml:space="preserve">Relationships Between Beta Attenuation Measurements and Sequential </w:t>
        <w:tab/>
        <w:t>8-1</w:t>
        <w:br/>
        <w:tab/>
        <w:tab/>
        <w:t>Filter Sampler PM</w:t>
      </w:r>
      <w:r>
        <w:rPr>
          <w:vertAlign w:val="subscript"/>
        </w:rPr>
        <w:t>10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8.3</w:t>
        <w:tab/>
        <w:t>Beta Attenuation PM</w:t>
      </w:r>
      <w:r>
        <w:rPr>
          <w:vertAlign w:val="subscript"/>
        </w:rPr>
        <w:t>10</w:t>
      </w:r>
      <w:r>
        <w:rPr/>
        <w:t xml:space="preserve"> and Transport Relationships at the Calexico Site</w:t>
        <w:tab/>
        <w:t>8-2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8.4</w:t>
        <w:tab/>
        <w:t>Cross Border Fluxes</w:t>
        <w:tab/>
        <w:t>8-2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8.5</w:t>
        <w:tab/>
        <w:t>PM</w:t>
      </w:r>
      <w:r>
        <w:rPr>
          <w:vertAlign w:val="subscript"/>
        </w:rPr>
        <w:t>10</w:t>
      </w:r>
      <w:r>
        <w:rPr/>
        <w:t xml:space="preserve"> Concentrations and Transport Relationships at the Mexicali Site</w:t>
        <w:tab/>
        <w:t>8-3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>8.6</w:t>
        <w:tab/>
        <w:t>Transport Conditions During PM</w:t>
      </w:r>
      <w:r>
        <w:rPr>
          <w:vertAlign w:val="subscript"/>
        </w:rPr>
        <w:t>10</w:t>
      </w:r>
      <w:r>
        <w:rPr/>
        <w:t xml:space="preserve"> Standard Exceedance Days</w:t>
        <w:tab/>
        <w:t>8-4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jc w:val="left"/>
        <w:rPr/>
      </w:pPr>
      <w:r>
        <w:rPr/>
        <w:tab/>
        <w:t>8.7</w:t>
        <w:tab/>
        <w:t>Meteorological Conditions and PM</w:t>
      </w:r>
      <w:r>
        <w:rPr>
          <w:vertAlign w:val="subscript"/>
        </w:rPr>
        <w:t>10</w:t>
      </w:r>
      <w:r>
        <w:rPr/>
        <w:t xml:space="preserve"> Concentrations During the Intensive </w:t>
        <w:tab/>
        <w:t>8-5</w:t>
        <w:br/>
        <w:tab/>
        <w:tab/>
        <w:t>Sampling Periods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8.7.1</w:t>
        <w:tab/>
        <w:t>Meteorological Conditions During the Summer Intensive Period</w:t>
        <w:tab/>
        <w:t>8-5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8.7.2</w:t>
        <w:tab/>
        <w:t>Meteorological Conditions During the Winter Intensive Period</w:t>
        <w:tab/>
        <w:t>8-6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ab/>
        <w:tab/>
        <w:t>8.7.3</w:t>
        <w:tab/>
        <w:t>Meteorological Conditions During the Spring Intensive Period</w:t>
        <w:tab/>
        <w:t>8-6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>9</w:t>
        <w:tab/>
        <w:t>SUMMARY AND CONCLUSIONS</w:t>
        <w:tab/>
        <w:t>9-1</w:t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576" w:leader="none"/>
          <w:tab w:val="left" w:pos="1152" w:leader="none"/>
          <w:tab w:val="left" w:pos="1980" w:leader="none"/>
          <w:tab w:val="left" w:pos="2304" w:leader="none"/>
          <w:tab w:val="left" w:pos="2592" w:leader="none"/>
          <w:tab w:val="right" w:pos="9360" w:leader="none"/>
        </w:tabs>
        <w:rPr/>
      </w:pPr>
      <w:r>
        <w:rPr/>
        <w:t>10</w:t>
        <w:tab/>
        <w:t>REFERENCES</w:t>
        <w:tab/>
        <w:tab/>
        <w:tab/>
        <w:t>10-1</w:t>
      </w:r>
    </w:p>
    <w:p>
      <w:pPr>
        <w:pStyle w:val="Normal"/>
        <w:tabs>
          <w:tab w:val="left" w:pos="576" w:leader="none"/>
          <w:tab w:val="left" w:pos="1152" w:leader="none"/>
          <w:tab w:val="left" w:pos="1728" w:leader="none"/>
          <w:tab w:val="left" w:pos="2304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576" w:leader="none"/>
          <w:tab w:val="left" w:pos="1152" w:leader="none"/>
          <w:tab w:val="left" w:pos="1728" w:leader="none"/>
          <w:tab w:val="left" w:pos="2304" w:leader="none"/>
          <w:tab w:val="right" w:pos="9360" w:leader="none"/>
        </w:tabs>
        <w:rPr/>
      </w:pPr>
      <w:r>
        <w:rPr/>
        <w:t>APPENDIX A</w:t>
        <w:tab/>
        <w:t>Aerosol and Meteorology Data Base Structures</w:t>
        <w:tab/>
        <w:t>A-1</w:t>
      </w:r>
    </w:p>
    <w:p>
      <w:pPr>
        <w:pStyle w:val="Normal"/>
        <w:tabs>
          <w:tab w:val="left" w:pos="576" w:leader="none"/>
          <w:tab w:val="left" w:pos="1152" w:leader="none"/>
          <w:tab w:val="left" w:pos="1728" w:leader="none"/>
          <w:tab w:val="left" w:pos="2304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576" w:leader="none"/>
          <w:tab w:val="left" w:pos="1152" w:leader="none"/>
          <w:tab w:val="left" w:pos="1728" w:leader="none"/>
          <w:tab w:val="left" w:pos="2304" w:leader="none"/>
          <w:tab w:val="right" w:pos="9360" w:leader="none"/>
        </w:tabs>
        <w:rPr/>
      </w:pPr>
      <w:r>
        <w:rPr/>
        <w:t>APPENDIX B</w:t>
        <w:tab/>
        <w:t>Source Profiles in the Imperial Valley/Mexicali Study</w:t>
        <w:tab/>
        <w:t>B-1</w:t>
      </w:r>
    </w:p>
    <w:p>
      <w:pPr>
        <w:pStyle w:val="Normal"/>
        <w:tabs>
          <w:tab w:val="left" w:pos="576" w:leader="none"/>
          <w:tab w:val="left" w:pos="1152" w:leader="none"/>
          <w:tab w:val="left" w:pos="1728" w:leader="none"/>
          <w:tab w:val="left" w:pos="2304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left" w:pos="576" w:leader="none"/>
          <w:tab w:val="left" w:pos="1152" w:leader="none"/>
          <w:tab w:val="left" w:pos="1728" w:leader="none"/>
          <w:tab w:val="left" w:pos="2304" w:leader="none"/>
          <w:tab w:val="right" w:pos="9360" w:leader="none"/>
        </w:tabs>
        <w:rPr/>
      </w:pPr>
      <w:r>
        <w:rPr/>
        <w:t>APPENDIX C</w:t>
        <w:tab/>
        <w:t>PM</w:t>
      </w:r>
      <w:r>
        <w:rPr>
          <w:vertAlign w:val="subscript"/>
        </w:rPr>
        <w:t>10</w:t>
      </w:r>
      <w:r>
        <w:rPr/>
        <w:t xml:space="preserve"> Source Contribution Estimates</w:t>
        <w:tab/>
        <w:t>C-1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3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7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 (W1)" w:hAnsi="CG Times (W1)" w:eastAsia="CG Times (W1)" w:cs="CG Times (W1)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76"/>
        <w:tab w:val="left" w:pos="720" w:leader="none"/>
      </w:tabs>
      <w:outlineLvl w:val="0"/>
    </w:pPr>
    <w:rPr>
      <w:rFonts w:ascii="CG Times;CG Times" w:hAnsi="CG Times;CG Times" w:eastAsia="CG Times;CG Times" w:cs="CG Times;CG Times"/>
      <w:b/>
      <w:bCs/>
      <w:caps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before="0" w:after="240"/>
      <w:ind w:left="144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1T18:04:00Z</dcterms:created>
  <dc:creator>EAF</dc:creator>
  <dc:description/>
  <dc:language>en-US</dc:language>
  <cp:lastModifiedBy>EAF</cp:lastModifiedBy>
  <cp:lastPrinted>1995-04-21T19:34:00Z</cp:lastPrinted>
  <dcterms:modified xsi:type="dcterms:W3CDTF">1995-04-21T19:39:00Z</dcterms:modified>
  <cp:revision>8</cp:revision>
  <dc:subject/>
  <dc:title>TABLE OF CONTENTS</dc:title>
</cp:coreProperties>
</file>