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>Updated : May 1988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</w:t>
      </w:r>
      <w:r>
        <w:rPr>
          <w:rFonts w:eastAsia="CG Times (W1)" w:cs="CG Times (W1)" w:ascii="CG Times (W1)" w:hAnsi="CG Times (W1)"/>
          <w:sz w:val="24"/>
          <w:szCs w:val="24"/>
        </w:rPr>
        <w:t>QUALITY CONTROL CRITERIA - CIMIS WEATHER DAT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All hourly and daily weather data will be flagged according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to the following quality control criteria as it is receive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from the weather stations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All quality control checks are based on metric units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There are two types of quality control flags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</w:t>
      </w:r>
      <w:r>
        <w:rPr>
          <w:rFonts w:eastAsia="CG Times (W1)" w:cs="CG Times (W1)" w:ascii="CG Times (W1)" w:hAnsi="CG Times (W1)"/>
          <w:sz w:val="24"/>
          <w:szCs w:val="24"/>
        </w:rPr>
        <w:t>1)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C - data value is not collected by this st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M - data value is not availabl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S - sensor is not in servic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I - data value has no meaning/igno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R - out of range (severe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</w:t>
      </w:r>
      <w:r>
        <w:rPr>
          <w:rFonts w:eastAsia="CG Times (W1)" w:cs="CG Times (W1)" w:ascii="CG Times (W1)" w:hAnsi="CG Times (W1)"/>
          <w:sz w:val="24"/>
          <w:szCs w:val="24"/>
        </w:rPr>
        <w:t>2) Informativ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F - data has been calculated.  See flag description f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Net Radiation and Evapotranspiration 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calculations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H - daily data value flagged when corresponding hourly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data is severe.  (Note: this flag is not set whe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the corresponding hourly data is N/C.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Y - out of rang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Q - all quality control could not be performed becaus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a comparison sensor is severe.  (Note: this flag i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not set when the comparison sensor is N/C.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Hourly and daily values will be flagged N/C and N/A when appropriate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CIMIS QUALITY CONTROL CRITERIA             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OURLY DAT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#        Name             Flag       Descrip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------     ----             ----       ----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    Solar Radiation (Rs)  S  when Rs &lt;= -50 or Rs &gt;= 4000 W/m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s/I &gt;= 1 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s &lt;= 0 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(Rs &lt;= -10 or Rs &gt; 10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lt;= -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s/I &gt; .85 + 2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s &lt;= -6 or Rs &gt;= 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lt;= -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I = an estimate of hourly solar incident radi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in W/m  received on a horizontal surface assuming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no atmosphere.  The portion in brackets is 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correction for the change in distance betwee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Earth and Sun over a year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I = S * {1.00011 + .034221 COS(X) + .00128 SIN(X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</w:t>
      </w:r>
      <w:r>
        <w:rPr>
          <w:rFonts w:eastAsia="CG Times (W1)" w:cs="CG Times (W1)" w:ascii="CG Times (W1)" w:hAnsi="CG Times (W1)"/>
          <w:sz w:val="24"/>
          <w:szCs w:val="24"/>
        </w:rPr>
        <w:t>+ .000719 COS(2X) + .000077 SIN(2X)} COS(Z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S = solar constant = 1367 W/m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X = 2 * 3.14 (d-1)/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d = day of yea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D = # of days in the yea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</w:t>
      </w:r>
      <w:r>
        <w:rPr>
          <w:rFonts w:eastAsia="CG Times (W1)" w:cs="CG Times (W1)" w:ascii="CG Times (W1)" w:hAnsi="CG Times (W1)"/>
          <w:sz w:val="24"/>
          <w:szCs w:val="24"/>
        </w:rPr>
        <w:t>COS(Z) = the cosine correction for the angle of incidenc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COS(Z) = SIN(Y) SIN(DEC) + COS(Y) COS(DEC) COS(A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Y = latitude in radians (+ for N. latitude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</w:t>
      </w:r>
      <w:r>
        <w:rPr>
          <w:rFonts w:eastAsia="CG Times (W1)" w:cs="CG Times (W1)" w:ascii="CG Times (W1)" w:hAnsi="CG Times (W1)"/>
          <w:sz w:val="24"/>
          <w:szCs w:val="24"/>
        </w:rPr>
        <w:t>DEC = declin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DEC =  .006918 - .399912 COS(X) + .070257 SIN(X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- .006758 COS(2X) + .000907 SIN(2X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- .002697 COS(3X) + .001480 SIN(3X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A = hour angle = 15(L - 12)(2 * 3.14 / 360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L = local apparent time = (t - .5) - 1 + F + 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 = local standard time (1 to 24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F = time difference (hours) from the standar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meridian west of the loc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= 4 * (ST - LO) / 6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(note: If ST-LO is less than 7.5 then F=F+1.0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</w:t>
      </w:r>
      <w:r>
        <w:rPr>
          <w:rFonts w:eastAsia="CG Times (W1)" w:cs="CG Times (W1)" w:ascii="CG Times (W1)" w:hAnsi="CG Times (W1)"/>
          <w:sz w:val="24"/>
          <w:szCs w:val="24"/>
        </w:rPr>
        <w:t>ST = (FIX(LO / 15) + 1) * 1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where FIX truncates the fraction leaving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an intege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</w:t>
      </w:r>
      <w:r>
        <w:rPr>
          <w:rFonts w:eastAsia="CG Times (W1)" w:cs="CG Times (W1)" w:ascii="CG Times (W1)" w:hAnsi="CG Times (W1)"/>
          <w:sz w:val="24"/>
          <w:szCs w:val="24"/>
        </w:rPr>
        <w:t>LO = longitud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E = equation of time (hours) to correct f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day length &lt; &gt; 24 hour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= (.000075 + .001868 COS(X) - .032077 SIN(X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- .014615 COS(2X) - .04089 SIN(2X)) * 229.18 / 6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/>
      </w:pPr>
      <w:r>
        <w:rPr>
          <w:rFonts w:eastAsia="CG Times (W1)" w:cs="CG Times (W1)" w:ascii="CG Times (W1)" w:hAnsi="CG Times (W1)"/>
          <w:sz w:val="24"/>
          <w:szCs w:val="24"/>
        </w:rPr>
        <w:t>Note : when COS(Z) = .1736 the sun is 10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o</w:t>
      </w:r>
      <w:r>
        <w:rPr>
          <w:rFonts w:eastAsia="CG Times (W1)" w:cs="CG Times (W1)" w:ascii="CG Times (W1)" w:hAnsi="CG Times (W1)"/>
          <w:sz w:val="24"/>
          <w:szCs w:val="24"/>
        </w:rPr>
        <w:t xml:space="preserve">  above the horizon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CIMIS QUALITY CONTROL CRITERIA             3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OURLY DAT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#        Name             Flag       Descrip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------     ----             ----       ----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>2    Net Radiation (Rn)    S  when Rn &gt;= 4000 W/m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n &lt; -100 or Rn &gt;= 80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n &gt; 10 and COS(Z) &lt;= -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Q  when T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Q  when Rs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n &gt;= 1.15*ERmax + 3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n &gt;= 1.3*ERmax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gt;= .3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Rn &lt;= .6*ERdmin - 30 an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COS(Z) &gt;= .35 and ERdmin &gt; 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n &lt;= .7*ERdmin - 20 an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ERdmin &gt;= 0 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n &lt;= 1.25 * ERdmin an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ERdmin &lt; 0 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n &gt;= 1.1*ERmax + 2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gt;= 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n &lt; 1.15*ERnmi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lt; -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Rn &gt; -.1 and COS(Z) &lt;= -.173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F  when Rn is severe and has bee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calculated.  The user must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specify ' -Q' when requesting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station #'s to view this flag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(i.e. Enter station #'s &gt; 6 -Q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a = .25 = albedo of short grass</w:t>
      </w:r>
    </w:p>
    <w:p>
      <w:pPr>
        <w:pStyle w:val="Normal"/>
        <w:rPr/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Rld = downward flux of long-wave radiation (W/m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2</w:t>
      </w:r>
      <w:r>
        <w:rPr>
          <w:rFonts w:eastAsia="CG Times (W1)" w:cs="CG Times (W1)" w:ascii="CG Times (W1)" w:hAnsi="CG Times (W1)"/>
          <w:sz w:val="24"/>
          <w:szCs w:val="24"/>
        </w:rPr>
        <w:t xml:space="preserve"> )</w:t>
      </w:r>
    </w:p>
    <w:p>
      <w:pPr>
        <w:pStyle w:val="Normal"/>
        <w:rPr/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Rld = Sb * T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4</w:t>
      </w:r>
      <w:r>
        <w:rPr>
          <w:rFonts w:eastAsia="CG Times (W1)" w:cs="CG Times (W1)" w:ascii="CG Times (W1)" w:hAnsi="CG Times (W1)"/>
          <w:sz w:val="24"/>
          <w:szCs w:val="24"/>
        </w:rPr>
        <w:t xml:space="preserve"> (1 - .261 EXP(-7.77 * 10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-4</w:t>
      </w:r>
      <w:r>
        <w:rPr>
          <w:rFonts w:eastAsia="CG Times (W1)" w:cs="CG Times (W1)" w:ascii="CG Times (W1)" w:hAnsi="CG Times (W1)"/>
          <w:sz w:val="24"/>
          <w:szCs w:val="24"/>
        </w:rPr>
        <w:t xml:space="preserve">  (273 - T)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2</w:t>
      </w:r>
      <w:r>
        <w:rPr>
          <w:rFonts w:eastAsia="CG Times (W1)" w:cs="CG Times (W1)" w:ascii="CG Times (W1)" w:hAnsi="CG Times (W1)"/>
          <w:sz w:val="24"/>
          <w:szCs w:val="24"/>
        </w:rPr>
        <w:t xml:space="preserve"> )</w:t>
      </w:r>
    </w:p>
    <w:p>
      <w:pPr>
        <w:pStyle w:val="Normal"/>
        <w:rPr/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Rlu = upward flux of long-wave radiation (W/m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2</w:t>
      </w:r>
      <w:r>
        <w:rPr>
          <w:rFonts w:eastAsia="CG Times (W1)" w:cs="CG Times (W1)" w:ascii="CG Times (W1)" w:hAnsi="CG Times (W1)"/>
          <w:sz w:val="24"/>
          <w:szCs w:val="24"/>
        </w:rPr>
        <w:t xml:space="preserve"> 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Rlu = Sb * T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4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 = air temperature in Kelvi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Sb = 5.64E-8 = Steffen Boltzman constant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</w:t>
      </w:r>
      <w:r>
        <w:rPr>
          <w:rFonts w:eastAsia="CG Times (W1)" w:cs="CG Times (W1)" w:ascii="CG Times (W1)" w:hAnsi="CG Times (W1)"/>
          <w:sz w:val="24"/>
          <w:szCs w:val="24"/>
        </w:rPr>
        <w:t>ERdmin = estimate of the minimum daytime net radi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for a given value of solar radiation.  During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lapse conditions, it has been suggested that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the Rld equation is over estimated and should</w:t>
      </w:r>
    </w:p>
    <w:p>
      <w:pPr>
        <w:pStyle w:val="Normal"/>
        <w:rPr/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be reduced by 20 W/m</w:t>
      </w:r>
      <w:r>
        <w:rPr>
          <w:rFonts w:eastAsia="CG Times (W1)" w:cs="CG Times (W1)" w:ascii="CG Times (W1)" w:hAnsi="CG Times (W1)"/>
          <w:sz w:val="24"/>
          <w:szCs w:val="24"/>
          <w:vertAlign w:val="superscript"/>
        </w:rPr>
        <w:t>2</w:t>
      </w:r>
      <w:r>
        <w:rPr>
          <w:rFonts w:eastAsia="CG Times (W1)" w:cs="CG Times (W1)" w:ascii="CG Times (W1)" w:hAnsi="CG Times (W1)"/>
          <w:sz w:val="24"/>
          <w:szCs w:val="24"/>
        </w:rPr>
        <w:t>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ERdmin = (1 - a)Rs + (Rld - 20) - Rlu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</w:t>
      </w:r>
      <w:r>
        <w:rPr>
          <w:rFonts w:eastAsia="CG Times (W1)" w:cs="CG Times (W1)" w:ascii="CG Times (W1)" w:hAnsi="CG Times (W1)"/>
          <w:sz w:val="24"/>
          <w:szCs w:val="24"/>
        </w:rPr>
        <w:t>ERnmin = estimate of the minimum nighttime net radi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for a given value of solar radiation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ERnmin = Rld - Rlu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</w:t>
      </w:r>
      <w:r>
        <w:rPr>
          <w:rFonts w:eastAsia="CG Times (W1)" w:cs="CG Times (W1)" w:ascii="CG Times (W1)" w:hAnsi="CG Times (W1)"/>
          <w:sz w:val="24"/>
          <w:szCs w:val="24"/>
        </w:rPr>
        <w:t>ERmax = estimate of the maximum net radiation for 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given value of solar radiation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ERmax = (1 - a) R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CIMIS QUALITY CONTROL CRITERIA             4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OURLY DAT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#        Name             Flag       Descrip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------     ----             ----       ----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3    Soil Temperature      S  when Ts &lt;= -50 or Ts &gt;= 100 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at 15 cm (Ts)         R  when Ts &lt; -10 or Ts &gt; 4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&gt; 3 between this an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previous hou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Ts &lt; 0 or Ts &gt; 38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&gt; 2 between this an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previous hou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4    Air Temperature (T)   R  when T &lt; -15 or T &gt; 60 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T &lt; -10 or T &gt; 5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5    Vapor Pressure (e)    R  when e &lt;= 0 kP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Q  when T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e &gt; 1.05 * E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Q  when P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P &gt;= 1 and RH &lt;= 50%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e &gt;= 1.01 * E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Es = saturated vapor press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</w:t>
      </w:r>
      <w:r>
        <w:rPr>
          <w:rFonts w:eastAsia="CG Times (W1)" w:cs="CG Times (W1)" w:ascii="CG Times (W1)" w:hAnsi="CG Times (W1)"/>
          <w:sz w:val="24"/>
          <w:szCs w:val="24"/>
        </w:rPr>
        <w:t>= .6108 EXP(17.27 T / (T + 237.3))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RH = relative humidity = (e / Es) * 10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</w:t>
      </w:r>
      <w:r>
        <w:rPr>
          <w:rFonts w:eastAsia="CG Times (W1)" w:cs="CG Times (W1)" w:ascii="CG Times (W1)" w:hAnsi="CG Times (W1)"/>
          <w:sz w:val="24"/>
          <w:szCs w:val="24"/>
        </w:rPr>
        <w:t>T = Air Temperat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</w:t>
      </w:r>
      <w:r>
        <w:rPr>
          <w:rFonts w:eastAsia="CG Times (W1)" w:cs="CG Times (W1)" w:ascii="CG Times (W1)" w:hAnsi="CG Times (W1)"/>
          <w:sz w:val="24"/>
          <w:szCs w:val="24"/>
        </w:rPr>
        <w:t>P = Precipit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6    Experimental #1          no further quality control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for this 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7    Experimental #2          no further quality control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for this 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8    Wind Speed (U)        S  when U &lt; .447 or U &gt; 60 m/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see table A for site specifi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equirement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U &lt;= .447 for 3 consecutiv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ours and COS(Z) &gt;= .34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U &lt;= .447 for 2 consecutiv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our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see Table A for site specifi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equirement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CIMIS QUALITY CONTROL CRITERIA             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Table 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Site specific maximum hourly wind speed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Flag      Flag      St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'Y'       'R'        Group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--------   ------     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8 m/s   14 m/s        1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10       16            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12       18            3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14       20            4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16       22            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Group   Station #'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</w:t>
      </w:r>
      <w:r>
        <w:rPr>
          <w:rFonts w:eastAsia="CG Times (W1)" w:cs="CG Times (W1)" w:ascii="CG Times (W1)" w:hAnsi="CG Times (W1)"/>
          <w:sz w:val="24"/>
          <w:szCs w:val="24"/>
        </w:rPr>
        <w:t>-----   --------------------------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1  -  4, 33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2  -  5, 9, 13, 14, 16, 25, 31, 35, 42, 47,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61, 69, 70, 71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3  -  1, 11, 17, 22, 23, 24, 27, 28, 32,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34, 36, 39, 50, 53, 60, 62, 72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4  -  2, 3, 6, 7, 8, 10, 12, 18, 19, 20, 21, 30,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37, 38, 41, 43, 44, 45, 46, 48, 49, 51, 52,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55, 57, 58, 59, 63, 64, 65, 67, 68, 73, 74,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7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</w:t>
      </w:r>
      <w:r>
        <w:rPr>
          <w:rFonts w:eastAsia="CG Times (W1)" w:cs="CG Times (W1)" w:ascii="CG Times (W1)" w:hAnsi="CG Times (W1)"/>
          <w:sz w:val="24"/>
          <w:szCs w:val="24"/>
        </w:rPr>
        <w:t>5  -  15, 26, 29, 40, 54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CIMIS QUALITY CONTROL CRITERIA             6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OURLY DAT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#        Name             Flag       Descrip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------     ----             ----       ----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9    Resultant Wind (M)    Q  when U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M &gt;= U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U = Wind Spee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0   Wind Direction (D)    R  when D &lt; 0 or D &gt; 36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Q  when U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I  when U &lt;= .4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U = Wind Spee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1   Standard Devi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of Wind Direction (s) S  when s &gt; 188 and s &lt; 189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s &lt; 0 or s &gt;= 18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2   Precipitation (P)     R  when P &lt; 0 or P &gt; 100 mm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r P is not a whole numbe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Q  when Rs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P &gt; 0 and Rs &gt; .75 * I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gt;= .173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P &gt; 0 and Rs &gt; .65 * I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nd COS(Z) &gt;= .1735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3   Soil Temperature                                 o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at 2 cm (t)           S  when t &lt; -50 or t &gt;= 100 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t &lt; -15 or t &gt; 5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t &lt; -5 or t &gt; 43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&gt; 4 between this an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previous hou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4   Wind Gust (g)         R  when g &gt; 50 m/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g &gt; 2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</w:t>
      </w:r>
      <w:r>
        <w:rPr>
          <w:rFonts w:eastAsia="CG Times (W1)" w:cs="CG Times (W1)" w:ascii="CG Times (W1)" w:hAnsi="CG Times (W1)"/>
          <w:sz w:val="24"/>
          <w:szCs w:val="24"/>
        </w:rPr>
        <w:t>CIMIS QUALITY CONTROL CRITERIA HOURLY DAT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Senso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#        Name             Flag       Descrip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------     ----             ----       -----------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5   Evapotranspir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</w:t>
      </w:r>
      <w:r>
        <w:rPr>
          <w:rFonts w:eastAsia="CG Times (W1)" w:cs="CG Times (W1)" w:ascii="CG Times (W1)" w:hAnsi="CG Times (W1)"/>
          <w:sz w:val="24"/>
          <w:szCs w:val="24"/>
        </w:rPr>
        <w:t>(ET)                 R  when Rn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T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e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U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F  when daytime hourly ET value is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veraged because ET is not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available or sensors use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to calculate ET are flagge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</w:t>
      </w:r>
      <w:r>
        <w:rPr>
          <w:rFonts w:eastAsia="CG Times (W1)" w:cs="CG Times (W1)" w:ascii="CG Times (W1)" w:hAnsi="CG Times (W1)"/>
          <w:sz w:val="24"/>
          <w:szCs w:val="24"/>
        </w:rPr>
        <w:t>Rn = Net Radi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 = Air Temperat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e = Vapor Press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U = Wind Speed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</w:t>
      </w:r>
      <w:r>
        <w:rPr>
          <w:rFonts w:eastAsia="CG Times (W1)" w:cs="CG Times (W1)" w:ascii="CG Times (W1)" w:hAnsi="CG Times (W1)"/>
          <w:sz w:val="24"/>
          <w:szCs w:val="24"/>
        </w:rPr>
        <w:t>note: up to 2 consecutive values will be averaged.  Nighttim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</w:t>
      </w:r>
      <w:r>
        <w:rPr>
          <w:rFonts w:eastAsia="CG Times (W1)" w:cs="CG Times (W1)" w:ascii="CG Times (W1)" w:hAnsi="CG Times (W1)"/>
          <w:sz w:val="24"/>
          <w:szCs w:val="24"/>
        </w:rPr>
        <w:t>hourly ET value is set to 0 if the ET was not availabl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</w:t>
      </w:r>
      <w:r>
        <w:rPr>
          <w:rFonts w:eastAsia="CG Times (W1)" w:cs="CG Times (W1)" w:ascii="CG Times (W1)" w:hAnsi="CG Times (W1)"/>
          <w:sz w:val="24"/>
          <w:szCs w:val="24"/>
        </w:rPr>
        <w:t>or the sensors used to calculate ET are flagged severe.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16   Relative Humidity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</w:t>
      </w:r>
      <w:r>
        <w:rPr>
          <w:rFonts w:eastAsia="CG Times (W1)" w:cs="CG Times (W1)" w:ascii="CG Times (W1)" w:hAnsi="CG Times (W1)"/>
          <w:sz w:val="24"/>
          <w:szCs w:val="24"/>
        </w:rPr>
        <w:t>(RH)                 R  when T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e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 = Air Temperat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e = Vapor Press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25   Precipitation (P)     R  when P &lt; 0, P &gt;= 300 mm,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r P not a whole number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P not = total hourly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Precipitatio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H  when one or more hourly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Precipitation is seve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26   Maximum Soil Temperat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at 2 cm (Tsx)         S  when Tsx = Tsn = Tsa or Tsx &lt; Ts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r Tsa &lt; Tsn or Tsx &lt; Ts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S  when Tsx &lt;= -50 or Tsx &gt;= 100 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Tsx &lt; -15 or Tsx &gt; 5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Tsx &lt; -5 or Tsx &gt; 43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sn = Minimum Soil Temperature at 2 cm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sa = Average Soil Temperature at 2 cm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</w:t>
      </w:r>
      <w:r>
        <w:rPr>
          <w:rFonts w:eastAsia="CG Times (W1)" w:cs="CG Times (W1)" w:ascii="CG Times (W1)" w:hAnsi="CG Times (W1)"/>
          <w:sz w:val="24"/>
          <w:szCs w:val="24"/>
        </w:rPr>
        <w:t>27   Minimum Soil Temperature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at 2 cm (Tsn)         S  when Tsx = Tsn = Tsa or Tsx &lt; Tsn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r Tsa &lt; Tsn or Tsx &lt; Tsa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  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o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S  when Tsn &lt;= -50 or Tsn &gt;= 100 C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R  when Tsn &lt; -15 or Tsn &gt; 50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               </w:t>
      </w:r>
      <w:r>
        <w:rPr>
          <w:rFonts w:eastAsia="CG Times (W1)" w:cs="CG Times (W1)" w:ascii="CG Times (W1)" w:hAnsi="CG Times (W1)"/>
          <w:sz w:val="24"/>
          <w:szCs w:val="24"/>
        </w:rPr>
        <w:t>Y  when Tsn &lt; -5 or Tsn &gt; 43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</w:t>
      </w:r>
      <w:r>
        <w:rPr>
          <w:rFonts w:eastAsia="CG Times (W1)" w:cs="CG Times (W1)" w:ascii="CG Times (W1)" w:hAnsi="CG Times (W1)"/>
          <w:sz w:val="24"/>
          <w:szCs w:val="24"/>
        </w:rPr>
        <w:t>where :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sx = Maximum Soil Temperature at 2 cm</w:t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  <w:t xml:space="preserve">               </w:t>
      </w:r>
      <w:r>
        <w:rPr>
          <w:rFonts w:eastAsia="CG Times (W1)" w:cs="CG Times (W1)" w:ascii="CG Times (W1)" w:hAnsi="CG Times (W1)"/>
          <w:sz w:val="24"/>
          <w:szCs w:val="24"/>
        </w:rPr>
        <w:t>Tsa = Average Soil Temperature at 2 cm</w:t>
      </w:r>
    </w:p>
    <w:p>
      <w:pPr>
        <w:pStyle w:val="Normal"/>
        <w:pBdr>
          <w:bottom w:val="double" w:sz="6" w:space="1" w:color="000000"/>
        </w:pBdr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p>
      <w:pPr>
        <w:pStyle w:val="Normal"/>
        <w:rPr>
          <w:rFonts w:ascii="CG Times (W1)" w:hAnsi="CG Times (W1)" w:eastAsia="CG Times (W1)" w:cs="CG Times (W1)"/>
          <w:sz w:val="24"/>
          <w:szCs w:val="24"/>
        </w:rPr>
      </w:pPr>
      <w:r>
        <w:rPr>
          <w:rFonts w:eastAsia="CG Times (W1)" w:cs="CG Times (W1)" w:ascii="CG Times (W1)" w:hAnsi="CG Times (W1)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G Times (W1)" w:hAnsi="CG Times (W1)" w:eastAsia="CG Times (W1)" w:cs="CG Times (W1)"/>
        <w:sz w:val="24"/>
        <w:szCs w:val="24"/>
      </w:rPr>
    </w:pPr>
    <w:r>
      <w:rPr>
        <w:rFonts w:eastAsia="CG Times (W1)" w:cs="CG Times (W1)" w:ascii="CG Times (W1)" w:hAnsi="CG Times (W1)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(W1)" w:hAnsi="CG Times (W1)" w:eastAsia="CG Times (W1)" w:cs="CG Times (W1)"/>
        <w:b/>
        <w:b/>
        <w:bCs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  <w:t>Table A-20 (cont.)</w:t>
    </w:r>
  </w:p>
  <w:p>
    <w:pPr>
      <w:pStyle w:val="Normal"/>
      <w:jc w:val="center"/>
      <w:rPr>
        <w:rFonts w:ascii="CG Times (W1)" w:hAnsi="CG Times (W1)" w:eastAsia="CG Times (W1)" w:cs="CG Times (W1)"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  <w:t>Validation Flag Definitions for CIMIS Meteorological Da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(File: CMSFLAGS.DOC)</w:t>
    </w:r>
  </w:p>
  <w:p>
    <w:pPr>
      <w:pStyle w:val="Header"/>
      <w:jc w:val="center"/>
      <w:rPr>
        <w:rFonts w:ascii="CG Times (W1)" w:hAnsi="CG Times (W1)" w:eastAsia="CG Times (W1)" w:cs="CG Times (W1)"/>
        <w:b/>
        <w:b/>
        <w:bCs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</w:r>
  </w:p>
  <w:p>
    <w:pPr>
      <w:pStyle w:val="Header"/>
      <w:pBdr>
        <w:top w:val="double" w:sz="6" w:space="1" w:color="000000"/>
      </w:pBdr>
      <w:jc w:val="center"/>
      <w:rPr>
        <w:rFonts w:ascii="CG Times (W1)" w:hAnsi="CG Times (W1)" w:eastAsia="CG Times (W1)" w:cs="CG Times (W1)"/>
        <w:b/>
        <w:b/>
        <w:bCs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(W1)" w:hAnsi="CG Times (W1)" w:eastAsia="CG Times (W1)" w:cs="CG Times (W1)"/>
        <w:b/>
        <w:b/>
        <w:bCs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  <w:t>Table A-20</w:t>
    </w:r>
  </w:p>
  <w:p>
    <w:pPr>
      <w:pStyle w:val="Normal"/>
      <w:jc w:val="center"/>
      <w:rPr>
        <w:rFonts w:ascii="CG Times (W1)" w:hAnsi="CG Times (W1)" w:eastAsia="CG Times (W1)" w:cs="CG Times (W1)"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  <w:t>Validation Flag Definitions for CIMIS Meteorological Da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(File: CMSFLAGS.DOC)</w:t>
    </w:r>
  </w:p>
  <w:p>
    <w:pPr>
      <w:pStyle w:val="Header"/>
      <w:jc w:val="center"/>
      <w:rPr>
        <w:rFonts w:ascii="CG Times (W1)" w:hAnsi="CG Times (W1)" w:eastAsia="CG Times (W1)" w:cs="CG Times (W1)"/>
        <w:b/>
        <w:b/>
        <w:bCs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</w:r>
  </w:p>
  <w:p>
    <w:pPr>
      <w:pStyle w:val="Header"/>
      <w:pBdr>
        <w:top w:val="double" w:sz="6" w:space="1" w:color="000000"/>
      </w:pBdr>
      <w:jc w:val="center"/>
      <w:rPr>
        <w:rFonts w:ascii="CG Times (W1)" w:hAnsi="CG Times (W1)" w:eastAsia="CG Times (W1)" w:cs="CG Times (W1)"/>
        <w:b/>
        <w:b/>
        <w:bCs/>
        <w:sz w:val="24"/>
        <w:szCs w:val="24"/>
      </w:rPr>
    </w:pPr>
    <w:r>
      <w:rPr>
        <w:rFonts w:eastAsia="CG Times (W1)" w:cs="CG Times (W1)" w:ascii="CG Times (W1)" w:hAnsi="CG Times (W1)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09:23:00Z</dcterms:created>
  <dc:creator>Jack Gillies</dc:creator>
  <dc:description/>
  <dc:language>en-US</dc:language>
  <cp:lastModifiedBy>Dana L. Dondero</cp:lastModifiedBy>
  <cp:lastPrinted>1995-04-07T14:05:00Z</cp:lastPrinted>
  <dcterms:modified xsi:type="dcterms:W3CDTF">1995-04-07T14:08:00Z</dcterms:modified>
  <cp:revision>9</cp:revision>
  <dc:subject/>
  <dc:title>Updated : May 1988</dc:title>
</cp:coreProperties>
</file>