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440"/>
        <w:gridCol w:w="1260"/>
        <w:gridCol w:w="1620"/>
        <w:gridCol w:w="1838"/>
        <w:gridCol w:w="1313"/>
      </w:tblGrid>
      <w:tr>
        <w:trPr/>
        <w:tc>
          <w:tcPr>
            <w:tcW w:w="8731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Table 8-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Transport Characteristics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vertAlign w:val="superscript"/>
              </w:rPr>
              <w:t>a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 for Days Exceeding PM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 Standar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Average Wind Speed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(m/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Resultant Wind Speed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(m/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Resultant Wind 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Direction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Consistency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Wind Speed 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(m/s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3/13/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14  (NW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1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0/09/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97  (SE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2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2/02/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85  (NE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1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1/19/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15  (NW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1/25/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07  (NW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8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3/14/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99  (NW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8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6.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3/20/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69  (NE)</w:t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3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8/23/93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.8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3.3</w:t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56  (SE)</w:t>
            </w:r>
          </w:p>
        </w:tc>
        <w:tc>
          <w:tcPr>
            <w:tcW w:w="183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.87</w:t>
            </w:r>
          </w:p>
        </w:tc>
        <w:tc>
          <w:tcPr>
            <w:tcW w:w="131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7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a</w:t>
      </w:r>
      <w:r>
        <w:rPr/>
        <w:t xml:space="preserve">  Wind measurements acquired at the Calexico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b</w:t>
      </w:r>
      <w:r>
        <w:rPr/>
        <w:t xml:space="preserve">  A measure of the consistency of wind direction, with a consistency parameter between 0 and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0:00Z</dcterms:created>
  <dc:creator>Christine A. Vecchione</dc:creator>
  <dc:description/>
  <dc:language>en-US</dc:language>
  <cp:lastModifiedBy>Desert Research Institute</cp:lastModifiedBy>
  <cp:lastPrinted>1995-04-21T13:54:00Z</cp:lastPrinted>
  <dcterms:modified xsi:type="dcterms:W3CDTF">1995-04-21T13:54:00Z</dcterms:modified>
  <cp:revision>7</cp:revision>
  <dc:subject/>
  <dc:title>Table 8-4.  Transport characteristics for days exceeding PM-10 standard.	</dc:title>
</cp:coreProperties>
</file>