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-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1260"/>
        <w:jc w:val="center"/>
        <w:rPr/>
      </w:pPr>
      <w:r>
        <w:rPr>
          <w:b/>
          <w:bCs/>
        </w:rPr>
        <w:t>Summary of the Technology Transfer Workshops Conducted for the Imperial Valley/Mexicali PM</w:t>
      </w:r>
      <w:r>
        <w:rPr>
          <w:b/>
          <w:bCs/>
          <w:vertAlign w:val="subscript"/>
        </w:rPr>
        <w:t>10</w:t>
      </w:r>
      <w:r>
        <w:rPr>
          <w:b/>
          <w:bCs/>
        </w:rPr>
        <w:t xml:space="preserve"> Study</w:t>
      </w:r>
    </w:p>
    <w:p>
      <w:pPr>
        <w:pStyle w:val="Normal"/>
        <w:ind w:left="1260" w:hanging="12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ab/>
        <w:t xml:space="preserve"> Dates     </w:t>
        <w:tab/>
      </w:r>
      <w:r>
        <w:rPr/>
        <w:tab/>
        <w:tab/>
      </w:r>
      <w:r>
        <w:rPr>
          <w:u w:val="single"/>
        </w:rPr>
        <w:tab/>
        <w:tab/>
        <w:tab/>
        <w:t>Workshop Subject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05/20/92 to 05/21/92</w:t>
        <w:tab/>
        <w:tab/>
        <w:tab/>
        <w:t>Meteorological and Continuous Air Quality Data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08/19/92 to 08/20/92</w:t>
        <w:tab/>
        <w:tab/>
        <w:tab/>
        <w:t>Intensive Field Sampling and Analysis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2/08/92 to 12/10/92</w:t>
        <w:tab/>
        <w:tab/>
        <w:tab/>
        <w:t>Ambient/Source Sampling and Chemical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05/11/93 to 05/12/93</w:t>
        <w:tab/>
        <w:tab/>
        <w:tab/>
        <w:t>Receptor Modeling/Source Apportionment Studies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</w:pBdr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24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outlineLvl w:val="0"/>
    </w:pPr>
    <w:rPr>
      <w:rFonts w:ascii="CG Times" w:hAnsi="CG Times" w:eastAsia="CG Times" w:cs="CG Times"/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240"/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6T08:15:00Z</dcterms:created>
  <dc:creator>Dana L. Dondero</dc:creator>
  <dc:description/>
  <dc:language>en-US</dc:language>
  <cp:lastModifiedBy>Desert Research Institute</cp:lastModifiedBy>
  <cp:lastPrinted>1995-04-21T16:30:00Z</cp:lastPrinted>
  <dcterms:modified xsi:type="dcterms:W3CDTF">1995-04-21T16:30:00Z</dcterms:modified>
  <cp:revision>4</cp:revision>
  <dc:subject/>
  <dc:title>Table 1-1</dc:title>
</cp:coreProperties>
</file>