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Table 7-6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"Best Fit" CMB Source Apportionment Results for SEDD, 12/2/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SOURCE CONTRIBUTION ESTIMATES </w:t>
        <w:noBreakHyphen/>
        <w:t xml:space="preserve">  SITE: SEDD       DATE: 12/02/92    CMB7 10/10/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SAMPLE DURATION        24      START HOUR        0         SIZE:    T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ab/>
        <w:t>R SQUARE           .95      PERCENT MASS               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ab/>
        <w:t>CHI SQUARE      1.25     DF 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2"/>
        </w:rPr>
        <w:tab/>
      </w:r>
      <w:r>
        <w:rPr>
          <w:spacing w:val="-2"/>
          <w:sz w:val="20"/>
          <w:szCs w:val="20"/>
        </w:rPr>
        <w:t>SOU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2"/>
          <w:sz w:val="20"/>
          <w:szCs w:val="20"/>
        </w:rPr>
        <w:tab/>
        <w:t>TYPE</w:t>
        <w:tab/>
        <w:tab/>
        <w:t>SCE(</w:t>
      </w:r>
      <w:r>
        <w:rPr>
          <w:rFonts w:eastAsia="Symbol" w:cs="Symbol" w:ascii="Symbol" w:hAnsi="Symbol"/>
          <w:spacing w:val="-2"/>
          <w:sz w:val="20"/>
          <w:szCs w:val="20"/>
        </w:rPr>
        <w:t>m</w:t>
      </w:r>
      <w:r>
        <w:rPr>
          <w:spacing w:val="-2"/>
          <w:sz w:val="20"/>
          <w:szCs w:val="20"/>
        </w:rPr>
        <w:t>g/m</w:t>
      </w:r>
      <w:r>
        <w:rPr>
          <w:spacing w:val="-2"/>
          <w:sz w:val="20"/>
          <w:szCs w:val="20"/>
          <w:vertAlign w:val="superscript"/>
        </w:rPr>
        <w:t>3</w:t>
      </w:r>
      <w:r>
        <w:rPr>
          <w:spacing w:val="-2"/>
          <w:sz w:val="20"/>
          <w:szCs w:val="20"/>
        </w:rPr>
        <w:t>)</w:t>
        <w:tab/>
        <w:t>STD ERR</w:t>
        <w:tab/>
        <w:t>TST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4</w:t>
        <w:tab/>
        <w:t>IMRDC2</w:t>
        <w:tab/>
        <w:t>276.7250</w:t>
        <w:tab/>
        <w:t>15.4900</w:t>
        <w:tab/>
        <w:tab/>
        <w:t>17.86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18</w:t>
        <w:tab/>
        <w:t>IMRSUC</w:t>
        <w:tab/>
        <w:t>35.7253</w:t>
        <w:tab/>
        <w:tab/>
        <w:t>15.4531</w:t>
        <w:tab/>
        <w:tab/>
        <w:t>2.31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36</w:t>
        <w:tab/>
        <w:t>MAR100</w:t>
        <w:tab/>
        <w:t>6.3279</w:t>
        <w:tab/>
        <w:tab/>
        <w:t>3.4095</w:t>
        <w:tab/>
        <w:tab/>
        <w:t>1.85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46</w:t>
        <w:tab/>
        <w:t>IMTSAC</w:t>
        <w:tab/>
        <w:t>129.6938</w:t>
        <w:tab/>
        <w:t>39.3278</w:t>
        <w:tab/>
        <w:tab/>
        <w:t>3.29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71</w:t>
        <w:tab/>
        <w:t>AMNIT</w:t>
        <w:tab/>
        <w:tab/>
        <w:t>10.2864</w:t>
        <w:tab/>
        <w:tab/>
        <w:t>1.9736</w:t>
        <w:tab/>
        <w:tab/>
        <w:t>5.21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MEASURED CONCENTRATION FOR SIZE: T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474.0±2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35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UNCERTAINTY/SIMILARITY CLUSTERS    CMB7 10/10/92     SUM OF CLUSTER SOUR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SPECIES CONCENTRATIONS </w:t>
        <w:noBreakHyphen/>
        <w:t xml:space="preserve">  SITE: SEDD         DATE: 12/02/92    CMB7 10/10/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SAMPLE DURATION        24      START HOUR        0         SIZE:    T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ab/>
        <w:t>R SQUARE           .95      PERCENT MASS               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ab/>
        <w:t>CHI SQUARE      1.25     DF 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4"/>
        <w:gridCol w:w="390"/>
        <w:gridCol w:w="1366"/>
        <w:gridCol w:w="900"/>
        <w:gridCol w:w="1350"/>
        <w:gridCol w:w="1170"/>
        <w:gridCol w:w="1281"/>
        <w:gridCol w:w="768"/>
        <w:gridCol w:w="1281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16535</wp:posOffset>
                      </wp:positionV>
                      <wp:extent cx="658368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346154" sp="230769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7.05pt" to="514.75pt,17.05pt" stroked="t" o:allowincell="f" style="position:absolute">
                      <v:stroke color="black" weight="936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  <w:t>SPECIES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  <w:t>I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  <w:t>ME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  <w:t>CAL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  <w:t>RATIO C/M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  <w:t>RATIO R/U</w:t>
            </w:r>
          </w:p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MSG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MSG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T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474.0313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3.70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458.75850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3.9149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97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right="-108" w:firstLine="28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0.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LI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LI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0.3180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2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1.11577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.2222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55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firstLine="28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2.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N3I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N3I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0.6348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63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0.27290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5009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97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firstLine="28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4I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4I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8.861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56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6.88010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1190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78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firstLine="28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2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0.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N4C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N4C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.508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8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.71123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6310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06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firstLine="28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NAA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NAA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7253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7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5.05857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1283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86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firstLine="28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4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KPA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KPA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3088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9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4.26740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0459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85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firstLine="28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OCT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OCT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21.2099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0.94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23.99560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0.1677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02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ECT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ECT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9.4889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67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2.56600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5.486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32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6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NA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NA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253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9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.81941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8131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****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****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MG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MG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2302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7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74474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3419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23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3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AL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AL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5.1993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4.52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1.58570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8.8860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08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8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I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I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44.9880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4.26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93.36050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4.7505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08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8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PH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PH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6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21837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480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U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U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5090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7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83646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6885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88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4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L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L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4.8089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4.29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1.80225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.6133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80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3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0.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KP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KP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7.5088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49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1.28450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.0652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50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5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A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A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9.6926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.31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4.00724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.4768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22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2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80" w:right="1440" w:gutter="0" w:header="0" w:top="1440" w:footer="720" w:bottom="1440"/>
          <w:pgNumType w:fmt="decimal"/>
          <w:formProt w:val="false"/>
          <w:textDirection w:val="lrTb"/>
        </w:sectPr>
      </w:pP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4"/>
        <w:gridCol w:w="390"/>
        <w:gridCol w:w="1366"/>
        <w:gridCol w:w="900"/>
        <w:gridCol w:w="1350"/>
        <w:gridCol w:w="1170"/>
        <w:gridCol w:w="1281"/>
        <w:gridCol w:w="768"/>
        <w:gridCol w:w="1281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82880</wp:posOffset>
                      </wp:positionV>
                      <wp:extent cx="658368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346154" sp="230769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4.4pt" to="514.75pt,14.4pt" stroked="t" o:allowincell="f" style="position:absolute">
                      <v:stroke color="black" weight="936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  <w:t>SPECIES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  <w:t>I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  <w:t>ME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  <w:t>CAL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  <w:t>RATIO C/M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  <w:t>RATIO R/U</w:t>
            </w:r>
          </w:p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  <w:u w:val="single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TI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TI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9682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5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00563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2209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04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2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VA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VA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610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3858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465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63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4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R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R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222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2126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377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96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7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MN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MN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2113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18284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207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87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1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FE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FE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0.9014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54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0.2575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6195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94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0.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O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O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6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000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275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NI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NI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155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1468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13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95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7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0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U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U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114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10790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698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95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6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0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ZN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ZN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393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25201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942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64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2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1.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GA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GA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15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1715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230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1.43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7.5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AS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AS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15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5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1369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325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9.12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****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E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E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7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500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2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70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8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BR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BR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958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6406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243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67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2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1.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RB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RB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332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3366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90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01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2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R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R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1304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13302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48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02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YT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YT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8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898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45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11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8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ZR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ZR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356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7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4029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52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13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4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MO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MO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2709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345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PD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PD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4396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063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AG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AG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4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1357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164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.39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1.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D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CD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163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1974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250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21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7.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IN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IN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7723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437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N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N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280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8295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88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96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6.8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B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SB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441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616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2037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14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4.6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BA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BA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2993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5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61871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7345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07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4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LA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LA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0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39735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9565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AU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AU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849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334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HG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HG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0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1399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302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TL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TL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10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292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263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2.92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38.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PB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PB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31740+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1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18611+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1207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59+-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3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-1.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URXC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URXU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320&lt;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.00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.00457&lt;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626.462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1.43&lt;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*****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CG Times (WN)" w:hAnsi="CG Times (WN)" w:eastAsia="CG Times (WN)" w:cs="CG Times (WN)"/>
                <w:sz w:val="20"/>
                <w:szCs w:val="20"/>
              </w:rPr>
            </w:pPr>
            <w:r>
              <w:rPr>
                <w:rFonts w:eastAsia="CG Times (WN)" w:cs="CG Times (WN)" w:ascii="CG Times (WN)" w:hAnsi="CG Times (WN)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1440" w:top="149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b/>
        <w:b/>
        <w:bCs/>
      </w:rPr>
    </w:pPr>
    <w:r>
      <w:rPr>
        <w:b/>
        <w:bCs/>
      </w:rPr>
      <w:t>Table 7-6b (cont.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b/>
        <w:b/>
        <w:bCs/>
      </w:rPr>
    </w:pPr>
    <w:r>
      <w:rPr>
        <w:b/>
        <w:bCs/>
      </w:rPr>
      <w:t>"Best Fit" CMB Source Apportionment Results for SEDD, 12/2/92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b/>
        <w:b/>
        <w:bCs/>
      </w:rPr>
    </w:pPr>
    <w:r>
      <w:rPr>
        <w:b/>
        <w:bCs/>
      </w:rPr>
    </w:r>
  </w:p>
  <w:p>
    <w:pPr>
      <w:pStyle w:val="Normal"/>
      <w:pBdr>
        <w:top w:val="double" w:sz="6" w:space="1" w:color="000000"/>
      </w:pBdr>
      <w:tabs>
        <w:tab w:val="clear" w:pos="720"/>
        <w:tab w:val="left" w:pos="-720" w:leader="none"/>
      </w:tabs>
      <w:suppressAutoHyphens w:val="true"/>
      <w:jc w:val="center"/>
      <w:rPr>
        <w:b/>
        <w:b/>
        <w:bCs/>
        <w:spacing w:val="-2"/>
      </w:rPr>
    </w:pPr>
    <w:r>
      <w:rPr>
        <w:b/>
        <w:bCs/>
        <w:spacing w:val="-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BodyText"/>
    <w:qFormat/>
    <w:pPr>
      <w:numPr>
        <w:ilvl w:val="0"/>
        <w:numId w:val="1"/>
      </w:numPr>
      <w:tabs>
        <w:tab w:val="left" w:pos="720" w:leader="none"/>
      </w:tabs>
      <w:spacing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120" w:after="120"/>
      <w:ind w:left="1080" w:hanging="36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left" w:pos="720" w:leader="none"/>
        <w:tab w:val="right" w:pos="9360" w:leader="dot"/>
      </w:tabs>
      <w:spacing w:before="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Text"/>
    <w:basedOn w:val="Normal"/>
    <w:qFormat/>
    <w:pPr>
      <w:spacing w:before="120" w:after="120"/>
      <w:ind w:firstLine="720"/>
    </w:pPr>
    <w:rPr/>
  </w:style>
  <w:style w:type="paragraph" w:styleId="Heading1b">
    <w:name w:val="Heading1b"/>
    <w:basedOn w:val="Heading1"/>
    <w:next w:val="BodyText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08:53:00Z</dcterms:created>
  <dc:creator>Environmental Analysis Facility</dc:creator>
  <dc:description/>
  <dc:language>en-US</dc:language>
  <cp:lastModifiedBy>Environmental Analysis Facility</cp:lastModifiedBy>
  <cp:lastPrinted>1995-04-18T09:37:00Z</cp:lastPrinted>
  <dcterms:modified xsi:type="dcterms:W3CDTF">1995-04-18T09:38:00Z</dcterms:modified>
  <cp:revision>16</cp:revision>
  <dc:subject/>
  <dc:title>Table 7-3b</dc:title>
</cp:coreProperties>
</file>