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 xml:space="preserve">Validation </w:t>
        <w:tab/>
        <w:t>Sub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  <w:u w:val="single"/>
        </w:rPr>
        <w:t xml:space="preserve">   </w:t>
      </w:r>
      <w:r>
        <w:rPr>
          <w:rFonts w:eastAsia="CG Times (WN)" w:cs="CG Times (WN)" w:ascii="CG Times (WN)" w:hAnsi="CG Times (WN)"/>
          <w:spacing w:val="-2"/>
          <w:sz w:val="24"/>
          <w:szCs w:val="24"/>
          <w:u w:val="single"/>
        </w:rPr>
        <w:t xml:space="preserve">Flag   </w:t>
      </w: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</w:r>
      <w:r>
        <w:rPr>
          <w:rFonts w:eastAsia="CG Times (WN)" w:cs="CG Times (WN)" w:ascii="CG Times (WN)" w:hAnsi="CG Times (WN)"/>
          <w:spacing w:val="-2"/>
          <w:sz w:val="24"/>
          <w:szCs w:val="24"/>
          <w:u w:val="single"/>
        </w:rPr>
        <w:t>Flag</w:t>
      </w: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</w:r>
      <w:r>
        <w:rPr>
          <w:rFonts w:eastAsia="CG Times (WN)" w:cs="CG Times (WN)" w:ascii="CG Times (WN)" w:hAnsi="CG Times (WN)"/>
          <w:spacing w:val="-2"/>
          <w:sz w:val="24"/>
          <w:szCs w:val="24"/>
          <w:u w:val="single"/>
        </w:rPr>
        <w:t>Description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>a</w:t>
        <w:tab/>
        <w:tab/>
        <w:tab/>
        <w:t>(reserved)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>b</w:t>
        <w:tab/>
        <w:tab/>
        <w:tab/>
        <w:t>blanks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b0</w:t>
        <w:tab/>
        <w:t>unspecified field blank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b1</w:t>
        <w:tab/>
        <w:t>field/</w:t>
        <w:softHyphen/>
        <w:t>dynamic blank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b2</w:t>
        <w:tab/>
        <w:t>laboratory control blank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b3</w:t>
        <w:tab/>
        <w:t>distilled-deionized water blank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b4</w:t>
        <w:tab/>
        <w:t>method blank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b5</w:t>
        <w:tab/>
        <w:t>extract/</w:t>
        <w:softHyphen/>
        <w:t>solution blank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b6</w:t>
        <w:tab/>
        <w:t>transport blank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>c</w:t>
        <w:tab/>
        <w:tab/>
        <w:tab/>
        <w:t>sample spectrum being reprocessed or recalculated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c1</w:t>
        <w:tab/>
        <w:t>carbon run recalculated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c2</w:t>
        <w:tab/>
        <w:t>ion run reprocessed due to integration failure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c3</w:t>
        <w:tab/>
        <w:t>ion run recalculated with high concentration range calibration curve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c4</w:t>
        <w:tab/>
        <w:t>average of several replicate runs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c5</w:t>
        <w:tab/>
        <w:t>ion analyses were performed with high concentration range calibration curve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c6</w:t>
        <w:tab/>
        <w:t>XRF spectrum reprocessed using manually adjusted background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>d</w:t>
        <w:tab/>
        <w:tab/>
        <w:tab/>
        <w:t>data point deleted from main data base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>e</w:t>
        <w:tab/>
        <w:tab/>
        <w:tab/>
        <w:t>use of IC filter in ion analyses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e1</w:t>
        <w:tab/>
        <w:t>extract analyzed with IC filter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e2</w:t>
        <w:tab/>
        <w:t>extract analyzed without IC filter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>f</w:t>
        <w:tab/>
        <w:tab/>
        <w:tab/>
        <w:t>filter damaged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f1</w:t>
        <w:tab/>
        <w:t>filter damaged, outside of analysis area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f2</w:t>
        <w:tab/>
        <w:t>filter damaged, within analysis area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f3</w:t>
        <w:tab/>
        <w:t>Teflon membrane substrate separated from the ring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f4</w:t>
        <w:tab/>
        <w:t>filter deposit side facing down in Petri slides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f5</w:t>
        <w:tab/>
        <w:t>filter dropped during handling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f6</w:t>
        <w:tab/>
        <w:t>filter stuck to Petri slide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>g</w:t>
        <w:tab/>
        <w:tab/>
        <w:tab/>
        <w:t>(reserved)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>h</w:t>
        <w:tab/>
        <w:tab/>
        <w:tab/>
        <w:t>(reserved)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>i</w:t>
        <w:tab/>
        <w:tab/>
        <w:tab/>
        <w:t>abnormal sample deposit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i1</w:t>
        <w:tab/>
        <w:t>inhomogeneous sample deposit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i2</w:t>
        <w:tab/>
        <w:t>deposit smeared or scraped after sampling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i3</w:t>
        <w:tab/>
        <w:t>deposit appears to have fallen off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i4</w:t>
        <w:tab/>
        <w:t>foreign particles on filter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i5</w:t>
        <w:tab/>
        <w:t>non-white carbon punch after carbon analysis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i6</w:t>
        <w:tab/>
        <w:t>larger particles on filter than size cut device allows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i7</w:t>
        <w:tab/>
        <w:t>particles on filter holder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i8</w:t>
        <w:tab/>
        <w:t>visible deposition on the back of the filter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i9</w:t>
        <w:tab/>
        <w:t>deposit trapped between layers of filters; layers separated prior to chemical analysis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>j</w:t>
        <w:tab/>
        <w:tab/>
        <w:tab/>
        <w:t>abnormal deposit area, possible leakage during sampling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>k</w:t>
        <w:tab/>
        <w:tab/>
        <w:tab/>
        <w:t>(reserved)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>l</w:t>
        <w:tab/>
        <w:tab/>
        <w:tab/>
        <w:t>analysis value lower than minimal detection limit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>m</w:t>
        <w:tab/>
        <w:tab/>
        <w:tab/>
        <w:t>analysis results affected by matrix effect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m1</w:t>
        <w:tab/>
        <w:t>organic/elemental carbon split is undeterminable due to an apparent sample matrix effect; all measured carbon is arbitrarily reported as organic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>n</w:t>
        <w:tab/>
        <w:tab/>
        <w:tab/>
        <w:t>various dilution factors used in ion analyses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n0</w:t>
        <w:tab/>
        <w:t>1:10 dilution was made on sample extract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n1</w:t>
        <w:tab/>
        <w:t>1:20 dilution was made on sample extract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n2</w:t>
        <w:tab/>
        <w:t>1:2 dilution was made on sample extract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n3</w:t>
        <w:tab/>
        <w:t>1:3 dilution was made on sample extract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n4</w:t>
        <w:tab/>
        <w:t>1:4 dilution was made on sample extract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n5</w:t>
        <w:tab/>
        <w:t>1:5 dilution was made on sample extract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n6</w:t>
        <w:tab/>
        <w:t>1:100 dilution was made on sample extract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n7</w:t>
        <w:tab/>
        <w:t>1:50 dilution was made on sample extract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n8</w:t>
        <w:tab/>
        <w:t>1:110 dilution was made on sample extract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n9</w:t>
        <w:tab/>
        <w:t>1:21 dilution was made on sample extract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n10</w:t>
        <w:tab/>
        <w:t>1:11 dilution was made on sample extract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>o</w:t>
        <w:tab/>
        <w:tab/>
        <w:tab/>
        <w:t>(reserved)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>p</w:t>
        <w:tab/>
        <w:tab/>
        <w:tab/>
        <w:t>(reserved)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>q</w:t>
        <w:tab/>
        <w:tab/>
        <w:tab/>
        <w:t>quality control standards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q1</w:t>
        <w:tab/>
        <w:t>routine quality control standard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q2</w:t>
        <w:tab/>
        <w:t>Environmental Resources Associates (ERA) quality control standard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q3</w:t>
        <w:tab/>
        <w:t>(NBS) simulated rainwater standard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q4</w:t>
        <w:tab/>
        <w:t>calibration standard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>r</w:t>
        <w:tab/>
        <w:tab/>
        <w:tab/>
        <w:t>replicate analysis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r1</w:t>
        <w:tab/>
        <w:t>first replicate analysis on the same analyer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r2</w:t>
        <w:tab/>
        <w:t>second replicate analysis on the same analyzer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r3</w:t>
        <w:tab/>
        <w:t>third replicate analysis on the same analyzer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r4</w:t>
        <w:tab/>
        <w:t>sample rerun, replaced with new value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r5</w:t>
        <w:tab/>
        <w:t>replicate on different analyzer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r6</w:t>
        <w:tab/>
        <w:t>re-extraction was made for sample rerun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r7</w:t>
        <w:tab/>
        <w:t>Sample rerun, no improvement, used old value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r8</w:t>
        <w:tab/>
        <w:t>Sample rerun, no change, replaced with the averaged value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>s</w:t>
        <w:tab/>
        <w:tab/>
        <w:tab/>
        <w:t>suspect of sample validity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>t</w:t>
        <w:tab/>
        <w:tab/>
        <w:tab/>
        <w:t>(reserved)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>u</w:t>
        <w:tab/>
        <w:tab/>
        <w:tab/>
        <w:t>(reserved)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>v</w:t>
        <w:tab/>
        <w:tab/>
        <w:tab/>
        <w:t>void sample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v1</w:t>
        <w:tab/>
        <w:t>sample void due to quality control standard check exceeded ± 10% of specified concentration range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v2</w:t>
        <w:tab/>
        <w:t>sample void due to replicate analysis exceeded ± 10% of specified concentration range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v3</w:t>
        <w:tab/>
        <w:t>sample void due to potential contamination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v4</w:t>
        <w:tab/>
        <w:t>fine concentration statistically greater than the total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v5</w:t>
        <w:tab/>
        <w:t>concentration out of expected range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>w</w:t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w1</w:t>
        <w:tab/>
        <w:t>Pre-weight is questionable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w2</w:t>
        <w:tab/>
        <w:t>Post-weight is questionable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w3</w:t>
        <w:tab/>
        <w:t>Reweighed at Level I validation without corrections (within ± 15 mg/filter)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w4</w:t>
        <w:tab/>
        <w:t>Reweighed at Level I validation with corrections (exceeded ± 15 mg/filter)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ab/>
        <w:tab/>
        <w:t>w5</w:t>
        <w:tab/>
        <w:t>Water spots on deposit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>x</w:t>
        <w:tab/>
        <w:tab/>
        <w:tab/>
        <w:t>(reserved)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>y</w:t>
        <w:tab/>
        <w:tab/>
        <w:tab/>
        <w:t>(reserved)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jc w:val="both"/>
        <w:rPr>
          <w:rFonts w:ascii="CG Times (WN)" w:hAnsi="CG Times (WN)" w:eastAsia="CG Times (WN)" w:cs="CG Times (WN)"/>
          <w:spacing w:val="-2"/>
          <w:sz w:val="24"/>
          <w:szCs w:val="24"/>
        </w:rPr>
      </w:pPr>
      <w:r>
        <w:rPr>
          <w:rFonts w:eastAsia="CG Times (WN)" w:cs="CG Times (WN)" w:ascii="CG Times (WN)" w:hAnsi="CG Times (WN)"/>
          <w:spacing w:val="-2"/>
          <w:sz w:val="24"/>
          <w:szCs w:val="24"/>
        </w:rPr>
        <w:tab/>
        <w:t>z</w:t>
        <w:tab/>
        <w:tab/>
        <w:tab/>
        <w:t>(reserved)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1440" w:top="1496" w:footer="0" w:bottom="96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CG Times (WN)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suppressAutoHyphens w:val="true"/>
      <w:jc w:val="center"/>
      <w:rPr>
        <w:rFonts w:ascii="CG Times (WN)" w:hAnsi="CG Times (WN)" w:eastAsia="CG Times (WN)" w:cs="CG Times (WN)"/>
        <w:spacing w:val="-2"/>
        <w:sz w:val="24"/>
        <w:szCs w:val="24"/>
      </w:rPr>
    </w:pPr>
    <w:r>
      <w:rPr>
        <w:rFonts w:eastAsia="CG Times (WN)" w:cs="CG Times (WN)" w:ascii="CG Times (WN)" w:hAnsi="CG Times (WN)"/>
        <w:b/>
        <w:bCs/>
        <w:spacing w:val="-2"/>
        <w:sz w:val="24"/>
        <w:szCs w:val="24"/>
      </w:rPr>
      <w:t>Table A-22 (continued)</w:t>
    </w:r>
  </w:p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rFonts w:ascii="CG Times (WN)" w:hAnsi="CG Times (WN)" w:eastAsia="CG Times (WN)" w:cs="CG Times (WN)"/>
        <w:spacing w:val="-2"/>
        <w:sz w:val="24"/>
        <w:szCs w:val="24"/>
      </w:rPr>
    </w:pPr>
    <w:r>
      <w:rPr>
        <w:rFonts w:eastAsia="CG Times (WN)" w:cs="CG Times (WN)" w:ascii="CG Times (WN)" w:hAnsi="CG Times (WN)"/>
        <w:spacing w:val="-2"/>
        <w:sz w:val="24"/>
        <w:szCs w:val="24"/>
      </w:rPr>
    </w:r>
  </w:p>
  <w:p>
    <w:pPr>
      <w:pStyle w:val="Normal"/>
      <w:tabs>
        <w:tab w:val="clear" w:pos="720"/>
        <w:tab w:val="center" w:pos="4680" w:leader="none"/>
      </w:tabs>
      <w:suppressAutoHyphens w:val="true"/>
      <w:jc w:val="center"/>
      <w:rPr>
        <w:rFonts w:ascii="CG Times (WN)" w:hAnsi="CG Times (WN)" w:eastAsia="CG Times (WN)" w:cs="CG Times (WN)"/>
        <w:b/>
        <w:b/>
        <w:bCs/>
        <w:spacing w:val="-2"/>
        <w:sz w:val="24"/>
        <w:szCs w:val="24"/>
      </w:rPr>
    </w:pPr>
    <w:r>
      <w:rPr>
        <w:rFonts w:eastAsia="CG Times (WN)" w:cs="CG Times (WN)" w:ascii="CG Times (WN)" w:hAnsi="CG Times (WN)"/>
        <w:b/>
        <w:bCs/>
        <w:spacing w:val="-2"/>
        <w:sz w:val="24"/>
        <w:szCs w:val="24"/>
      </w:rPr>
      <w:t>Chemical Analysis Data Validation Flags</w:t>
    </w:r>
  </w:p>
  <w:p>
    <w:pPr>
      <w:pStyle w:val="Normal"/>
      <w:pBdr>
        <w:bottom w:val="double" w:sz="6" w:space="1" w:color="000000"/>
      </w:pBdr>
      <w:tabs>
        <w:tab w:val="clear" w:pos="720"/>
        <w:tab w:val="center" w:pos="4680" w:leader="none"/>
      </w:tabs>
      <w:suppressAutoHyphens w:val="true"/>
      <w:jc w:val="center"/>
      <w:rPr>
        <w:rFonts w:ascii="CG Times (WN)" w:hAnsi="CG Times (WN)" w:eastAsia="CG Times (WN)" w:cs="CG Times (WN)"/>
        <w:b/>
        <w:b/>
        <w:bCs/>
        <w:spacing w:val="-2"/>
        <w:sz w:val="24"/>
        <w:szCs w:val="24"/>
      </w:rPr>
    </w:pPr>
    <w:r>
      <w:rPr>
        <w:rFonts w:eastAsia="CG Times (WN)" w:cs="CG Times (WN)" w:ascii="CG Times (WN)" w:hAnsi="CG Times (WN)"/>
        <w:b/>
        <w:bCs/>
        <w:spacing w:val="-2"/>
        <w:sz w:val="24"/>
        <w:szCs w:val="24"/>
      </w:rPr>
    </w:r>
  </w:p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rFonts w:ascii="CG Times (WN)" w:hAnsi="CG Times (WN)" w:eastAsia="CG Times (WN)" w:cs="CG Times (WN)"/>
        <w:spacing w:val="-2"/>
        <w:sz w:val="24"/>
        <w:szCs w:val="24"/>
      </w:rPr>
    </w:pPr>
    <w:r>
      <w:rPr>
        <w:rFonts w:eastAsia="CG Times (WN)" w:cs="CG Times (WN)" w:ascii="CG Times (WN)" w:hAnsi="CG Times (WN)"/>
        <w:spacing w:val="-2"/>
        <w:sz w:val="24"/>
        <w:szCs w:val="24"/>
      </w:rPr>
    </w:r>
  </w:p>
  <w:p>
    <w:pPr>
      <w:pStyle w:val="Normal"/>
      <w:tabs>
        <w:tab w:val="clear" w:pos="720"/>
        <w:tab w:val="left" w:pos="-1440" w:leader="none"/>
        <w:tab w:val="left" w:pos="288" w:leader="none"/>
        <w:tab w:val="left" w:pos="864" w:leader="none"/>
        <w:tab w:val="left" w:pos="2280" w:leader="none"/>
        <w:tab w:val="left" w:pos="3960" w:leader="none"/>
      </w:tabs>
      <w:suppressAutoHyphens w:val="true"/>
      <w:jc w:val="both"/>
      <w:rPr>
        <w:rFonts w:ascii="CG Times (WN)" w:hAnsi="CG Times (WN)" w:eastAsia="CG Times (WN)" w:cs="CG Times (WN)"/>
        <w:spacing w:val="-2"/>
        <w:sz w:val="24"/>
        <w:szCs w:val="24"/>
      </w:rPr>
    </w:pPr>
    <w:r>
      <w:rPr>
        <w:rFonts w:eastAsia="CG Times (WN)" w:cs="CG Times (WN)" w:ascii="CG Times (WN)" w:hAnsi="CG Times (WN)"/>
        <w:spacing w:val="-2"/>
        <w:sz w:val="24"/>
        <w:szCs w:val="24"/>
      </w:rPr>
      <w:t xml:space="preserve">Validation </w:t>
      <w:tab/>
      <w:t>Sub</w:t>
    </w:r>
  </w:p>
  <w:p>
    <w:pPr>
      <w:pStyle w:val="Normal"/>
      <w:tabs>
        <w:tab w:val="clear" w:pos="720"/>
        <w:tab w:val="left" w:pos="-1440" w:leader="none"/>
        <w:tab w:val="left" w:pos="288" w:leader="none"/>
        <w:tab w:val="left" w:pos="864" w:leader="none"/>
        <w:tab w:val="left" w:pos="2280" w:leader="none"/>
        <w:tab w:val="left" w:pos="3960" w:leader="none"/>
      </w:tabs>
      <w:suppressAutoHyphens w:val="true"/>
      <w:jc w:val="both"/>
      <w:rPr/>
    </w:pPr>
    <w:r>
      <w:rPr>
        <w:rFonts w:eastAsia="CG Times (WN)" w:cs="CG Times (WN)" w:ascii="CG Times (WN)" w:hAnsi="CG Times (WN)"/>
        <w:spacing w:val="-2"/>
        <w:sz w:val="24"/>
        <w:szCs w:val="24"/>
        <w:u w:val="single"/>
      </w:rPr>
      <w:t xml:space="preserve">   </w:t>
    </w:r>
    <w:r>
      <w:rPr>
        <w:rFonts w:eastAsia="CG Times (WN)" w:cs="CG Times (WN)" w:ascii="CG Times (WN)" w:hAnsi="CG Times (WN)"/>
        <w:spacing w:val="-2"/>
        <w:sz w:val="24"/>
        <w:szCs w:val="24"/>
        <w:u w:val="single"/>
      </w:rPr>
      <w:t xml:space="preserve">Flag   </w:t>
    </w:r>
    <w:r>
      <w:rPr>
        <w:rFonts w:eastAsia="CG Times (WN)" w:cs="CG Times (WN)" w:ascii="CG Times (WN)" w:hAnsi="CG Times (WN)"/>
        <w:spacing w:val="-2"/>
        <w:sz w:val="24"/>
        <w:szCs w:val="24"/>
      </w:rPr>
      <w:tab/>
    </w:r>
    <w:r>
      <w:rPr>
        <w:rFonts w:eastAsia="CG Times (WN)" w:cs="CG Times (WN)" w:ascii="CG Times (WN)" w:hAnsi="CG Times (WN)"/>
        <w:spacing w:val="-2"/>
        <w:sz w:val="24"/>
        <w:szCs w:val="24"/>
        <w:u w:val="single"/>
      </w:rPr>
      <w:t>Flag</w:t>
    </w:r>
    <w:r>
      <w:rPr>
        <w:rFonts w:eastAsia="CG Times (WN)" w:cs="CG Times (WN)" w:ascii="CG Times (WN)" w:hAnsi="CG Times (WN)"/>
        <w:spacing w:val="-2"/>
        <w:sz w:val="24"/>
        <w:szCs w:val="24"/>
      </w:rPr>
      <w:tab/>
    </w:r>
    <w:r>
      <w:rPr>
        <w:rFonts w:eastAsia="CG Times (WN)" w:cs="CG Times (WN)" w:ascii="CG Times (WN)" w:hAnsi="CG Times (WN)"/>
        <w:spacing w:val="-2"/>
        <w:sz w:val="24"/>
        <w:szCs w:val="24"/>
        <w:u w:val="single"/>
      </w:rPr>
      <w:t>Description</w:t>
    </w:r>
  </w:p>
  <w:p>
    <w:pPr>
      <w:pStyle w:val="Normal"/>
      <w:tabs>
        <w:tab w:val="clear" w:pos="720"/>
        <w:tab w:val="left" w:pos="-1440" w:leader="none"/>
        <w:tab w:val="left" w:pos="288" w:leader="none"/>
        <w:tab w:val="left" w:pos="864" w:leader="none"/>
        <w:tab w:val="left" w:pos="2280" w:leader="none"/>
        <w:tab w:val="left" w:pos="3960" w:leader="none"/>
      </w:tabs>
      <w:suppressAutoHyphens w:val="true"/>
      <w:jc w:val="both"/>
      <w:rPr>
        <w:rFonts w:ascii="CG Times (WN)" w:hAnsi="CG Times (WN)" w:eastAsia="CG Times (WN)" w:cs="CG Times (WN)"/>
        <w:spacing w:val="-2"/>
        <w:sz w:val="24"/>
        <w:szCs w:val="24"/>
        <w:u w:val="single"/>
      </w:rPr>
    </w:pPr>
    <w:r>
      <w:rPr>
        <w:rFonts w:eastAsia="CG Times (WN)" w:cs="CG Times (WN)" w:ascii="CG Times (WN)" w:hAnsi="CG Times (WN)"/>
        <w:spacing w:val="-2"/>
        <w:sz w:val="24"/>
        <w:szCs w:val="24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suppressAutoHyphens w:val="true"/>
      <w:spacing w:lineRule="exact" w:line="240"/>
      <w:jc w:val="center"/>
      <w:rPr>
        <w:rFonts w:ascii="CG Times (WN)" w:hAnsi="CG Times (WN)" w:eastAsia="CG Times (WN)" w:cs="CG Times (WN)"/>
        <w:spacing w:val="-2"/>
        <w:sz w:val="24"/>
        <w:szCs w:val="24"/>
      </w:rPr>
    </w:pPr>
    <w:r>
      <w:rPr>
        <w:rFonts w:eastAsia="CG Times (WN)" w:cs="CG Times (WN)" w:ascii="CG Times (WN)" w:hAnsi="CG Times (WN)"/>
        <w:b/>
        <w:bCs/>
        <w:spacing w:val="-2"/>
        <w:sz w:val="24"/>
        <w:szCs w:val="24"/>
      </w:rPr>
      <w:t>Table A-22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exact" w:line="240"/>
      <w:jc w:val="center"/>
      <w:rPr>
        <w:rFonts w:ascii="CG Times (WN)" w:hAnsi="CG Times (WN)" w:eastAsia="CG Times (WN)" w:cs="CG Times (WN)"/>
        <w:spacing w:val="-2"/>
        <w:sz w:val="24"/>
        <w:szCs w:val="24"/>
      </w:rPr>
    </w:pPr>
    <w:r>
      <w:rPr>
        <w:rFonts w:eastAsia="CG Times (WN)" w:cs="CG Times (WN)" w:ascii="CG Times (WN)" w:hAnsi="CG Times (WN)"/>
        <w:spacing w:val="-2"/>
        <w:sz w:val="24"/>
        <w:szCs w:val="24"/>
      </w:rPr>
    </w:r>
  </w:p>
  <w:p>
    <w:pPr>
      <w:pStyle w:val="Normal"/>
      <w:tabs>
        <w:tab w:val="clear" w:pos="720"/>
        <w:tab w:val="center" w:pos="4680" w:leader="none"/>
      </w:tabs>
      <w:suppressAutoHyphens w:val="true"/>
      <w:spacing w:lineRule="exact" w:line="240"/>
      <w:jc w:val="center"/>
      <w:rPr>
        <w:rFonts w:ascii="CG Times (WN)" w:hAnsi="CG Times (WN)" w:eastAsia="CG Times (WN)" w:cs="CG Times (WN)"/>
        <w:b/>
        <w:b/>
        <w:bCs/>
        <w:spacing w:val="-2"/>
        <w:sz w:val="24"/>
        <w:szCs w:val="24"/>
      </w:rPr>
    </w:pPr>
    <w:r>
      <w:rPr>
        <w:rFonts w:eastAsia="CG Times (WN)" w:cs="CG Times (WN)" w:ascii="CG Times (WN)" w:hAnsi="CG Times (WN)"/>
        <w:b/>
        <w:bCs/>
        <w:spacing w:val="-2"/>
        <w:sz w:val="24"/>
        <w:szCs w:val="24"/>
      </w:rPr>
      <w:t>Chemical Analysis Data Validation Flags</w:t>
    </w:r>
  </w:p>
  <w:p>
    <w:pPr>
      <w:pStyle w:val="Normal"/>
      <w:pBdr>
        <w:bottom w:val="double" w:sz="6" w:space="1" w:color="000000"/>
      </w:pBdr>
      <w:tabs>
        <w:tab w:val="clear" w:pos="720"/>
        <w:tab w:val="center" w:pos="4680" w:leader="none"/>
      </w:tabs>
      <w:suppressAutoHyphens w:val="true"/>
      <w:spacing w:lineRule="exact" w:line="240"/>
      <w:jc w:val="center"/>
      <w:rPr>
        <w:rFonts w:ascii="CG Times (WN)" w:hAnsi="CG Times (WN)" w:eastAsia="CG Times (WN)" w:cs="CG Times (WN)"/>
        <w:b/>
        <w:b/>
        <w:bCs/>
        <w:spacing w:val="-2"/>
        <w:sz w:val="24"/>
        <w:szCs w:val="24"/>
      </w:rPr>
    </w:pPr>
    <w:r>
      <w:rPr>
        <w:rFonts w:eastAsia="CG Times (WN)" w:cs="CG Times (WN)" w:ascii="CG Times (WN)" w:hAnsi="CG Times (WN)"/>
        <w:b/>
        <w:bCs/>
        <w:spacing w:val="-2"/>
        <w:sz w:val="24"/>
        <w:szCs w:val="24"/>
      </w:rPr>
    </w:r>
  </w:p>
  <w:p>
    <w:pPr>
      <w:pStyle w:val="Header"/>
      <w:rPr>
        <w:rFonts w:ascii="CG Times (WN)" w:hAnsi="CG Times (WN)" w:eastAsia="CG Times (WN)" w:cs="CG Times (WN)"/>
        <w:b/>
        <w:b/>
        <w:bCs/>
        <w:spacing w:val="-2"/>
        <w:sz w:val="24"/>
        <w:szCs w:val="24"/>
      </w:rPr>
    </w:pPr>
    <w:r>
      <w:rPr>
        <w:rFonts w:eastAsia="CG Times (WN)" w:cs="CG Times (WN)" w:ascii="CG Times (WN)" w:hAnsi="CG Times (WN)"/>
        <w:b/>
        <w:bCs/>
        <w:spacing w:val="-2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9T11:15:00Z</dcterms:created>
  <dc:creator>Environmental Analysis Facility</dc:creator>
  <dc:description/>
  <dc:language>en-US</dc:language>
  <cp:lastModifiedBy>Environmental Analysis Facility</cp:lastModifiedBy>
  <dcterms:modified xsi:type="dcterms:W3CDTF">1995-04-19T11:16:00Z</dcterms:modified>
  <cp:revision>3</cp:revision>
  <dc:subject/>
  <dc:title>	Table 5</dc:title>
</cp:coreProperties>
</file>