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Table 3-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/>
      </w:pPr>
      <w:r>
        <w:rPr>
          <w:b/>
          <w:bCs/>
        </w:rPr>
        <w:t>Glass Plant Source Profiles Collected for the Imperial Valley/Mexicali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Stud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88"/>
        <w:gridCol w:w="2610"/>
        <w:gridCol w:w="2610"/>
      </w:tblGrid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-108" w:hanging="0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Mnemonic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Source Descrip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Sample I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"/>
                <w:u w:val="single"/>
              </w:rPr>
            </w:pPr>
            <w:r>
              <w:rPr>
                <w:spacing w:val="-1"/>
                <w:u w:val="single"/>
              </w:rPr>
              <w:t>Sampling Dat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spacing w:val="-1"/>
                <w:u w:val="single"/>
              </w:rPr>
            </w:pPr>
            <w:r>
              <w:rPr>
                <w:b/>
                <w:bCs/>
                <w:spacing w:val="-1"/>
                <w:u w:val="singl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rPr/>
            </w:pPr>
            <w:r>
              <w:rPr/>
              <w:t>IMGPE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Glass plant #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4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rPr/>
            </w:pPr>
            <w:r>
              <w:rPr/>
              <w:t>IMGPE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Glass plant #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4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rPr/>
            </w:pPr>
            <w:r>
              <w:rPr/>
              <w:t>IMGPE3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Glass plant #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5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rPr/>
            </w:pPr>
            <w:r>
              <w:rPr/>
              <w:t>IMGPE4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Glass plant #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5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rPr/>
            </w:pPr>
            <w:r>
              <w:rPr/>
              <w:t>IMGPE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Glass plant #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5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ind w:right="-108" w:hanging="0"/>
              <w:rPr/>
            </w:pPr>
            <w:r>
              <w:rPr/>
              <w:t>IMGPE6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Glass plant #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5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2088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rFonts w:ascii="CG Times;CG Times" w:hAnsi="CG Times;CG Times" w:eastAsia="CG Times;CG Times" w:cs="CG Times;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8T13:04:00Z</dcterms:created>
  <dc:creator>Kim Snow</dc:creator>
  <dc:description/>
  <dc:language>en-US</dc:language>
  <cp:lastModifiedBy>Kim Snow</cp:lastModifiedBy>
  <dcterms:modified xsi:type="dcterms:W3CDTF">1995-03-08T13:04:00Z</dcterms:modified>
  <cp:revision>2</cp:revision>
  <dc:subject/>
  <dc:title>Table 3-9</dc:title>
</cp:coreProperties>
</file>