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ind w:left="1440" w:hanging="1440"/>
        <w:jc w:val="center"/>
        <w:rPr>
          <w:b/>
          <w:b/>
          <w:bCs/>
        </w:rPr>
      </w:pPr>
      <w:r>
        <w:rPr>
          <w:b/>
          <w:bCs/>
        </w:rPr>
        <w:t>List of Tables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>
          <w:b/>
          <w:bCs/>
          <w:u w:val="single"/>
        </w:rPr>
        <w:t>Table No.</w:t>
      </w:r>
      <w:r>
        <w:rPr>
          <w:b/>
          <w:bCs/>
        </w:rPr>
        <w:tab/>
      </w:r>
      <w:r>
        <w:rPr>
          <w:b/>
          <w:bCs/>
          <w:u w:val="single"/>
        </w:rPr>
        <w:t>Title</w:t>
      </w:r>
      <w:r>
        <w:rPr>
          <w:b/>
          <w:bCs/>
        </w:rPr>
        <w:tab/>
      </w:r>
      <w:r>
        <w:rPr>
          <w:b/>
          <w:bCs/>
          <w:u w:val="single"/>
        </w:rPr>
        <w:t>Page No.</w:t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1-1</w:t>
        <w:tab/>
        <w:t>Summary of Annual Statistics of 24-Hour PM</w:t>
      </w:r>
      <w:r>
        <w:rPr>
          <w:vertAlign w:val="subscript"/>
        </w:rPr>
        <w:t>10</w:t>
      </w:r>
      <w:r>
        <w:rPr/>
        <w:t xml:space="preserve"> Mass</w:t>
        <w:tab/>
        <w:t>1-6</w:t>
        <w:br/>
        <w:t>in Imperial County between 1984 and 1992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1-2</w:t>
        <w:tab/>
      </w:r>
      <w:r>
        <w:rPr>
          <w:spacing w:val="-2"/>
        </w:rPr>
        <w:t xml:space="preserve">1987 Emissions Inventory for Imperial County </w:t>
        <w:tab/>
        <w:t>1-7</w:t>
        <w:b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1-3</w:t>
        <w:tab/>
        <w:t xml:space="preserve">Summary of the Technology Transfer Workshops Conducted </w:t>
        <w:tab/>
        <w:t>1-8</w:t>
        <w:br/>
        <w:t>for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1</w:t>
        <w:tab/>
        <w:t>Ambient and Meteorological Monitoring Sites in the Imperial Valley/</w:t>
        <w:tab/>
        <w:t>2-12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2</w:t>
        <w:tab/>
      </w:r>
      <w:r>
        <w:rPr>
          <w:color w:val="000000"/>
        </w:rPr>
        <w:t xml:space="preserve">Field Name Coding Description for the Ambient and Meteorological </w:t>
        <w:tab/>
        <w:t>2-16</w:t>
        <w:br/>
        <w:t>Observables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3</w:t>
        <w:tab/>
        <w:t>Aerosol Measurements for the Imperial Valley/Mexicali PM</w:t>
      </w:r>
      <w:r>
        <w:rPr>
          <w:vertAlign w:val="subscript"/>
        </w:rPr>
        <w:t>10</w:t>
      </w:r>
      <w:r>
        <w:rPr/>
        <w:t xml:space="preserve"> </w:t>
        <w:tab/>
        <w:t>2-17</w:t>
        <w:br/>
        <w:t>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2-4</w:t>
        <w:tab/>
        <w:t xml:space="preserve">Site Descriptions and Ambient Monitoring Periods for the </w:t>
        <w:tab/>
        <w:t>2-20</w:t>
        <w:br/>
        <w:t>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3-1</w:t>
        <w:tab/>
        <w:t xml:space="preserve">Geological Material Source Profiles Collected for the Imperial </w:t>
        <w:tab/>
        <w:t>3-24</w:t>
        <w:br/>
        <w:t>Valley/Mexicali PM</w:t>
      </w:r>
      <w:r>
        <w:rPr>
          <w:vertAlign w:val="subscript"/>
        </w:rPr>
        <w:t xml:space="preserve">10 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2</w:t>
        <w:tab/>
        <w:t>Com</w:t>
      </w:r>
      <w:r>
        <w:rPr>
          <w:color w:val="000000"/>
        </w:rPr>
        <w:t xml:space="preserve">posite Geological Material Source Profiles Calculated for the </w:t>
        <w:tab/>
        <w:t>3-27</w:t>
        <w:br/>
        <w:t>Imperial Valley/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3-3</w:t>
        <w:tab/>
      </w:r>
      <w:r>
        <w:rPr>
          <w:color w:val="000000"/>
        </w:rPr>
        <w:t xml:space="preserve">Roadside Motor Vehicle Source Profiles Collected for the Imperial </w:t>
        <w:tab/>
        <w:t>3-28</w:t>
        <w:br/>
        <w:t>Valley/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  <w:t>3-4</w:t>
        <w:tab/>
        <w:t xml:space="preserve">Composite Motor Vehicle Source Profiles Calculated for the Imperial </w:t>
        <w:tab/>
        <w:t>3-30</w:t>
        <w:br/>
        <w:t>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  <w:t>3-5</w:t>
        <w:tab/>
      </w:r>
      <w:r>
        <w:rPr>
          <w:color w:val="000000"/>
        </w:rPr>
        <w:t xml:space="preserve">Asparagus Field Burning Source Profiles Collected for the </w:t>
        <w:tab/>
        <w:t>3-31</w:t>
        <w:br/>
        <w:t>Imperial Valley/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3" w:fmt="lowerRoman"/>
          <w:formProt w:val="false"/>
          <w:textDirection w:val="lrTb"/>
        </w:sect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  <w:t>3-6</w:t>
        <w:tab/>
      </w:r>
      <w:r>
        <w:rPr>
          <w:color w:val="000000"/>
        </w:rPr>
        <w:t>Charbroil Cooking Source Profiles Collected for the Imperial Valley/</w:t>
        <w:tab/>
        <w:t>3-</w:t>
      </w:r>
      <w:r>
        <w:rPr/>
        <w:t>32</w:t>
      </w:r>
      <w:r>
        <w:rPr>
          <w:color w:val="000000"/>
        </w:rPr>
        <w:br/>
        <w:t>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3-7</w:t>
        <w:tab/>
        <w:t xml:space="preserve">Power Plant Source Profiles </w:t>
      </w:r>
      <w:r>
        <w:rPr>
          <w:spacing w:val="-1"/>
        </w:rPr>
        <w:t>Collected for the Imperial Valley/</w:t>
        <w:tab/>
        <w:t>3-33</w:t>
        <w:br/>
        <w:t>Mexicali PM</w:t>
      </w:r>
      <w:r>
        <w:rPr>
          <w:spacing w:val="-1"/>
          <w:vertAlign w:val="subscript"/>
        </w:rPr>
        <w:t>10</w:t>
      </w:r>
      <w:r>
        <w:rPr>
          <w:spacing w:val="-1"/>
        </w:rPr>
        <w:t xml:space="preserve"> Study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1440" w:hanging="144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>
          <w:spacing w:val="-1"/>
        </w:rPr>
        <w:t>3-8</w:t>
        <w:tab/>
      </w:r>
      <w:r>
        <w:rPr/>
        <w:t>Glass Plant Source Profiles Collected for the Imperial Valley/</w:t>
        <w:tab/>
        <w:t>3-34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3-9</w:t>
        <w:tab/>
        <w:t>Miscellaneous Source Profiles Collected for the Imperial Valley/</w:t>
        <w:tab/>
        <w:t>3-35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440" w:hanging="1440"/>
        <w:rPr/>
      </w:pPr>
      <w:r>
        <w:rPr/>
        <w:t>4-1</w:t>
        <w:tab/>
        <w:t>Summary of Imperial Valley/Mexicali PM</w:t>
      </w:r>
      <w:r>
        <w:rPr>
          <w:vertAlign w:val="subscript"/>
        </w:rPr>
        <w:t>10</w:t>
      </w:r>
      <w:r>
        <w:rPr/>
        <w:t xml:space="preserve"> Study Data Files</w:t>
        <w:tab/>
        <w:t>4-2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2</w:t>
        <w:tab/>
        <w:t>Ambient PM</w:t>
      </w:r>
      <w:r>
        <w:rPr>
          <w:vertAlign w:val="subscript"/>
        </w:rPr>
        <w:t>10</w:t>
      </w:r>
      <w:r>
        <w:rPr/>
        <w:t xml:space="preserve"> Measurements Collected During the Imperial Valley/</w:t>
        <w:tab/>
        <w:t>4-34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3</w:t>
        <w:tab/>
      </w:r>
      <w:r>
        <w:rPr>
          <w:color w:val="000000"/>
        </w:rPr>
        <w:t xml:space="preserve">Source Profile Types, Descriptions and Source Library for the Imperial </w:t>
        <w:tab/>
        <w:t>4-35</w:t>
        <w:br/>
        <w:t>Valley/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4</w:t>
        <w:tab/>
        <w:t>Summary of Meteorological Data Acquired for the Imperial Valley/</w:t>
        <w:tab/>
        <w:t>4-39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keepNext w:val="true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5</w:t>
        <w:tab/>
        <w:t>Supplemental PM</w:t>
      </w:r>
      <w:r>
        <w:rPr>
          <w:vertAlign w:val="subscript"/>
        </w:rPr>
        <w:t>10</w:t>
      </w:r>
      <w:r>
        <w:rPr/>
        <w:t xml:space="preserve"> Data Assembled for the Imperial Valley/</w:t>
        <w:tab/>
        <w:t>4-40</w:t>
        <w:br/>
        <w:t>Mexicali PM</w:t>
      </w:r>
      <w:r>
        <w:rPr>
          <w:vertAlign w:val="subscript"/>
        </w:rPr>
        <w:t>10</w:t>
      </w:r>
      <w:r>
        <w:rPr/>
        <w:t xml:space="preserve"> Data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6</w:t>
        <w:tab/>
      </w:r>
      <w:r>
        <w:rPr>
          <w:color w:val="000000"/>
        </w:rPr>
        <w:t xml:space="preserve">Imperial Valley/Mexicali Field Blank Concentrations and Precisions </w:t>
        <w:tab/>
        <w:t>4-41</w:t>
        <w:br/>
        <w:t xml:space="preserve">(µg/filter) at the Two Base Sites Acquired with Sequential Filter </w:t>
        <w:br/>
        <w:t>Samplers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none"/>
        </w:tabs>
        <w:ind w:left="1440" w:hanging="1440"/>
        <w:jc w:val="left"/>
        <w:rPr/>
      </w:pPr>
      <w:r>
        <w:rPr/>
        <w:t>4-7</w:t>
        <w:tab/>
      </w:r>
      <w:r>
        <w:rPr>
          <w:color w:val="000000"/>
        </w:rPr>
        <w:t xml:space="preserve">Imperial Valley/Mexicali Field Blank Concentrations and Precisions </w:t>
        <w:tab/>
        <w:t>4-43</w:t>
        <w:br/>
        <w:t>(µg/filter) at the 20 to 30 Satellite Sites Acquired with Portable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</w:t>
        <w:br/>
        <w:t>Survey Samplers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4-8</w:t>
        <w:tab/>
      </w:r>
      <w:r>
        <w:rPr>
          <w:color w:val="000000"/>
        </w:rPr>
        <w:t>Analytical Specification of 24-Hour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Measurements for the Imperial</w:t>
        <w:tab/>
        <w:t>4-45</w:t>
        <w:br/>
        <w:t>Valley/Mexicali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tudy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4-9</w:t>
        <w:tab/>
      </w:r>
      <w:r>
        <w:rPr>
          <w:color w:val="000000"/>
        </w:rPr>
        <w:t>Intersampler Comparison of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oncentrations at the Calexico and </w:t>
        <w:tab/>
        <w:t>4-49</w:t>
        <w:br/>
        <w:t>Mexicali Sites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1</w:t>
        <w:tab/>
      </w:r>
      <w:r>
        <w:rPr>
          <w:color w:val="000000"/>
        </w:rPr>
        <w:t>Summary of 24-Hour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Exceedances in the Imperial Valley </w:t>
        <w:tab/>
        <w:t>5-41</w:t>
        <w:br/>
        <w:t>Compliance Monitoring Network Between 03/13/92 and 08/2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2</w:t>
        <w:tab/>
      </w:r>
      <w:r>
        <w:rPr>
          <w:color w:val="000000"/>
        </w:rPr>
        <w:t>Statistical Summary of Annual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from the</w:t>
        <w:tab/>
        <w:t>5-42</w:t>
        <w:br/>
        <w:t xml:space="preserve">Sequential Filter Samplers at the Calexico and Mexicali Sites Between </w:t>
        <w:br/>
        <w:t>09/03/92 and 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3</w:t>
        <w:tab/>
      </w:r>
      <w:r>
        <w:rPr>
          <w:color w:val="000000"/>
        </w:rPr>
        <w:t>Statistical Summary of Pilot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from the </w:t>
        <w:tab/>
        <w:t>5-44</w:t>
        <w:br/>
        <w:t xml:space="preserve">Sequential Filter Samplers at the Calexico and Mexicali Sites </w:t>
        <w:br/>
        <w:t>Between 03/13/92 and 08/28/92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4</w:t>
        <w:tab/>
      </w:r>
      <w:r>
        <w:rPr>
          <w:color w:val="000000"/>
        </w:rPr>
        <w:t>Statistical Summary of Annual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for the </w:t>
        <w:tab/>
        <w:t>5-46</w:t>
        <w:br/>
        <w:t>Portable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Survey Samplers at the Calexico and Mexicali Sites </w:t>
        <w:br/>
        <w:t>Between 09/03/92 and 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5</w:t>
        <w:tab/>
      </w:r>
      <w:r>
        <w:rPr>
          <w:color w:val="000000"/>
        </w:rPr>
        <w:t>Statistical Summary of Pilot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for the </w:t>
        <w:tab/>
        <w:t>5-48</w:t>
        <w:br/>
        <w:t>Portable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Survey Samplers at the Calexico and Mexicali Sites </w:t>
        <w:br/>
        <w:t>Between 09/03/92 and 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6</w:t>
        <w:tab/>
      </w:r>
      <w:r>
        <w:rPr>
          <w:color w:val="000000"/>
        </w:rPr>
        <w:t>Statistical Summary of Average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During </w:t>
        <w:tab/>
        <w:t>5-50</w:t>
        <w:br/>
        <w:t xml:space="preserve">Winter and Mini-Intensive Periods at the Calexico and Mexicali Sites </w:t>
        <w:br/>
        <w:t>Between 12/11/92 and 01/07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7</w:t>
        <w:tab/>
      </w:r>
      <w:r>
        <w:rPr>
          <w:color w:val="000000"/>
        </w:rPr>
        <w:t>Statistical Summary of Diurnal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During </w:t>
        <w:tab/>
        <w:t>5-52</w:t>
        <w:br/>
        <w:t xml:space="preserve">the Intensive Sampling Period at the Calexico Site Between 08/21/92 </w:t>
        <w:br/>
        <w:t>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5-8</w:t>
        <w:tab/>
      </w:r>
      <w:r>
        <w:rPr>
          <w:color w:val="000000"/>
        </w:rPr>
        <w:t>Statistical Summary of Diurnal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Chemical Compositions During </w:t>
        <w:tab/>
        <w:t>5-54</w:t>
        <w:br/>
        <w:t>the Intensive Sampling Period at the Mexicali Site Between 08/21/92</w:t>
        <w:br/>
        <w:t>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1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Mass Measurements at the Thirty Satellite</w:t>
        <w:tab/>
        <w:t>6-20</w:t>
        <w:br/>
        <w:t>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2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Silicon Measurements at the Thirty Satellite </w:t>
        <w:tab/>
      </w:r>
      <w:r>
        <w:rPr/>
        <w:t>6-22</w:t>
      </w:r>
      <w:r>
        <w:rPr>
          <w:color w:val="000000"/>
        </w:rPr>
        <w:br/>
        <w:t>Sampling Sites Between 08/21/92 and 05/19/93</w:t>
      </w: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3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Lead Measurements at the Thirty Satellite </w:t>
        <w:tab/>
        <w:t>6-24</w:t>
        <w:br/>
        <w:t>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4</w:t>
        <w:tab/>
      </w:r>
      <w:r>
        <w:rPr>
          <w:color w:val="000000"/>
        </w:rPr>
        <w:t>Correlation Matrix for PM10 Light Absorption (b</w:t>
      </w:r>
      <w:r>
        <w:rPr>
          <w:color w:val="000000"/>
          <w:vertAlign w:val="subscript"/>
        </w:rPr>
        <w:t>abs</w:t>
      </w:r>
      <w:r>
        <w:rPr>
          <w:color w:val="000000"/>
        </w:rPr>
        <w:t xml:space="preserve">) Measurements </w:t>
        <w:tab/>
        <w:t>6-26</w:t>
        <w:br/>
        <w:t>at the Thirty Satellite 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5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Chlorine Measurements at the Thirty </w:t>
        <w:tab/>
        <w:t>6-28</w:t>
        <w:br/>
        <w:t>Satellite 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6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Sodium Measurements at the Thirty </w:t>
        <w:tab/>
        <w:t>6-30</w:t>
        <w:br/>
        <w:t>Satellite 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7</w:t>
        <w:tab/>
      </w:r>
      <w:r>
        <w:rPr>
          <w:color w:val="000000"/>
        </w:rPr>
        <w:t>Correlation Matrix for PM</w:t>
      </w:r>
      <w:r>
        <w:rPr>
          <w:color w:val="000000"/>
          <w:vertAlign w:val="subscript"/>
        </w:rPr>
        <w:t xml:space="preserve">10 </w:t>
      </w:r>
      <w:r>
        <w:rPr>
          <w:color w:val="000000"/>
        </w:rPr>
        <w:t xml:space="preserve">Sulfur Measurements at the Thirty </w:t>
        <w:tab/>
        <w:t>6-32</w:t>
        <w:br/>
        <w:t>Satellite Sampling Sites Between 08/21/92 and 05/19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6-8</w:t>
        <w:tab/>
        <w:t>Five Potential Source Contribution Estimates (µg/m</w:t>
      </w:r>
      <w:r>
        <w:rPr>
          <w:vertAlign w:val="superscript"/>
        </w:rPr>
        <w:t>3</w:t>
      </w:r>
      <w:r>
        <w:rPr/>
        <w:t>) Obtained</w:t>
        <w:tab/>
        <w:t>6-34</w:t>
        <w:br/>
        <w:t>from RMAPS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1</w:t>
        <w:tab/>
        <w:t>Unrotated Factor Loadings for PM</w:t>
      </w:r>
      <w:r>
        <w:rPr>
          <w:vertAlign w:val="subscript"/>
        </w:rPr>
        <w:t>10</w:t>
      </w:r>
      <w:r>
        <w:rPr/>
        <w:t xml:space="preserve"> Samples Acquired at the </w:t>
        <w:tab/>
        <w:t>7-43</w:t>
        <w:br/>
        <w:t>Calexico Site with Sequential Filter Sampler Between 03/13/92</w:t>
        <w:br/>
        <w:t>and 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2</w:t>
        <w:tab/>
      </w:r>
      <w:r>
        <w:rPr>
          <w:color w:val="000000"/>
        </w:rPr>
        <w:t>Varimax Rotated Factor Loadings for PM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Samples Acquired at</w:t>
        <w:tab/>
        <w:t>7-44</w:t>
        <w:br/>
        <w:t>the Calexico Site with Sequential Filter Sampler Between 03/13/92</w:t>
        <w:br/>
        <w:t>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3</w:t>
        <w:tab/>
        <w:t>Varimax Rotated Factor Loadings for PM</w:t>
      </w:r>
      <w:r>
        <w:rPr>
          <w:vertAlign w:val="subscript"/>
        </w:rPr>
        <w:t>10</w:t>
      </w:r>
      <w:r>
        <w:rPr/>
        <w:t xml:space="preserve"> Samples Acquired at</w:t>
        <w:tab/>
        <w:t>7-45</w:t>
        <w:br/>
        <w:t>the Mexicali Site with Sequential Filter Sampler Between 03/13/92</w:t>
        <w:br/>
        <w:t>and 08/23/93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4</w:t>
        <w:tab/>
        <w:t>Varimax Rotated Factor Loadings for PM</w:t>
      </w:r>
      <w:r>
        <w:rPr>
          <w:vertAlign w:val="subscript"/>
        </w:rPr>
        <w:t>10</w:t>
      </w:r>
      <w:r>
        <w:rPr/>
        <w:t xml:space="preserve"> Samples Acquired at</w:t>
        <w:tab/>
        <w:t>7-46</w:t>
        <w:br/>
        <w:t>the Calexico Site Using Portable PM</w:t>
      </w:r>
      <w:r>
        <w:rPr>
          <w:vertAlign w:val="subscript"/>
        </w:rPr>
        <w:t>10</w:t>
      </w:r>
      <w:r>
        <w:rPr/>
        <w:t xml:space="preserve"> Survey Sampler Between </w:t>
        <w:br/>
        <w:t>03/13/92 and 08/23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5</w:t>
        <w:tab/>
        <w:t>Varimax Rotated Factor Loadings for PM</w:t>
      </w:r>
      <w:r>
        <w:rPr>
          <w:vertAlign w:val="subscript"/>
        </w:rPr>
        <w:t>10</w:t>
      </w:r>
      <w:r>
        <w:rPr/>
        <w:t xml:space="preserve"> Samples Acquired at</w:t>
        <w:tab/>
        <w:t>7-47</w:t>
        <w:br/>
        <w:t>the Mexicali Site Using Portable PM</w:t>
      </w:r>
      <w:r>
        <w:rPr>
          <w:vertAlign w:val="subscript"/>
        </w:rPr>
        <w:t>10</w:t>
      </w:r>
      <w:r>
        <w:rPr/>
        <w:t xml:space="preserve"> Survey Sampler Between </w:t>
        <w:br/>
        <w:t>03/13/92 and 08/23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6a</w:t>
        <w:tab/>
        <w:t>Sensitivity of Source Contribution Estimates to Changes in Source</w:t>
        <w:tab/>
        <w:t>7-48</w:t>
        <w:br/>
        <w:t>Profiles for Samples Acquired at the Calexico Site on 12/02/92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6b</w:t>
        <w:tab/>
        <w:t>Sensitivity of Source Contribution Estimates to Changes in Source</w:t>
        <w:tab/>
        <w:t>7-50</w:t>
        <w:br/>
        <w:t>Profiles for Samples Acquired at the Mexicali Site on 12/02/92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7a</w:t>
        <w:tab/>
        <w:t xml:space="preserve">Example of CMB Source Apportionment Results for Samples </w:t>
        <w:tab/>
        <w:t>7-52</w:t>
        <w:br/>
        <w:t>Acquired at the Calexico Site on 12/02/92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7b</w:t>
        <w:tab/>
        <w:t xml:space="preserve">Example of CMB Source Apportionment Results of Samples </w:t>
        <w:tab/>
        <w:br/>
        <w:t>Acquired at the Mexicali Site on 12/02/92</w:t>
        <w:tab/>
        <w:t>7-53</w:t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7-8</w:t>
        <w:tab/>
        <w:t>Average Source Contribution Estimates (µg/m</w:t>
      </w:r>
      <w:r>
        <w:rPr>
          <w:vertAlign w:val="superscript"/>
        </w:rPr>
        <w:t>3</w:t>
      </w:r>
      <w:r>
        <w:rPr/>
        <w:t>) at the 30 Satellite</w:t>
        <w:tab/>
        <w:t>7-54</w:t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ab/>
        <w:t>Sites During the Summer, Winter, and Spring Intensive Sampling</w:t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ab/>
        <w:t>Periods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1</w:t>
        <w:tab/>
        <w:t>Average Beta Attenuation PM</w:t>
      </w:r>
      <w:r>
        <w:rPr>
          <w:vertAlign w:val="subscript"/>
        </w:rPr>
        <w:t>10</w:t>
      </w:r>
      <w:r>
        <w:rPr/>
        <w:t xml:space="preserve"> Concentrations by Wind Speed Class</w:t>
        <w:tab/>
        <w:t>8-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2</w:t>
        <w:tab/>
        <w:t>Cross-Border Fluxes at the Calexico Site</w:t>
        <w:tab/>
        <w:t>8-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3</w:t>
        <w:tab/>
        <w:t>Wind and PM</w:t>
      </w:r>
      <w:r>
        <w:rPr>
          <w:vertAlign w:val="subscript"/>
        </w:rPr>
        <w:t>10</w:t>
      </w:r>
      <w:r>
        <w:rPr/>
        <w:t xml:space="preserve"> Characteristics by Wind Pattern Type at Mexicali </w:t>
        <w:tab/>
        <w:t>8-14</w:t>
        <w:b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4</w:t>
        <w:tab/>
        <w:t>Transport Characteristics for Days Exceeding PM</w:t>
      </w:r>
      <w:r>
        <w:rPr>
          <w:vertAlign w:val="subscript"/>
        </w:rPr>
        <w:t>10</w:t>
      </w:r>
      <w:r>
        <w:rPr/>
        <w:t xml:space="preserve"> Standard</w:t>
        <w:tab/>
        <w:t>8-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5</w:t>
        <w:tab/>
        <w:t>Summary of Synoptic Meteorology and Local Surface Winds</w:t>
        <w:tab/>
        <w:t>8-1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6</w:t>
        <w:tab/>
        <w:t>Transport Characteristics for the Summer Intensive Period</w:t>
        <w:tab/>
        <w:t>8-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7</w:t>
        <w:tab/>
        <w:t>Transport Characteristics for the Winter Intensive Period</w:t>
        <w:tab/>
        <w:t>8-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8-8</w:t>
        <w:tab/>
        <w:t>Transport Characteristics for the Spring Intensive Period</w:t>
        <w:tab/>
        <w:t>8-19</w:t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</w:t>
        <w:tab/>
        <w:t>Data Base Structure for the Imperial Valley/Mexicali PM</w:t>
      </w:r>
      <w:r>
        <w:rPr>
          <w:vertAlign w:val="subscript"/>
        </w:rPr>
        <w:t>10</w:t>
      </w:r>
      <w:r>
        <w:rPr/>
        <w:t xml:space="preserve"> </w:t>
        <w:tab/>
        <w:t>A-2</w:t>
        <w:br/>
        <w:t>Study Site Description, Location and Observables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2</w:t>
        <w:tab/>
        <w:t>Data Base Structure for the FoxPro Field Descriptions, Naming</w:t>
        <w:tab/>
        <w:t>A-4</w:t>
        <w:br/>
        <w:t>Conventions, and Measurement Units Used in the Imperial Valley/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3</w:t>
        <w:tab/>
        <w:t>Common Data Base Structure for the Imperial Valley/Mexicali</w:t>
        <w:tab/>
        <w:t>A-5</w:t>
        <w:br/>
        <w:t>Twenty-Four Hour Sequential Filter Sampler Ambient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4</w:t>
        <w:tab/>
        <w:t>Common Data Base Structure for the Imperial Valley/Mexicali</w:t>
        <w:tab/>
        <w:t>A-11</w:t>
        <w:br/>
        <w:t>Six-Hour Sequential Filter Sampler Ambient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5</w:t>
        <w:tab/>
        <w:t>Data Base Structure for the Imperial Valley/Mexicali</w:t>
        <w:tab/>
        <w:t>A-17</w:t>
        <w:br/>
        <w:t>Twenty-Four Hour Portable PM</w:t>
      </w:r>
      <w:r>
        <w:rPr>
          <w:vertAlign w:val="subscript"/>
        </w:rPr>
        <w:t>10</w:t>
      </w:r>
      <w:r>
        <w:rPr/>
        <w:t xml:space="preserve"> Ambient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6</w:t>
        <w:tab/>
        <w:t>Data Base Structure for the Imperial Valley/Mexicali</w:t>
        <w:tab/>
        <w:t>A-22</w:t>
        <w:br/>
        <w:t>PM</w:t>
      </w:r>
      <w:r>
        <w:rPr>
          <w:vertAlign w:val="subscript"/>
        </w:rPr>
        <w:t>10</w:t>
      </w:r>
      <w:r>
        <w:rPr/>
        <w:t xml:space="preserve"> Study Source Profile Data for All Sources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7</w:t>
        <w:tab/>
        <w:t>Data Base Structure for the Imperial Valley/Mexicali</w:t>
        <w:tab/>
        <w:t>A-26</w:t>
        <w:br/>
        <w:t>PM</w:t>
      </w:r>
      <w:r>
        <w:rPr>
          <w:vertAlign w:val="subscript"/>
        </w:rPr>
        <w:t>10</w:t>
      </w:r>
      <w:r>
        <w:rPr/>
        <w:t xml:space="preserve"> Study Composite and Specific Source Profile Data</w:t>
        <w:br/>
        <w:t>for CMB Modeling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8</w:t>
        <w:tab/>
        <w:t>Data Base Structure for the Imperial Valley/Mexicali</w:t>
        <w:tab/>
        <w:t>A-30</w:t>
        <w:br/>
        <w:t>PM</w:t>
      </w:r>
      <w:r>
        <w:rPr>
          <w:vertAlign w:val="subscript"/>
        </w:rPr>
        <w:t>10</w:t>
      </w:r>
      <w:r>
        <w:rPr/>
        <w:t xml:space="preserve"> Study Composite and Specific Source Profile Data in </w:t>
        <w:br/>
        <w:t>Fraction of Total Mass for CMB Modeling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9</w:t>
        <w:tab/>
        <w:t>Data Base Structure for the Imperial Valley/Mexicali</w:t>
        <w:tab/>
        <w:t>A-35</w:t>
        <w:br/>
        <w:t>PM</w:t>
      </w:r>
      <w:r>
        <w:rPr>
          <w:vertAlign w:val="subscript"/>
        </w:rPr>
        <w:t>10</w:t>
      </w:r>
      <w:r>
        <w:rPr/>
        <w:t xml:space="preserve"> Study Source Profile Data for CMB Modeling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0</w:t>
        <w:tab/>
        <w:t>Common Data Base Structure for the Imperial Valley/Mexicali</w:t>
        <w:tab/>
        <w:t>A-39</w:t>
        <w:br/>
        <w:t>PM</w:t>
      </w:r>
      <w:r>
        <w:rPr>
          <w:vertAlign w:val="subscript"/>
        </w:rPr>
        <w:t>10</w:t>
      </w:r>
      <w:r>
        <w:rPr/>
        <w:t xml:space="preserve"> Study Twenty-Four Hour Size Selective Inlet High-Volume</w:t>
        <w:br/>
        <w:t>PM</w:t>
      </w:r>
      <w:r>
        <w:rPr>
          <w:vertAlign w:val="subscript"/>
        </w:rPr>
        <w:t>10</w:t>
      </w:r>
      <w:r>
        <w:rPr/>
        <w:t xml:space="preserve">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1</w:t>
        <w:tab/>
        <w:t>Common Data Base Structure for the Imperial Valley/Mexicali</w:t>
        <w:tab/>
        <w:t>A-40</w:t>
        <w:br/>
        <w:t>Beta Attenuation Hourly PM</w:t>
      </w:r>
      <w:r>
        <w:rPr>
          <w:vertAlign w:val="subscript"/>
        </w:rPr>
        <w:t>10</w:t>
      </w:r>
      <w:r>
        <w:rPr/>
        <w:t xml:space="preserve">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2</w:t>
        <w:tab/>
        <w:t>Common Data Base Structure for the Imperial Valley/Mexicali</w:t>
        <w:tab/>
        <w:t>A-41</w:t>
        <w:br/>
        <w:t>Beta Attenuation 6- and 24-Hour Average PM</w:t>
      </w:r>
      <w:r>
        <w:rPr>
          <w:vertAlign w:val="subscript"/>
        </w:rPr>
        <w:t>10</w:t>
      </w:r>
      <w:r>
        <w:rPr/>
        <w:t xml:space="preserve">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3</w:t>
        <w:tab/>
        <w:t>Data Base Structure for the Imperial Valley/Mexicali</w:t>
        <w:tab/>
        <w:t>A-42</w:t>
        <w:br/>
        <w:t>Dichotomous Sampler, Fine (PM</w:t>
      </w:r>
      <w:r>
        <w:rPr>
          <w:vertAlign w:val="subscript"/>
        </w:rPr>
        <w:t>2.5</w:t>
      </w:r>
      <w:r>
        <w:rPr/>
        <w:t>), Coarse (PM</w:t>
      </w:r>
      <w:r>
        <w:rPr>
          <w:vertAlign w:val="subscript"/>
        </w:rPr>
        <w:t>2.5</w:t>
      </w:r>
      <w:r>
        <w:rPr/>
        <w:t xml:space="preserve"> - PM</w:t>
      </w:r>
      <w:r>
        <w:rPr>
          <w:vertAlign w:val="subscript"/>
        </w:rPr>
        <w:t>10</w:t>
      </w:r>
      <w:r>
        <w:rPr/>
        <w:t>), and</w:t>
        <w:br/>
        <w:t>PM</w:t>
      </w:r>
      <w:r>
        <w:rPr>
          <w:vertAlign w:val="subscript"/>
        </w:rPr>
        <w:t>10</w:t>
      </w:r>
      <w:r>
        <w:rPr/>
        <w:t xml:space="preserve">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4</w:t>
        <w:tab/>
        <w:t>Common Data Base Structure for the Imperial Valley/Mexicali</w:t>
        <w:tab/>
        <w:t>A-46</w:t>
        <w:br/>
        <w:t>High-Volume Total Suspended Particle (TSP)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5</w:t>
        <w:tab/>
        <w:t>Common Data Base Structure for Meteorological and Ozone Data</w:t>
        <w:tab/>
        <w:t>A-47</w:t>
        <w:br/>
        <w:t>for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6</w:t>
        <w:tab/>
        <w:t>Data Base Structure for the Imperial Valley/Mexicali PM</w:t>
      </w:r>
      <w:r>
        <w:rPr>
          <w:vertAlign w:val="subscript"/>
        </w:rPr>
        <w:t>10</w:t>
      </w:r>
      <w:r>
        <w:rPr/>
        <w:t xml:space="preserve"> Study</w:t>
        <w:tab/>
        <w:t>A-50</w:t>
        <w:b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7</w:t>
        <w:tab/>
        <w:t>Ambient Field Sampling Data Validation Flags for the Imperial</w:t>
        <w:tab/>
        <w:t>A-51</w:t>
        <w:br/>
        <w:t>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8</w:t>
        <w:tab/>
        <w:t>Chemical Analysis Data Validation Flags for the Imperial Valley/</w:t>
        <w:tab/>
        <w:t>A-54</w:t>
        <w:br/>
        <w:t>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19</w:t>
        <w:tab/>
        <w:t>The Data Validation and Data Evaluation Flags for the Common</w:t>
        <w:tab/>
        <w:t>A-58</w:t>
        <w:br/>
        <w:t>Meteorological and Ozone Data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A-20</w:t>
        <w:tab/>
        <w:t>Validation Flag Definitions for CIMIS Meteorological Data</w:t>
        <w:tab/>
        <w:t>A-61</w:t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1</w:t>
        <w:tab/>
        <w:t>Geological Source Profiles (Weight Percent by Mass) Acquired</w:t>
        <w:tab/>
        <w:t>B-2</w:t>
        <w:br/>
        <w:t>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2</w:t>
        <w:tab/>
        <w:t>Motor Vehicle Source Profiles (Weight Percent by Mass) Acquired</w:t>
        <w:tab/>
        <w:t>B-3</w:t>
        <w:br/>
        <w:t>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3</w:t>
        <w:tab/>
        <w:t>Field Burning Source Profiles (Weight Percent by Mass) Acquired</w:t>
        <w:tab/>
        <w:t>B-4</w:t>
        <w:br/>
        <w:t>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4</w:t>
        <w:tab/>
        <w:t>Charbroil Cooking Source Profiles (Weight Percent by Mass)</w:t>
        <w:tab/>
        <w:t>B-5</w:t>
        <w:br/>
        <w:t>Acquired 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5</w:t>
        <w:tab/>
        <w:t>Power Plant Precipitator Source Profiles (Weight Percent by Mass)</w:t>
        <w:tab/>
        <w:t>B-6</w:t>
        <w:br/>
        <w:t>Acquired 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6</w:t>
        <w:tab/>
        <w:t xml:space="preserve">Glass Plant Source Profiles (Weight Percent by Mass) Acquired in </w:t>
        <w:tab/>
        <w:t>B-7</w:t>
        <w:br/>
        <w:t>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B-7</w:t>
        <w:tab/>
        <w:t>Miscellaneous Source Profiles (Weight Percent by Mass) Acquired</w:t>
        <w:tab/>
        <w:t>B-8</w:t>
        <w:br/>
        <w:t>in the Imperial Valley/Mexicali PM</w:t>
      </w:r>
      <w:r>
        <w:rPr>
          <w:vertAlign w:val="subscript"/>
        </w:rPr>
        <w:t>10</w:t>
      </w:r>
      <w:r>
        <w:rPr/>
        <w:t xml:space="preserve"> Study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1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2</w:t>
        <w:br/>
        <w:t>the Calexico Site Between 09/03/92 and 08/29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2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4</w:t>
        <w:br/>
        <w:t>the Mexicali Site Between 09/03/92 and 08/29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3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6</w:t>
        <w:br/>
        <w:t>the Calexico Site Between 03/13/92 and 08/28/92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4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7</w:t>
        <w:br/>
        <w:t>the Mexicali Site Between 03/13/92 and 08/28/92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5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8</w:t>
        <w:br/>
        <w:t>the Calexico Site During the Summer, Winter, and Spring Intensive</w:t>
        <w:br/>
        <w:t>Sampling Periods Between 08/21/92 and 05/19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6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11</w:t>
        <w:br/>
        <w:t>the Mexicali Site During the Summer, Winter, and Spring Intensive</w:t>
        <w:br/>
        <w:t>Sampling Periods Between 08/21/92 and 05/19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7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14</w:t>
        <w:br/>
        <w:t xml:space="preserve">the Calexico Site During the Mini-Intensive Period Between </w:t>
        <w:br/>
        <w:t>12/21/92 and 01/07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8</w:t>
        <w:tab/>
        <w:t>Individual Source Contribution Estimates to PM</w:t>
      </w:r>
      <w:r>
        <w:rPr>
          <w:vertAlign w:val="subscript"/>
        </w:rPr>
        <w:t>10</w:t>
      </w:r>
      <w:r>
        <w:rPr/>
        <w:t xml:space="preserve"> Mass (µg/m</w:t>
      </w:r>
      <w:r>
        <w:rPr>
          <w:vertAlign w:val="superscript"/>
        </w:rPr>
        <w:t>3</w:t>
      </w:r>
      <w:r>
        <w:rPr/>
        <w:t xml:space="preserve">) at </w:t>
        <w:tab/>
        <w:t>C-15</w:t>
        <w:br/>
        <w:t xml:space="preserve">the Mexicali Site During the Mini-Intensive Period Between </w:t>
        <w:br/>
        <w:t>12/21/92 and 01/07/93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  <w:t>C-9</w:t>
        <w:tab/>
        <w:t>Individual Source Contribution Estimates (µg/m</w:t>
      </w:r>
      <w:r>
        <w:rPr>
          <w:vertAlign w:val="superscript"/>
        </w:rPr>
        <w:t>3</w:t>
      </w:r>
      <w:r>
        <w:rPr/>
        <w:t>) for Portable PM</w:t>
      </w:r>
      <w:r>
        <w:rPr>
          <w:vertAlign w:val="subscript"/>
        </w:rPr>
        <w:t>10</w:t>
        <w:tab/>
      </w:r>
      <w:r>
        <w:rPr/>
        <w:t>C-16</w:t>
        <w:br/>
        <w:t>Intensive Samples at the Thirty Satellite Sites</w:t>
        <w:tab/>
      </w:r>
    </w:p>
    <w:p>
      <w:pPr>
        <w:pStyle w:val="Normal"/>
        <w:tabs>
          <w:tab w:val="clear" w:pos="720"/>
          <w:tab w:val="left" w:pos="-720" w:leader="none"/>
          <w:tab w:val="right" w:pos="9360" w:leader="none"/>
        </w:tabs>
        <w:suppressAutoHyphens w:val="true"/>
        <w:ind w:left="1440" w:hanging="144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0" w:bottom="1440"/>
      <w:pgNumType w:start="1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3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left="1440" w:hanging="1440"/>
      <w:jc w:val="center"/>
      <w:rPr>
        <w:b/>
        <w:b/>
        <w:bCs/>
      </w:rPr>
    </w:pPr>
    <w:r>
      <w:rPr>
        <w:b/>
        <w:bCs/>
      </w:rPr>
      <w:t>List of Tables (cont.)</w:t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/>
    </w:pPr>
    <w:r>
      <w:rPr>
        <w:b/>
        <w:bCs/>
        <w:u w:val="single"/>
      </w:rPr>
      <w:t>Table No.</w:t>
    </w:r>
    <w:r>
      <w:rPr>
        <w:b/>
        <w:bCs/>
      </w:rPr>
      <w:tab/>
    </w:r>
    <w:r>
      <w:rPr>
        <w:b/>
        <w:bCs/>
        <w:u w:val="single"/>
      </w:rPr>
      <w:t>Title</w:t>
    </w:r>
    <w:r>
      <w:rPr>
        <w:b/>
        <w:bCs/>
      </w:rPr>
      <w:tab/>
    </w:r>
    <w:r>
      <w:rPr>
        <w:b/>
        <w:bCs/>
        <w:u w:val="single"/>
      </w:rPr>
      <w:t>Page No.</w:t>
    </w:r>
  </w:p>
  <w:p>
    <w:pPr>
      <w:pStyle w:val="Normal"/>
      <w:tabs>
        <w:tab w:val="clear" w:pos="720"/>
        <w:tab w:val="right" w:pos="9360" w:leader="none"/>
      </w:tabs>
      <w:ind w:left="1440" w:hanging="1440"/>
      <w:jc w:val="left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" w:hAnsi="CG Times" w:eastAsia="CG Times" w:cs="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pacing w:val="-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4:38:00Z</dcterms:created>
  <dc:creator>Dana L. Dondero</dc:creator>
  <dc:description/>
  <dc:language>en-US</dc:language>
  <cp:lastModifiedBy>Dana L. Dondero</cp:lastModifiedBy>
  <cp:lastPrinted>1995-04-21T19:32:00Z</cp:lastPrinted>
  <dcterms:modified xsi:type="dcterms:W3CDTF">1995-04-21T19:32:00Z</dcterms:modified>
  <cp:revision>18</cp:revision>
  <dc:subject/>
  <dc:title>List of Tables</dc:title>
</cp:coreProperties>
</file>