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Public Building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Rent Estimate</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05-01-08-01-115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Operations and Maintenanc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Rent Estimate fulfills a critical need for GSA by facilitating the accurate estimation of rent for federally owned and leased space.   Rent Estimate is a major PBS investment that calculates the annual estimate of rental expenses for tenant agencies.  As the landlord of the civilian federal government, one component of PBS' space management responsibilities is to provide tenant agencies with rent estimates relative to their occupancies in federally managed building space.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n order for the Federal agencies to budget their rent, PBS has to provide a rent estimate to tenant agencies at least 18 months prior to the start of the fiscal year.  The Office of Management and Budget (OMB) must review and approve the rates used for the rent estimate before they can be distributed to federal agencies. The PBS Rent Estimate investment allows the tenant agencies including the U.S. Congress, the U.S. Treasury Department, the Department of Homeland Security, and other Government agencies that lease space from GSA, to plan and formulate their Congressional budget requests for rent expense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ent Estimate provides timely and accurate projections of anticipated rental expense to each tenant agency to facilitate informed budget planning and allocation of funding. Simultaneously, the investment provides GSA with an accurate estimate of rental revenue from these federal client agencies for internal management, planning and forecasting. The rent revenue for GSA are deposited into the Federal Buildings Fund (FBF) and are then used to effectively operate and maintain buildings, run programs, renovate existing federal buildings, and underwrite administrative cost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Rent Estimate effectively leverages existing PBS building inventory information through application interfaces with - System for Tracking and Administering Real-property (STAR), Occupancy Agreement (OA) Tool, Data Gateway, Galaxy and Appraisal Data System (ADS) - to estimate rent charged for the upcoming budget year.</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Rent Estimate investment is in an operational state (O&amp;M/steady-state) with minor modifications made annually to the application's logic process based on OMB requirements and GSA rental assump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Rent Estimate fully supports the mutually reinforcing PMA initiatives. Rent Estimate provides timely and accurate projections of anticipated rental expenses for optimal budget formulation; provides an accurate estimate of revenue to effectively execute PBS programs; improves managerial decision-making; supports more strategic use of human resources; and increases efficiency with electronic availability of rental estimates.  These efforts produce strong results of improved Government performance.</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The system addresses compliance areas set forth by the FFMIA and OMB mandat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Rent Estimate - No Acronym.</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65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2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65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913</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2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4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37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4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67</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91</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error rate on rent estimates delivered to customer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atrix not available in FY 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error level by 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dentified 0% error-rate for customer agency rent estimates in FY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and Resource Allo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dget Formul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Agencies or Commissions using the rent estimate in the budgeting process to 98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5% of Agencies or Commissions use the rent estimate in their budget development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 number of Agencies or Commissions inquiring on rent estimate calculations before 10/01/06, requesting budget figure copies by 11/01/06, or requesting online access to Rent Estimate. 97% receives their Rent Estimate for their budgeting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7% of customer agencies reviewed the rent estimates and communicated with the PBS CFO Revenue Division.</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of rental estimates by monthly posting to web by end of Fiscal Year 2006. This monthly posting will allow Agencies and/or Commissions more frequent review of rent estimat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imates emailed to few locations within ag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nthly static web posting for 80% of Agency's data by end of Fiscal Year 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d 100% web-posting of all agency data by end of FY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r satisfaction Level.</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not available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80% of us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urvey postponed to FY07.  Actual results expected to be available in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and proficiency of rental estimates by monthly posting to web. This monthly posting will allow Agencies and/or Commissions more frequent review of rent estimat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nnual static web posting of rental estimates for 100% of tenant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nthly real-time web posting of rental estimates for 95% of tenant agencies by end of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ess is ongoing; Actual results will be available in Q1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 and Resource Alloc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dget Formul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number of Agencies or Commissions using the rent estimate in the budgeting process to 9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7% of Agencies or Commissions use the rent estimate in their budget development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or improve baseline of Agencies or Commissions that use rent estimate in their budgeting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ess is ongoing; Actual results will be available in Q1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and proficiency of rent estimates data source by automating the data source inpu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nt Estimate data source are manually converted for inpu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ing 50% of data source input by end of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ess is ongoing; As of July 25, 2007, 35% of data source input is automated; Actual results will be available in Q1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system availability of 90% by Q4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ults are expected to be available in Q1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uracy of Service or Product Deliver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and proficiency of rental estimates by utilizing inventory changes to calculate more accurate estimates. This will allow GSA associates more frequent review of changed invento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because no inventory change functionality exists within Rent Estim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nthly inventory change updates for 50% of available rent estimate data by end of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Foreca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GSA PBS and customer agencies with updated projected revenue forecast annu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GSA PBS and customer agencies with updated projected revenue forecast biannu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and proficiency of rent estimates data source by automating the data source inpu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 of data source input are automa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ing 75% of data source input by end of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ccessibility by single sign-on (SSO) 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because the system is only available independently within PB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aunch internal secure access via SSO to at least 50% of internal customers by Q4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Coverag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w Customers and Market Penet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ccessibility by external customers (Agenc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because Rent Estimate is only available internally (PBS Users) at this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aunch external secure access to at least 50% of external customers (Agencies) by Q1 FY1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foreca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SA PBS and customer agencies are provided an updated projected revenue forecast biannual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GSA PBS and customer Agencies with updated projected revenue forecast quarterl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and proficiency of rent estimates data source by automating the data source inpu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 of data source input is automat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e 100% of data source input by end of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lf-Servi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are currently not available for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ublish 50% of Rent Estimate reports to external customers via extranet solu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ernal Data Shar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ccessibility by single sign-on (SSO) 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0% of internal PBS customers have secure access via SSO.</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aunch internal secure access via SSO to all of internal PBS customers by Q4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Q1 FY10.</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raisal Data System (AD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ADS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nt Estimate</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Rent Estimat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nt-on-the-Web (ROW)</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ROW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Rent Estimate</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Colle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athers data from various source system for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Proces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data related to Rent  Estimate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Process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data related to Rent  Estimate repor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Forecas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GSA PBS with projected revenu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dget Decision and Prepar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s data necessary for customer agencies to make budget decis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Analytical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Intellige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Script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SR 53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Logic</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SR 53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bject Linking and Embedding/Database (OLE/DB)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bject Linking and Embedding/Database (OLE/DB)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bject Linking and Embedding/Database (OLE/DB)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bject Linking and Embedding/Database (OLE/DB)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bject Linking and Embedding/Database (OLE/DB)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Connectiv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n Database Connectivity (ODBC)</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Analytical Processing (OLA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Analytical Processing (OLA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Analytical Processing (OLA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nline Analytical Processing (OLA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HTML (DHT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ntent Rend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HTML (DHT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e Sockets Layer (SS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e Sockets Layer (SS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e Sockets Layer (SS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e Sockets Layer (SS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it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ertificates / Digital Signatur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cure Sockets Layer (SS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Secure (HTTP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yper Text Transfer Protocol Secure (HTTP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Protocol (I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port Control Protocol (TCP)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Transpo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ing Network Service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omain Name System (DNS)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Connectivity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Connectivity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Process Management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formation and Formatting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formation and Formatting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formation and Formatting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formation and Formatting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prise Application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nsformation and Formatting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de Area Network (W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ynchronous Transfer Mode (ATM)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de Area Network (W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ynchronous Transfer Mode (ATM)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de Area Network (W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ynchronous Transfer Mode (ATM)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de Area Network (W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ynchronous Transfer Mode (ATM)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Hardware /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ide Area Network (WA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ynchronous Transfer Mode (ATM)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Development Environ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ual Studio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Development Environ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ual Studio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Development Environ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ual Studio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Development Environ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ual Studio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d Development Environ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isual Studio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Modeling Language (U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r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Modeling Language (U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xtraction and Transform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Modeling Language (U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ading and Archiv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Modeling Language (U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ftware Engineer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de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ified Modeling Language (UML) Current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venue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2 Platform Enterprise Edition (J2EE) Version 7.0</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ision Support and Plann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ort Platform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tform Independ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n Java 2 Platform Enterprise Edition (J2EE) Version 7.0</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I: For "Operation and Maintenance" investments ONLY (Steady State)</w:t>
            </w:r>
          </w:p>
        </w:tc>
      </w:tr>
    </w:tbl>
    <w:p>
      <w:pPr>
        <w:pStyle w:val="Normal"/>
        <w:rPr/>
      </w:pPr>
      <w:r>
        <w:rPr/>
      </w:r>
    </w:p>
    <w:p>
      <w:pPr>
        <w:pStyle w:val="Normal"/>
        <w:rPr/>
      </w:pPr>
      <w:r>
        <w:rPr/>
      </w:r>
    </w:p>
    <w:p>
      <w:pPr>
        <w:pStyle w:val="SubSectionHeader"/>
        <w:spacing w:before="60" w:after="60"/>
        <w:rPr>
          <w:b/>
          <w:b/>
        </w:rPr>
      </w:pPr>
      <w:r>
        <w:rPr>
          <w:b/>
        </w:rPr>
        <w:t>Section A: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I should be completed only for investments identified as "Operation and Maintenance" (Steady State)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1/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B: Cost and Schedule Performance (All Capital Assets)</w:t>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1. Was operational analysis conducted?</w:t>
            </w:r>
          </w:p>
        </w:tc>
        <w:tc>
          <w:tcPr>
            <w:tcW w:w="5250" w:type="dxa"/>
            <w:tcBorders/>
            <w:shd w:fill="FFFFFF" w:val="cle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Pr>
          <w:p>
            <w:pPr>
              <w:pStyle w:val="Normal"/>
              <w:rPr>
                <w:rFonts w:ascii="Verdana" w:hAnsi="Verdana" w:cs="Verdana"/>
                <w:sz w:val="16"/>
              </w:rPr>
            </w:pPr>
            <w:r>
              <w:rPr>
                <w:rFonts w:cs="Verdana" w:ascii="Verdana" w:hAnsi="Verdana"/>
                <w:sz w:val="16"/>
              </w:rPr>
              <w:t>2/16/2007</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were the result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please explain why it was not conducted and if there are any plans to conduct operational analysis in the future:</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2. Complete the following table to compare actual cost performance against the planned cost performance baseline. Milestones reported may include specific individual scheduled preventative and predictable corrective maintenance activities, or may be the total of planned annual operation and maintenance efforts).</w:t>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hat costs are included in the reported Cost/Schedule Performance information (Government Only/Contractor Only/Both)?</w:t>
            </w:r>
          </w:p>
        </w:tc>
        <w:tc>
          <w:tcPr>
            <w:tcW w:w="5250" w:type="dxa"/>
            <w:tcBorders/>
            <w:shd w:fill="FFFFFF" w:val="clear"/>
          </w:tcPr>
          <w:p>
            <w:pPr>
              <w:pStyle w:val="Normal"/>
              <w:rPr>
                <w:rFonts w:ascii="Verdana" w:hAnsi="Verdana" w:cs="Verdana"/>
                <w:sz w:val="16"/>
              </w:rPr>
            </w:pPr>
            <w:r>
              <w:rPr>
                <w:rFonts w:cs="Verdana" w:ascii="Verdana" w:hAnsi="Verdana"/>
                <w:sz w:val="16"/>
              </w:rPr>
              <w:t>Contractor and Government</w:t>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b Comparison of Plan vs. Actual Performance Table:</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2140"/>
        <w:gridCol w:w="2140"/>
        <w:gridCol w:w="1600"/>
        <w:gridCol w:w="2140"/>
        <w:gridCol w:w="2140"/>
        <w:gridCol w:w="2140"/>
        <w:gridCol w:w="1000"/>
        <w:gridCol w:w="2140"/>
      </w:tblGrid>
      <w:tr>
        <w:trPr>
          <w:tblHeader w:val="true"/>
        </w:trPr>
        <w:tc>
          <w:tcPr>
            <w:tcW w:w="1544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sz w:val="16"/>
              </w:rPr>
            </w:pPr>
            <w:r>
              <w:rPr>
                <w:rFonts w:cs="Verdana" w:ascii="Verdana" w:hAnsi="Verdana"/>
                <w:sz w:val="16"/>
              </w:rPr>
              <w:t>Comparison of Plan vs. Actual Performance Table</w:t>
            </w:r>
          </w:p>
        </w:tc>
      </w:tr>
      <w:tr>
        <w:trPr/>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214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7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428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3140"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Variance</w:t>
            </w:r>
          </w:p>
        </w:tc>
      </w:tr>
      <w:tr>
        <w:trPr/>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214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M)</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214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M)</w:t>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1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nt Estimate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nt Estimate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nt Estimate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nt Estimate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nt Estimate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52:00Z</dcterms:created>
  <dc:creator>MichelleLBurgess</dc:creator>
  <dc:description/>
  <cp:keywords/>
  <dc:language>en-US</dc:language>
  <cp:lastModifiedBy>sheanamhansford</cp:lastModifiedBy>
  <cp:lastPrinted>2146-08-31T13:52:00Z</cp:lastPrinted>
  <dcterms:modified xsi:type="dcterms:W3CDTF">2008-02-07T19:30:00Z</dcterms:modified>
  <cp:revision>8</cp:revision>
  <dc:subject/>
  <dc:title>Exhibit 300:  Capital Asset Plan and Business Case Summary</dc:title>
</cp:coreProperties>
</file>