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Chief Information Officer</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GSA SmartCard/HSPD12 Program</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12-01-105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7</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is investment is made to meet the requirements of Homeland Security Presidential Directive 12 (HSPD12), Policy for a Common Identification Standard for Federal Employees and Contractors as implemented by OMB Memorandum M-05-25, Implementation of HSPD-12.  It is directed at improving security and efficiency of access to Federal Buildings and Information Systems, and provides basic access control security which prevents unauthorized intrusion and permits safe and easy access by authorized individuals. The investment provides for the organizational changes in verifying an individual's suitability for employment by the Federal Government by conducting background investigations such as the National Agency Check with written Inquires (NACI) prior to access to facilities and information systems as well as the actual production of HSPD-12 compliant credentials (which are acquired though a shared service provider in accordance with OMB wishes).  The investment also provides for a program management office which facilitates the various stakeholder groups working on such things as using the HSPD-12 credential for logical (network) access and physical (building) access, modifying contractual language to insure that HSPD-12 investigation requirements are satisfied for contractor personnel, and that tenant agencies of the Public Building Service (such as Congressional and Judicial offices) are considered in the implementation of HSPD-12.</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eastAsia="Verdana" w:cs="Verdana"/>
                <w:sz w:val="16"/>
              </w:rPr>
            </w:pPr>
            <w:r>
              <w:rPr>
                <w:rFonts w:eastAsia="Verdana" w:cs="Verdana" w:ascii="Verdana" w:hAnsi="Verdana"/>
                <w:sz w:val="16"/>
              </w:rPr>
              <w:t xml:space="preserve"> </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GSA SmartCard/HSPD12 Program provides Federal ID Credential based on background checks produced by an accredited agency, and placed on an encrypted Smart Card. This smart card and supporting infrastructure enable rapid and secure access to Federal Buildings and Information Systems which enable safe access of Employees and Contractors, and provide the basic authentication method for the PMA initiative of Expanded E-Govern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2) Project manager qualification is under review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rHeight w:val="289" w:hRule="atLeast"/>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39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6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39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6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5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7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6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5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1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66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6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0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1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3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 to grant building and initial IT 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 days under old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o 2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time to grant access has dropped to 11 working days as of August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meland 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ey Asset and Critical Infrastructure Prot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GSA employees and contractors nationwide having HSPD-12 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HSPD-12 compliant credentials are issu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of GSA employees and contractors will have HSPD-12 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the end of August 2007, less than 1% of GSA employees have HSPD-12 credentials.  This is due to the recompete of the MSO contrac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GSA employees and contractors nationwide who have HSPD12-compliant background check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y 30% of GSA employees have a NACI (or better) background investig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 of GSA employees and contractors will have NACI (or better) background che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the end of August 2007, 67% of GSA employees have a validated NACI (or better) investigation on recor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of employees and contractors using 2-factor authentication to access sensitive agency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2-factor authentication mechanism currently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of GSA employees and contractors accessing sensitive information will use 2-factor authent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the end of August 2007, no GSA employees are using 2-factor authentication.  This is due to the recompete of the MSO contract.  Those persons requiring 2-factor access will be pushed to the head of the line to receive the new credential.</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 to grant building and initial IT 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 days under old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o 1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meland 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ey Asset and Critical Infrastructure Prot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GSA employees and contractors nationwide having HSPD-12 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HSPD-12 compliant credentials are issu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GSA employees and contractors will have HSPD-12 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GSA employees and contractors nationwide who have HSPD12-compliant background check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y 70% of GSA employees have a NACI (or better) background investig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GSA employees and contractors will have NACI (or better) background che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of employees and contractors using 2-factor authentication to access sensitive agency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2-factor authentication mechanism currently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 of GSA employees and contractors accessing sensitive information will use 2-factor authent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 to grant building and initial IT 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 days under old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o 10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meland 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ey Asset and Critical Infrastructure Prot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GSA employees and contractors nationwide having HSPD-12 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HSPD-12 compliant credentials are issu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GSA employees and contractors will have HSPD-12 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GSA employees and contractors nationwide who have HSPD12-compliant background check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roximately 12,000 new employees and contractors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GSA employees and contractors nationwide have HSPD12-compliant background check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 Carry out Social, Environmental and other Responsibilities as a Federal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of employees and contractors using 2-factor authentication to access sensitive agency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2-factor authentication mechanism currently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GSA employees and contractors accessing sensitive information will use 2-factor authent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right"/>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GSA Smart Card/HSPD12 Program</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gical Access Control System (LA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nks secure HSPD-12 PIV Card ID to IT ass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hysical Access Control System (PA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s HSPD-12 PIV Card ID for Access to Federal building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entialing &amp; Identity Management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s requests for background investigations and credential reque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SPD-12 Card Production System (GSA US Access Progra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GSA business service: Takes biometrics and generates HSPD-12 PIV Card ID credential based on background check.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Web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uthentication 2.0 (SAML 2.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Air The PACS Data Connec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System Access Manag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System Federation Manag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arious building PACS, e.g. Lenel, Tyco, and S2 System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storm BP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ices for FSA MSO HSPD-12 Servi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Development Environ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ivIdentity ActivID Card Mgt Syste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rust Managed Services PK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berthur Card Systems PIV EP</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 xml:space="preserve">The initiative will leverage existing government-wide managed services contracts to provide authentication and secure document access storage and retrieval. </w:t>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30/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23/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SmartCard/HSPD12 Program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SmartCard/HSPD12 Program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SmartCard/HSPD12 Program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SmartCard/HSPD12 Program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SmartCard/HSPD12 Program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21:00Z</dcterms:created>
  <dc:creator>MichelleLBurgess</dc:creator>
  <dc:description/>
  <cp:keywords/>
  <dc:language>en-US</dc:language>
  <cp:lastModifiedBy>sheanamhansford</cp:lastModifiedBy>
  <cp:lastPrinted>2073-06-05T03:46:00Z</cp:lastPrinted>
  <dcterms:modified xsi:type="dcterms:W3CDTF">2008-02-07T18:46:00Z</dcterms:modified>
  <cp:revision>6</cp:revision>
  <dc:subject/>
  <dc:title>Exhibit 300:  Capital Asset Plan and Business Case Summary</dc:title>
</cp:coreProperties>
</file>