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Governmentwide Policy</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Federal Real Property Asset Management</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6-01-105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6</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is inventory system - developed through the Federal Real Property Asset Management Initiative and known as the Federal Real Property Profile (FRPP) is the government's only comprehensive inventory of federal real property assets. The goals of the database are to:</w:t>
            </w:r>
          </w:p>
          <w:p>
            <w:pPr>
              <w:pStyle w:val="Normal"/>
              <w:rPr>
                <w:rFonts w:ascii="Verdana" w:hAnsi="Verdana" w:cs="Verdana"/>
                <w:sz w:val="16"/>
              </w:rPr>
            </w:pPr>
            <w:r>
              <w:rPr>
                <w:rFonts w:cs="Verdana" w:ascii="Verdana" w:hAnsi="Verdana"/>
                <w:sz w:val="16"/>
              </w:rPr>
              <w:t xml:space="preserve">1) improve decision-making with more accurate and reliable data; </w:t>
            </w:r>
          </w:p>
          <w:p>
            <w:pPr>
              <w:pStyle w:val="Normal"/>
              <w:rPr>
                <w:rFonts w:ascii="Verdana" w:hAnsi="Verdana" w:cs="Verdana"/>
                <w:sz w:val="16"/>
              </w:rPr>
            </w:pPr>
            <w:r>
              <w:rPr>
                <w:rFonts w:cs="Verdana" w:ascii="Verdana" w:hAnsi="Verdana"/>
                <w:sz w:val="16"/>
              </w:rPr>
              <w:t xml:space="preserve">2) provide the ability to benchmark Federal real property assets; and </w:t>
            </w:r>
          </w:p>
          <w:p>
            <w:pPr>
              <w:pStyle w:val="Normal"/>
              <w:rPr>
                <w:rFonts w:ascii="Verdana" w:hAnsi="Verdana" w:cs="Verdana"/>
                <w:sz w:val="16"/>
              </w:rPr>
            </w:pPr>
            <w:r>
              <w:rPr>
                <w:rFonts w:cs="Verdana" w:ascii="Verdana" w:hAnsi="Verdana"/>
                <w:sz w:val="16"/>
              </w:rPr>
              <w:t xml:space="preserve">3) consolidate government real property data collection into one inventory system.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FRPP allows Federal agencies to measure real property asset performance, ultimately assisting them in identifying assets for renovation, disposal or for potential transfer to other Federal agencies.  Agencies use the FRPP system to update online portfolio information in real time, perform historical benchmarking, produce ad hoc reports, measure performance of real property assets, and identify unneeded and underutilized assets for disposal.   The FRPP not only aids individual agencies but enables the government as whole to identify, collect and assess the worldwide federal real property inventory in one centralized database.</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Real Property Asset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FRPP supports EO 13327 and 2 PMA initiatives: 1) Financial Performance; 2) Real Property Asset Management.  The database's overall objectives are to help the Government: 1) Identify all assets; 2) Analyze asset utility and performance; 3) Improve or dispose of excess or underperforming assets. Federal agencies utilize the FRPP to maximize financial performance and rightsize their real property portfolios.OMB also utilizes this tool to measure and monitor performance for the PMA Scorecard.</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PART Program Code 10002262: "General Services Administration - Office of Governmentwide Policy"</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Moderately 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4) Project manager assigned but qualification status review has not yet started</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7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52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5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2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0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78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2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75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8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7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84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0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0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0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75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mpact or Burde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Agencies Scoring Green on Progress on PMA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Agencies submitting 20+ Data Elements at the Constructed Asset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FRPP Goals Met as Defined by EO 13327 and the FRP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9 Billion Target in Real Property Savings Identified by FRP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Decision Tree Model Methodologies Integrated into Performance Assessment To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Accuracy - Increase in Number of Agencies Submitting Valid, Reliable Data in a Timely Mann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mpact or Burde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Agencies Scoring Green on Progress for the PMA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mpact or Burde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Agencies Submitting 20+ Data Elements at the Constructed Asset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FRPP Goals Met as defined by EO 13327 and the FRP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9 billion Target in Real Property Savings by Using FRP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Increase in % of Decision Tree Methodologies Integrated into Performance Assessment Tool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Accuracy - Increase in the Number of the 28 Agencies Submitting Valid, Reliable Data in a Timely Mann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mpact or Burde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Agencies Making Progress on PMA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ten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Agencies Submitting 20+Data Elements at the Constructed Asset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Number of FRPP Goals Met as Defined by EO 13327 and the FRP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9 Billion Target in Real Property Savings by Using the FRP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novation and 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in % of Decision Tree Methodologies Integrated into Performance Assessment To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Accuracy - Increase in Number of the 28 Agencies Submitting Valid, Reliable Data in a Timely Mann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ederal Real Property Profil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system is not a Privacy Act System of Recor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ederal Real Property Profil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system is not a Privacy Act System of Record.</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ederal Real Property Asset Management</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 GSA Transition Strategy is under development. As indicated in submission of the OMB FY 2005 EA Assessment, the strategic approach embodied in One GSA EA is to focus on defined Business Function/Line of Business. Of the approximately eleven defined One GSA EA business functions, GSA management selected the Financial Management area as the initial focus. Investments in the Financial Management area are incorporated in to the developing architecture.  As other business functions/LoBs are prioritized for detailed One GSA EA work, associated investments will be included. As part of the One GSA program, the development of a comprehensive GSA-wide EA transition Strategy and Sequence Plan will be developed.</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Property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rovides a framework for a more strategic approach to Federal real property asset management and supports reporting and analysi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ed Decision-Making and Facility Planning for Real Property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ives decision makers more accurate, reliable data - through report generation - for making real property asset management decis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Intellig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ed Investment Decision-Making Related to the Renovation, New Construction, or Disposal of  Real Property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upports informed portfolio management decisions, including real estate investment analysis, by allowing real property managers to analyze portfolio-wide data and benchmark against other Federal agenci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st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mentwide Real Property Asset 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s sharing of real property asset performance governmentwide - across Federal agencies - including the Office of Management and Budg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eastAsia="Verdana" w:cs="Verdana" w:ascii="Verdana" w:hAnsi="Verdana"/>
                <w:sz w:val="13"/>
              </w:rPr>
              <w:t xml:space="preserve"> </w:t>
            </w:r>
            <w:r>
              <w:rPr>
                <w:rFonts w:cs="Verdana" w:ascii="Verdana" w:hAnsi="Verdana"/>
                <w:sz w:val="13"/>
              </w:rPr>
              <w:t>Governmentwide Real Property Inventory Guidance and Procedur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for Federal real property-holding agencies the business rules and IT requirements concerning the submission of inventory data to the FRP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igital Asse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ata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Sha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S 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ata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Knowledge Cap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ata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ortfolio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atabas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0/1/2005</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p>
            <w:pPr>
              <w:pStyle w:val="Normal"/>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7/1/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0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0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0 PM</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0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0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Real Property Asset Management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Real Property Asset Management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Real Property Asset Management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Real Property Asset Management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Real Property Asset Management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39:00Z</dcterms:created>
  <dc:creator>MichelleLBurgess</dc:creator>
  <dc:description/>
  <cp:keywords/>
  <dc:language>en-US</dc:language>
  <cp:lastModifiedBy>sheanamhansford</cp:lastModifiedBy>
  <cp:lastPrinted>2006-10-05T13:30:00Z</cp:lastPrinted>
  <dcterms:modified xsi:type="dcterms:W3CDTF">2008-02-07T19:59:00Z</dcterms:modified>
  <cp:revision>6</cp:revision>
  <dc:subject/>
  <dc:title>Exhibit 300:  Capital Asset Plan and Business Case Summary</dc:title>
</cp:coreProperties>
</file>