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Governmentwide Policy</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IT Infrastructure Initiative (ITI) Line of Business (LoB)</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6-01-3300-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8</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he ITI LoB supports the President's E-Gov initiatives to improve internal efficiency and effectiveness by establishing a common approach and reusable components to improve service levels and cost efficiency in commodity IT Infrastructure (End User, Mainframes and Servers, and Telecommunications) across government, using industry performance and cost efficiency benchmarks and best practices.  Measures are adjusted for uniquely federal requirements/conditions.  OMB estimates Federal government savings between 16-27% annually on its aggregate IT infrastructure budget; between $18-29B over ten years, based on a 5-year technology refresh cycle.  Implementation expectations are that 95% of agencies will adopt the common solution, with $22.5B projected savings over 10 years; approximately 15.7% annual savings in steady state.  The ITI helps build a Government-wide, optimized, cost-effective IT commodity infrastructure enabling multi-dimensional interoperability and collaboration; focused on reducing the total costs and using the savings (and costs avoided) in better alignment with agency missions under the authorities of each Executive Branch Agency/Department. The ITI does not build a system or control agency infrastructure investments. Departments/Agencies will develop a 5-year plan that lays out appropriate strategies for infrastructure optimization, tracked on their OMB E-Gov scorecard.  The IOI components--a strong governance framework, acquisition strategy, technical assistance and provision of resources--will drive the use of optimization strategies, including: aggregation, provisioning thru consolidation, use of shared service providers, best practices in business and technology management.  These strategies will improve cost efficiency, improve/increase service levels, help agencies meet policy directives and other requirements (security, interoperability, etc), and reduce complexity.  The 23 participating agencies have signed MOUs.  The Executive Steering Committee provides oversight and promotes the development and use of common performance measures for agency information resources management (ESC Charter). As supported by industry and agencies (in responses to a 2006 RFI) the ITI Managing Partner provides a Program Performance Measurement Office (PPMO), which provides program management (analysis, technical, acquisition, budget and governance), metrics development, performance measurement tracking, and resources to contribute to agency success.</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Senior/Expert-level</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The ITI supports the e-government initiative through the optimization of service levels and associated costs of e-government infrastructure and through the re-use of industry and government best practices and analytical methods to accomplish performance measurement and reporting.</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rPr>
                <w:rFonts w:ascii="Verdana" w:hAnsi="Verdana" w:cs="Verdana"/>
                <w:sz w:val="16"/>
              </w:rPr>
            </w:pPr>
            <w:r>
              <w:rPr>
                <w:rFonts w:cs="Verdana" w:ascii="Verdana" w:hAnsi="Verdana"/>
                <w:sz w:val="16"/>
              </w:rPr>
              <w:t>Mott, Kim</w:t>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9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40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9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40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58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576</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rPr>
                <w:rFonts w:ascii="Verdana" w:hAnsi="Verdana" w:cs="Verdana"/>
                <w:sz w:val="16"/>
              </w:rPr>
            </w:pPr>
            <w:r>
              <w:rPr>
                <w:rFonts w:cs="Verdana" w:ascii="Verdana" w:hAnsi="Verdana"/>
                <w:sz w:val="16"/>
              </w:rPr>
              <w:t>Four government FTEs will be required in FY2008 and outyears by GSA to support the Program Performance Management Office (PPMO).  These positions are reimburseable from ITI LOB program funding.  Remaining support will be contracted.  NOTE:  Although currently in FY07 1.5 FTEs are reflected, associated costs for these FTEs have not been charged to the PPM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pons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23 agencies completing MOUs for 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existed in prior years;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8/1/2007, 100% of 23 agencies completed MOU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tablish Governance Framework and artifa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existed in prior years;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charters, processes, and procedures establish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8/1/2007, 100% complet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standard cost/service level metrics and reporting process for End User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existed in prior years;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8/22/2007, 95% complete.  Will be 100% complete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pproved documents available within 3 business days in secure segment of Core.gov</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Core.gov existed for use through registration and approval; limited task force use Mar-Sep 07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 of approved documents are posted and available within the secure segment of Core.gov in 3 business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8/1/07, 100% of approved documents were posted and available on Core.gov</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baseline of IT commodity infrastructure service levels and cost efficiency for End User infrastructure area; some calculations may substitute for actu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previous accurate, standardized baseline;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 of agencies complete an acceptable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ection scheduled for Q1FY08. As of 8/22/07 planning 50% complete, pilot in progress, 10% complete; agencies preparing for scoping meetings &amp; training</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pons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23 agencies completing MOUs for 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23 agencies completed MOUs for 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data collected, analyzed and reported agency-wide and government-wide for End User infrastructure are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completed report prior to release of President's budg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ract in place for analytical report; deliverable due within targe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inal votes with an ESC quorum within 1 wee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new initiative in 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orum 95% of the time within 1 wee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standard cost/service level metrics and reporting process for Telecommunications area of infrastructure; some calculations substitute for actu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existed in prior years;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rastructure Definitions 100% complete as of 8/24/07; Procurement package 10% complete; planning in progres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standard cost/service level metrics and reporting process for Mainframes and Servers area of infrastructure; some calculations substitute for actu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existed in prior years;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rastructure Definitions 100% complete as of 8/24/07; Procurement package 10% complete; planning in progres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 of approved documents are posted and available within the secure segment of Core.gov in 3 business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approved documents were posted and available within 3 business days in 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 of approved documents are posted and available within the secure segment of Core.gov within 3 business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gencies reporting use of ITI solutions for common solutions for End User infrastructure area in annual pla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None; new initiative in FY07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0% of 23 agencies reporting 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pons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23 agencies completing MOUs for 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23 agencies completed MOUs for 2007; TBD in 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inal votes with an ESC quorum within 1 wee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TBD from 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orum 95% of the time within 1 wee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fecycle/Chan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 in IT Commodity Infrastructure Service Levels and/or costs for End User infrastructure are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y PPMO in FY07/FY08 with contractor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improvement toward applicable industry benchmarks government-wid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Will be revealed in annual performance report, and evaluation of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ies collecting and reporting performance data for Telecommunic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previous accurate baseline in prior years;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ection scheduled for Q3-4FY08; training planned prior to collec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ies collecting and reporting performance measures for End User infrastructure are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previous accurate baseline in prior years; new initiativ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standard cost/service level metrics and reporting process for Telecommunications area of infrastructure; some calculations substitute for actu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new measure in 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standard cost/service level metrics and reporting process for Mainframes and Servers area of infrastructure; some calculations substitute for actu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from 2008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ies collecting and reporting performance data for Servers and Mainfram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previous accurate baseline in prior years; new initiative in 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70%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ection planned for Q2-3 FY08; training planned prior to collec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 of approved documents are posted and available within the secure segment of Core.gov in 3 business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in 2007; TBD in 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 of approved documents are posted and available within the secure segment of Core.gov in 3 business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 there are no systems planned or in use specifically to support this LOB.</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re is no system.  No Privacy Act data will be collec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SORN is not required at this time because there is no system.</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is investment is included in the GSA target architecture through its incorporation in the Federal Transition Framework to which the agency is required to demonstrate alignment.</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Governmentwide Information Technology Policy and Technical Infrastructure (Government's Use)</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is investment is for a new cross-agency Line of Business.  It will be included in GSA's (managing partner) and other partner Agencies' Transition Strategies according to the strategies outlined in the IOI LOB Common Solutions Document.</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ollection and Analy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collection and analysis of data to be adopted by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alysis and Statistic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thematic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easure Develop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sures the development of effective performance measures, assessment methods, policies, and standar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and Polic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intended to influence and determine decisions, actions, business rules, and other matters within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s for capture and sharing of Best Practices, tools, and other knowledge across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Office Suit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Office Sui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is initiative will leverage assets from numerous E-Government Initiatives, LoBs, and other Federal-wide initiatives, including: E-Authentication, HSPD-12, IPv6 Initiative, USA Services, and the Information System Security LOB.</w:t>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20/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tcBorders/>
            <w:shd w:fill="FFFFFF" w:val="clear"/>
          </w:tcPr>
          <w:p>
            <w:pPr>
              <w:pStyle w:val="Normal"/>
              <w:snapToGrid w:val="false"/>
              <w:rPr/>
            </w:pPr>
            <w:r>
              <w:rPr/>
            </w:r>
          </w:p>
        </w:tc>
      </w:tr>
      <w:tr>
        <w:trPr/>
        <w:tc>
          <w:tcPr>
            <w:tcW w:w="10500" w:type="dxa"/>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r>
        <w:trPr/>
        <w:tc>
          <w:tcPr>
            <w:tcW w:w="10500" w:type="dxa"/>
            <w:tcBorders/>
            <w:shd w:fill="FFFFFF" w:val="clea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9/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c>
          <w:tcPr>
            <w:tcW w:w="10500" w:type="dxa"/>
            <w:gridSpan w:val="2"/>
            <w:tcBorders/>
            <w:shd w:fill="FFFFFF" w:val="clear"/>
          </w:tcPr>
          <w:p>
            <w:pPr>
              <w:pStyle w:val="Normal"/>
              <w:snapToGrid w:val="false"/>
              <w:rPr/>
            </w:pPr>
            <w:r>
              <w:rPr/>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2:00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2:00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2:00 PM</w:t>
    </w:r>
  </w:p>
  <w:p>
    <w:pPr>
      <w:pStyle w:val="Normal"/>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2:00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2:00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T Infrastructure Initiative (ITI) Line of Business (LoB) (Revis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T Infrastructure Initiative (ITI) Line of Business (LoB) (Revis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T Infrastructure Initiative (ITI) Line of Business (LoB) (Revis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T Infrastructure Initiative (ITI) Line of Business (LoB) (Revision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T Infrastructure Initiative (ITI) Line of Business (LoB) (Revision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57:00Z</dcterms:created>
  <dc:creator>MichelleLBurgess</dc:creator>
  <dc:description/>
  <cp:keywords/>
  <dc:language>en-US</dc:language>
  <cp:lastModifiedBy>sheanamhansford</cp:lastModifiedBy>
  <dcterms:modified xsi:type="dcterms:W3CDTF">2008-02-07T20:33:00Z</dcterms:modified>
  <cp:revision>6</cp:revision>
  <dc:subject/>
  <dc:title>Exhibit 300:  Capital Asset Plan and Business Case Summary</dc:title>
</cp:coreProperties>
</file>