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Chief Information Officer</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GSA Enterprise Infrastructure Opera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30-02-00-01-1010-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ixed Life Cycl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1 or earlie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 xml:space="preserve">GSA Enterprise Infrastructure Operations (EIO) is an agency-wide, steady-state, networking utility supporting GSA lines of business. Its long-term outcome goal is to provide GSA with a secure and dependable information technology infrastructure scaled to effectively and efficiently support GSA's business needs. Its scope includes the mission of providing GSA with a standardized, integrated communications environment to facilitate timely implementation of lines of business systems and re-engineered work processes. EIO is designed to ensure that no gap exists in the overall associate workplace environment by assuring that infrastructure components are available 100% of the time and that all components are designed to enable GSA business lines and staff to have access to critical systems and applications at all times. This general support system is the telecommunications foundation of GSA local area networks, client facilities, public Internet, and wide area network. The governance of the EIO aligns these functions to the mission and business needs to create a cohesive strategy. GSA integrated Enterprise Infrastructure Operations provides business lines with new initiatives, prioritizing in favor of transition to more integrated infrastructure. EIO supports usage of information and information technology that clearly articulate benefits to achieve agency goals while taking advantage of the inherent economy of scale in the EIO infrastructure. EIO is included in the capital planning process at all stages of its operations. In addition, EIO supports and serves as focal point for Governmentwide capital planning and support systems.  This includes coordinating business process re-engineering, developing data architectures and organizationwide information access, coordinating hardware and software standards and maintaining security requirements for OGP systems. The current investment is an essential part of the approved, GSA steady-state system and provides general support that is critical to the Agency. The majority of EIO significant information technology assets is managed within itself with the support of the GITCO contract and maintains support to PBS and FSS providing sophisticated technological infrastructure support.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Senior/Expert-level</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eastAsia="Verdana" w:cs="Verdana"/>
                <w:sz w:val="16"/>
              </w:rPr>
            </w:pPr>
            <w:r>
              <w:rPr>
                <w:rFonts w:eastAsia="Verdana" w:cs="Verdana" w:ascii="Verdana" w:hAnsi="Verdana"/>
                <w:sz w:val="16"/>
              </w:rPr>
              <w:t xml:space="preserve"> </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2</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75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75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18.7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3.42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71.0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2.11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5.46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3.42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71.0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5.61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4.20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8.977</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0.83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2.864</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420</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1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07</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10</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customers satisfied with the GSA Information Infrastru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satisfied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uracy of Service or Product Delive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IT Infrastructure Operations services meeting or exceeding specified SLA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SLA 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uracy of Service or Product Delive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GSA associates migrated to Active Directory GSA-wid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3.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mig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 (Complete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liness and Respons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 desktops successfully patched for security within 7 days of known &amp; acknowledged vulnerabilitie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patched desktop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milestones completed as planned within non-major infrastructure projec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4.62%</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 of planned comple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100%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customers satisfied with the GSA Information Infrastru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satisfied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vings and Cost Avoid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ost savings achieved through process improvement and/or consolid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costs by increasing percent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3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vings and Cost Avoid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IT Infrastructure Operations services meeting or exceeding specified SLA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SLA 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GSA associates migrated to Active Directory GSA HQ</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5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mig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100% (Completed)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ai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GSA associates migrated to Active Directory GSA-wid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3.7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mig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99% (Completed)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unction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ITIL processes adopted and implement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rst year of metri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opt and implement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desktops successfully patched for security within 7 days of known &amp; acknowledged vulnerabil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patched desktop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customers satisfied with the GSA Information Infrastru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satisfied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uracy of Service or Product Delive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f IT Infrastructure Operations services meeting or exceeding specified SLA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SLA 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uracy of Service or Product Delive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GSA associates migrated to Active Directory GSA-wid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3.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mig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ministrativ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place Policy Development And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Federal employee with individual development plan (ID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rst year of metri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 of individual development plan to 8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milestones completed as planned within non-major infrastructure projec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100% 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customers satisfied with the GSA Information Infrastru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rst year of metri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satisfied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 for local sup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 of satisfied customers to 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vings and Cost Avoid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ost savings achieved through process improvement and/or consolid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costs by increasing percent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vings and Cost Avoid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IT Infrastructure Operations services meeting or exceeding specified SLA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SLA 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unction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ITIL processes adopted and implement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opt and implement a total of 2 additional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desktops successfully patched for security within 7 days of known &amp; acknowledged vulnerabil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100% 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customers satisfied with the GSA Information Infrastru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satisfied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uracy of Service or Product Delive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IT Infrastructure Operations services meeting or esceeding specified SLA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SLA 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uracy of Service or Product Delive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GSA associates migrated to Active Directory GSA-wid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3.7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mig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liness and Respons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sktops successfully patched for security within 7 days of known &amp; acknowledged vulnerabil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patched desktop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ministrativ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place Policy Development And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Federal employees individual development plan (ID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 of individual development plans to 8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milestones completed as planned within non-major infrastructure projec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100% 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customers satisfied with the GSA Information Infrastru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satisfied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 for local sup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satisfied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vings and Cost Avoid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ost savings achieved through process improvement and/or consolid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costs by increasing percent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vings and Cost Avoid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IT Infrastructure Operations service meeting or exceeding specified SLA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SLA 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unction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ITIL processes adopted and implement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opt and implement a total of 2 additional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desktops successfully patched for security within 7 days of known &amp; acknowledged vulnerabil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100% 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customers satisfied with the GSA Information Infrastru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satisfied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uracy of Service or Product Delive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IT Infrastructure Operations services meeting or exceeding specified SLA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SLA 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uracy of Service or Product Delive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GSA associates migrated to Active Directory GSA-wid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3.7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mig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liness and Respons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desktops successfully patched for security within 7 days of known &amp; acknowledged vulnerabil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patched desktop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ministrativ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place Policy Development And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Federal employees individual development plan (ID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 if individual development plans to 8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milestones completed as planned within non-major infrastructure projec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100% 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customers satisfied with the GSA Information Infrastru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satisfied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 for local sup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satisfied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vings and Cost Avoid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ost savings achieved through process improvement and/or consolid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costs by increasing percent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2/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vings and Cost Avoid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IT Infrastructure Operations services meeting or exceeding specified SLA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SLA 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unction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ITIL processes adopted and implement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opt and implement a total of 2 additional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able after 10/1/20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chieve Responsible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desktops successfully patched for security within 7 days of known &amp; acknowledged vulnerabil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100% 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after 10/1/2008</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I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ail Server Software Upgrade</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ID Management </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T3 Upgrade</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outers Upgrade</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Assessment (Region 1)</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Assessment (Region 11)</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Security Assessment (Region 3) </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endor Server Relocation</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Enterprise Infrastructure Operation (EIO)</w:t>
            </w:r>
          </w:p>
          <w:p>
            <w:pPr>
              <w:pStyle w:val="Normal"/>
              <w:rPr>
                <w:rFonts w:ascii="Verdana" w:hAnsi="Verdana" w:cs="Verdana"/>
                <w:sz w:val="16"/>
              </w:rPr>
            </w:pPr>
            <w:r>
              <w:rPr>
                <w:rFonts w:cs="Verdana" w:ascii="Verdana" w:hAnsi="Verdana"/>
                <w:sz w:val="16"/>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elp Des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Defines the set of capabilities that support the propagation, installation and upgrade of written computer programs, applications and component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Initiated Assist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istance Reques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ject Management Off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management of investments to use uniform, comerically benchmarked metrics Government wide for the delivery of networking sup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lationship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rand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Defines the set of capabilities that support the restoration and stabilization of data sets to a consistent, desired stat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abo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 Client Sup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Defines the set of capabilities that support the identification of where a shipment or delivery is within the business cycl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abo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cal Sup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transmission of memos and messages over a network.</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llabo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4</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rand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bedded Technology De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 Disk Drive/Del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istance Reques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mbedded Technology De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processor/Del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istance Reques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Subscriber Line (DSL)/Comtech</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rand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rewall/Del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rand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ateway/Cisco</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istance Reques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ub/Cabletr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istance Reques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ub/Cabletr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ed Services Digital Network (ISDN)/Comtech</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Libra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outer/Cisco</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rand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witch/HP Procurv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rand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 Devices / Standard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1/T3/Sprint/AT&amp;T</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 Planning, Acquisition and Performance Information</w:t>
            </w:r>
          </w:p>
        </w:tc>
      </w:tr>
    </w:tbl>
    <w:p>
      <w:pPr>
        <w:pStyle w:val="Normal"/>
        <w:rPr/>
      </w:pPr>
      <w:r>
        <w:rPr/>
      </w:r>
    </w:p>
    <w:p>
      <w:pPr>
        <w:pStyle w:val="Normal"/>
        <w:rPr/>
      </w:pPr>
      <w:r>
        <w:rPr/>
      </w:r>
    </w:p>
    <w:p>
      <w:pPr>
        <w:pStyle w:val="SubSectionHeader"/>
        <w:spacing w:before="60" w:after="60"/>
        <w:rPr>
          <w:b/>
          <w:b/>
        </w:rPr>
      </w:pPr>
      <w:r>
        <w:rPr>
          <w:b/>
        </w:rPr>
        <w:t>Section A: Alternatives Analysis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 should be completed only for investments identified as "Planning" or "Full Acquisition," or "Mixed Life-Cycle" investments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In selecting the best capital asset, you should identify and consider at least three viable alternatives, in addition to the current baseline, i.e., the status quo.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id you conduct an alternatives analysis for this projec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8/17/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2. Alternative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3. Which alternative was selected by the Agency's Executive/Investment Committee and why was it chosen?</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4. What specific qualitative benefits will be realized?</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5. Will the selected alternative replace a legacy system in-part or in-whol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8/20/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3. Briefly describe how investment risks are reflected in the life cycle cost estimate and investment schedule:</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Mar>
              <w:top w:w="80" w:type="dxa"/>
            </w:tcMar>
          </w:tcPr>
          <w:p>
            <w:pPr>
              <w:pStyle w:val="Normal"/>
              <w:snapToGrid w:val="false"/>
              <w:rPr/>
            </w:pPr>
            <w:r>
              <w:rPr/>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426"/>
        <w:gridCol w:w="1426"/>
        <w:gridCol w:w="1600"/>
        <w:gridCol w:w="1426"/>
        <w:gridCol w:w="1426"/>
        <w:gridCol w:w="1426"/>
        <w:gridCol w:w="1426"/>
        <w:gridCol w:w="1426"/>
        <w:gridCol w:w="1000"/>
        <w:gridCol w:w="1426"/>
        <w:gridCol w:w="1426"/>
        <w:gridCol w:w="6"/>
      </w:tblGrid>
      <w:tr>
        <w:trPr>
          <w:tblHeader w:val="true"/>
        </w:trPr>
        <w:tc>
          <w:tcPr>
            <w:tcW w:w="15440" w:type="dxa"/>
            <w:gridSpan w:val="11"/>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0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704"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4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 ($M)</w:t>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4:54 PM</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4:54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4:54 PM</w:t>
    </w:r>
  </w:p>
  <w:p>
    <w:pPr>
      <w:pStyle w:val="Normal"/>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4:54 PM</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4:54 PM</w:t>
    </w:r>
  </w:p>
  <w:p>
    <w:pPr>
      <w:pStyle w:val="Normal"/>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Enterprise Infrastructure Operations (Revision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Enterprise Infrastructure Operations (Revis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Enterprise Infrastructure Operations (Revision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Enterprise Infrastructure Operations (Revision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GSA Enterprise Infrastructure Operations (Revision 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6:31:00Z</dcterms:created>
  <dc:creator>MichelleLBurgess</dc:creator>
  <dc:description/>
  <cp:keywords/>
  <dc:language>en-US</dc:language>
  <cp:lastModifiedBy>sheanamhansford</cp:lastModifiedBy>
  <cp:lastPrinted>2036-04-08T02:53:00Z</cp:lastPrinted>
  <dcterms:modified xsi:type="dcterms:W3CDTF">2008-02-07T20:15:00Z</dcterms:modified>
  <cp:revision>12</cp:revision>
  <dc:subject/>
  <dc:title>Exhibit 300:  Capital Asset Plan and Business Case Summary</dc:title>
</cp:coreProperties>
</file>