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Public Building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Electronic Acquisition System (EAS)/Comprizon</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05-01-08-01-110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Electronic Acquisition System (EAS)/Comprizon Suite is a centralized web-enabled electronic procurement system with a range of fully functional tools designed to support nationwide PBS acquisition preparation, tracking, and reporting. It integrates and streamlines the entire acquisition management process and supports full lifecycle contracting from requisition through contract award/purchase to final contract closeout for approximately 3,000 active users located at PBS regional offices, field offices, and other remote locations nationwide. EAS has enabled system efficiencies with the migration regional databases into one centralized database for the national web-enabled Comprizon Suite investment. Over 57,000 total contract related documents were migrated to support awards to many of the 15,000 vendors currently listed in Comprizon Suite. EAS will further streamline acquisition by interfacing with agency financial systems such as Pegasys. In FY07 the planning for development and implementation of this financial interface was initiated.  Execution of proposed FY08 and FY09 development will provide a stronger acquisition management capability, improve the contracting process and administration activities, and enhance budget and performance integration. EAS strongly supports the President's Management Agenda (PMA) and is compliant with the Federal Acquisition Regulation (FAR). It aligns with GSA's mission and Strategic Plan, Section 508 compatibility, the Integrated Acquisition Environment (IAE), eGov initiatives, and the PBS Office of Vendor Alliance and Vendor Acquisition. It fully supports the PBS Federal Procurement Database System (PBS-FPDS) investment allowing electronic reporting of PBS lease data to the Federal Procurement Database System - Next Generation (FPDS-NG). EAS enables electronic interoperability with Business Partner Network/Central Contractor Registry, Federal Business Opportunities and other IAE initiatives, with more interfaces planned. The EAS application simplifies acquisition, improves the efficiency of the procurement process, and eliminates redundant data entry and record keeping. EAS strategically positions PBS to better serve acquisition professionals in a more efficient and cost-effective manner while preparing for and aligning with changes in the Federal acquisition landscape.</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rHeight w:val="253" w:hRule="atLeast"/>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EAS fully supports the mutually reinforcing PMA initiatives. EAS has implemented business process improvements for a more user-oriented acquisition system; increased the accuracy/cost-effectiveness of acquisition processes; enabled a more strategic use of human resources; and will further increase efficiency with the Pegasys financial system interface and leveraging of IAE resources. These will continue to position PBS to meet the increasing demands of government acquisition in the 21st century.</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New Construction</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The system addresses compliance areas set forth by the FFMIA and OMB mandat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Electronic Acquisition System (EAS)/Comprizon Suite</w:t>
            </w:r>
          </w:p>
          <w:p>
            <w:pPr>
              <w:pStyle w:val="Normal"/>
              <w:rPr>
                <w:rFonts w:ascii="Verdana" w:hAnsi="Verdana" w:cs="Verdana"/>
                <w:sz w:val="16"/>
              </w:rPr>
            </w:pPr>
            <w:r>
              <w:rPr>
                <w:rFonts w:cs="Verdana" w:ascii="Verdana" w:hAnsi="Verdana"/>
                <w:sz w:val="16"/>
              </w:rPr>
              <w:t>EA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5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60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59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8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9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8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24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9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9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45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7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2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30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Trai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quantity and quality of centralized system trai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ased EAS new to some regions and learning curve was impacting satisfaction and ability to perform job func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new training approaches to reach more users directly from EAS Program in Central Off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inars" employed to reach and educate front line users directly at low cost to program.  Over 500 users reached in 8.0 rollout demonstrations.  Approx 100 attending monthly webinar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greater visibility and accessibility for EAS program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 EAS data present in PBS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 EAS stakeholders into Portal Teams. Upload EAS program data to web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Team was established in Portal and 100% of legacy data migrated in Q3 FY06.  Information available to all.</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data accuracy through lease cleanup effort to comply with FPDS-NG reporting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15 PBS base lease records in draft or error status in FPDS-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BS Leasing data accuracy in the FPDS-NG reporting system.  Improve PBS-FPDS to automatically populate more correcte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6% of draft &amp; error leases in Q1 FY06 finalized in FPDS-NG by Q4 FY06. Reprocessing resulted in approximately $1B increase of PBS lease data fully reported from FY04 through FY06. Q1 FY07 update: 96% resolved.  Those remaining require vendor ac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p business processes and develop efficient electronic interface between EAS and financial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process to populate contract financial data into GSA financial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ate an electronic interface between EAS and the GSA financial system to reduce labor and increase data accur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E planning pushed back to begin FY07 due to major upgrade of financial system in FY06.  Preliminary project plan drafted in Q3 FY06 and executive approval granted Q4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ystem performance, reliabil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earning curve and performance of new web based system was impacting 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system performance and st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d from Comprizon 7.8 to Comprizon Suite 8.1.  Documented specific system response improvements of up to 8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access and ease of 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accessed through stand alone web application.  Password resets are manually process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 EAS Single Sign-On via PBS Portal and automated password reset functionality.  Estimate will save up to 200 manual password resets per week nationwid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Tasked developer to prepare technical analysis and LOE to implement Single Sign-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vendor payment history information from GSA Finance system (Pegasys) to PBS Contracting Officers via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re is no linkage to any Pegasys information from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oduce a link in FY07 to general GSA Finance Pegasys Payment Search information from EAS. Requirement for a contract specific interface recorded as requirement for part of financial interface project scheduled for development in FY08 &amp;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4 FY07 Update:  Completed 08/09/07.  Link was added to EAS allowing all users to launch the Pegasys Payment Search engine to obtain payment data while working on PBS procurement action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 business processes to define business requirements for EAS Financial Interf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 regions and Central Office follow up to 12 different standards for  business processes between EAS and GSA financial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ndardize business processes across 11 regions and Central Office.  Map to EAS system functions.  Will increase efficiency and data accuracy.  Output will include project plan and requirements for design and build 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Formal BCA due July 16, 2007.  Tasking for DME Planning effort expected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pPr>
            <w:r>
              <w:rPr>
                <w:rFonts w:cs="Verdana" w:ascii="Verdana" w:hAnsi="Verdana"/>
                <w:sz w:val="13"/>
              </w:rPr>
              <w:t>Define business requirements to improve functionality of FAR and GSAM clause processes in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 process to attach clauses and maintain clause matrices is cumbersome and users report difficulty in us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pPr>
            <w:r>
              <w:rPr>
                <w:rFonts w:cs="Verdana" w:ascii="Verdana" w:hAnsi="Verdana"/>
                <w:sz w:val="13"/>
              </w:rPr>
              <w:t>Collect and definitize the business requirements for enhancement of the Clause functionality in Comprizon™Suite.  The requirements will be used to target future enhancement of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The business line is sponsoring a conference on 06/07 for requirements gathering.  The developer will be tasked to return a formal Requirements Document for validation.  The requirements validation should be completed in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 business requirements to provide functionality to organize and store all procurement related information and make it accessible from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re is no standard document or record management system in use.  Some regions are paper based, some have developed regional share drives to store electronic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 requirements to facilitate, develop and deploy an integrated Electronic Document Management System (EDMS) in FY08 to facilitate use of EAS as the procurements contract file of reco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Conducted pilot based on the GSA Form 3420 as contract file format.  The pilot was deemed a proof of concept so initiated acquisition of EDMS software and supporting hardware.  Design and build is scheduled for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eS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raft IAE complaint requirements document and project plan in S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Actual results will be available in FY08. Activity on hold due to IAE delays first reported in Q2 FY07. Electronic link to eSRS website has been provided in EA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PPI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raft IAE compliant requirements document and project plan in S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EAS has completed procurement of the servers necessary for VPP architecture.  However, PPIRS technical requirements from IAE for PBS required forms have not been finalized.  Planned for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Wage Determinations OnLine (WD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raft IAE compliant requirements document and project plan in SO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Tabled until FY08 due to delays at FAR &amp; IAE setting WDOL  requirements. Electronic link to WDOL website has been provided in EA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and Devi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lementation of XML processing to comply with FPDS-NG reporting requi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BS-FPDS uses flat batch processing 12 times per year to report PBS lease data to FPDS-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PBS-FPDS to transfer lease data to FPDS-NG 365 days per year via XML. New process will also allow for automated correction and modification of FPDS-NG records.  Upgrade to current technology for all system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PBS-FPDS 8.0 Operational Baseline deployed for testing against FPDS-NG Beta site.  Full deployment readiness anticipated in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mpo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Servers to current or leading standa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 operating at Solaris 8 O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to Solaris 9 OS and implement use of Open Office and Comprizon module for Document Converte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d Q2 FY07. Solaris 9 and Document Converter allow attachment of MS Office or .pdf documents into contract forms and official recor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mpo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grate system database to current industry standard operat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server operating at Oracle 9i operat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to Oracle 10g and implement Patch Management program to maintain industry recommended standa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d Q3 FY07.  Production upgraded March 24, 2007. QA and Training instance upgraded on May 28, 2007.  Oracle Patch Management Program implemented and ongoing.</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interface with PBS Acquisition Planning Wizard (APW).</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Process to upload Acquisition Plan from APW and map to milestones in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 and develop interface to integrate APW with EAS milestone 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e EAS Financial Interface project plan and requirements defined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process to populate contract financial data into GSA financial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itiate development of EAS Financial Interface based on requirements documented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FY07 Update: Process mapping completed with BCA due July 16, 2007.  Business line needs to standardize processes.  Tasking for DME Planning expected Q4 FY07. Development likely completed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pare project management plan to enhance EAS based on business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 process to attach clauses and maintain clause matrices is cumbersome and users report difficulty in us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termine course of action based on requirements and recommendations from Vendor Acquisition.  Initiate development and deployment of enhanced clause functionality in EA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pare project management plan to develop an integrated EDMS for EAS and deploy enhanced EAS as Procurement System of Reco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re is no standard document or record management system in use.  Some regions are paper based; some have developed regional share drives to store electronic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and deploy an integrated Electronic Document Management System (EDMS) to facilitate use of EAS as the procurements System of Reco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eS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itiate planned electronic interface with eSRS based on IAE final standards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 Success will be dependent on IAE final definition of interface requiremen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PPIRS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itiate planned electronic interface with PPIRS system based on IAE final standards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 Success will be dependent on IAE final definition of interface requiremen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system interface to improve efficiency and comply with IAE &amp; eGov initia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not integrated with Wage Determinations OnLine (WD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itiate planned electronic interface with WDOL system based on IAE final standards docu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 Success will be dependent on IAE final definition of interface requiremen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mpo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grate application platform to current industry standard operat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operating at Oracle 10g operating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pgrade to EAS Application server to Oracle 10gR2 or current industry standard in FY08. Continue Patch Management program to maintain industry recommended standar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Trai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in EAS user community to use the Pegasys-Comprizon Interface 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re is no automated interface between Pegasys and EAS/Comprizon therefore no training exi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national training to EAS user community as part of the Implementation Plan for the Interf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  Dependent on completion of development of at least a prototype interface for training purpos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duct User Acceptance Testing and validation testing of financial obligation processing in advance of deploying the Pegasys-Comprizon Interf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work is completed manually which requires resources and double entry allows for possibility of error. The automated interface between Pegasys and EAS/Comprizon is planned for development FY08-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duct User Acceptance Testing, validate that new interface processes are correct and compliant, and deploy the newly interfaced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  Dependent on completion of developmen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ploy interface to reduce manual double entry.  Redeploy staff to other mission critical tas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ll data entry performed manually as there is no automated interface between Pegasys and EAS/Compriz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double entry and cycle time to process contract obligations, modifications, and close-o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  Dependent on completion of developmen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ploy financial interface.  Plan and execute national deployment of enhanced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re is no automated interface between Pegasys and EAS/Comprizon.  Data validation and reconciliation must be conducted manu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ontract obligation data entry errors and improve data reliability &amp; quality.  Reduce need for manual reconciliation effor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  Dependent on completion of development.</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right"/>
        <w:rPr/>
      </w:pPr>
      <w:r>
        <w:rPr/>
      </w:r>
    </w:p>
    <w:tbl>
      <w:tblPr>
        <w:tblW w:w="10530" w:type="dxa"/>
        <w:jc w:val="left"/>
        <w:tblInd w:w="-10" w:type="dxa"/>
        <w:tblLayout w:type="fixed"/>
        <w:tblCellMar>
          <w:top w:w="20" w:type="dxa"/>
          <w:left w:w="20" w:type="dxa"/>
          <w:bottom w:w="20" w:type="dxa"/>
          <w:right w:w="20" w:type="dxa"/>
        </w:tblCellMar>
      </w:tblPr>
      <w:tblGrid>
        <w:gridCol w:w="1674"/>
        <w:gridCol w:w="1674"/>
        <w:gridCol w:w="1674"/>
        <w:gridCol w:w="1674"/>
        <w:gridCol w:w="1674"/>
        <w:gridCol w:w="2160"/>
      </w:tblGrid>
      <w:tr>
        <w:trPr>
          <w:tblHeader w:val="true"/>
          <w:trHeight w:val="181" w:hRule="atLeast"/>
        </w:trPr>
        <w:tc>
          <w:tcPr>
            <w:tcW w:w="1053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Height w:val="694" w:hRule="atLeast"/>
        </w:trPr>
        <w:tc>
          <w:tcPr>
            <w:tcW w:w="167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67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67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67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67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216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rHeight w:val="264" w:hRule="atLeast"/>
        </w:trPr>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Electronic Acquisition System (EAS) / Comprizon.Suite</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o</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Yes</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http://www.gsa.gov/gsa/cm_attachments/GSA_DOCUMENT/EAS_PIA_2006_PUBLIC_R2-z-d8-z_0Z5RDZ-i34K-pR.doc</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Ye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http://a257.g.akamaitech.net/7/257/2422/01jan20071800/edocket.access.gpo.gov/2007/pdf/E7-8947.pdf</w:t>
            </w:r>
          </w:p>
        </w:tc>
      </w:tr>
      <w:tr>
        <w:trPr>
          <w:trHeight w:val="264" w:hRule="atLeast"/>
        </w:trPr>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PBS Federal Procurement Data System (FPDS)</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o</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Yes</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674"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o</w:t>
            </w:r>
          </w:p>
        </w:tc>
        <w:tc>
          <w:tcPr>
            <w:tcW w:w="216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o, because PBS FPDS is not a Privacy Act system of records, and thus, SORN posting to the Federal Register is not required</w:t>
            </w:r>
          </w:p>
        </w:tc>
      </w:tr>
      <w:tr>
        <w:trPr>
          <w:trHeight w:val="264" w:hRule="atLeast"/>
        </w:trPr>
        <w:tc>
          <w:tcPr>
            <w:tcW w:w="1053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Electronic Acquisition System (EAS)/Comprizon Suit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Comprizon Suite (C.Reque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ates creation and routing of requisitions for goods o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S Comprizon Suite (C.Aw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 contract lifecycle from purchase request through contract award and closeo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Online Analytical Processing (J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Online Analytical Processing (J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e Server Pages (A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e Server Pages (A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Server Pages (J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le Transfer Protocol (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le Transfer Protocol (F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HT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HT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Secure (HTTP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Secure (HTTP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Mail Transfer Protocol (SM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Mail Transfer Protocol (SMT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 Schem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XML Schem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ur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Oracle 10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dering / Purchas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Oracle 10g</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8/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17/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2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2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2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2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2 PM</w:t>
    </w:r>
  </w:p>
  <w:p>
    <w:pPr>
      <w:pStyle w:val="Normal"/>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ctronic Acquisition System (EAS)/Comprizon (Revisio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ctronic Acquisition System (EAS)/Comprizon (Revision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ctronic Acquisition System (EAS)/Comprizon (Revision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ctronic Acquisition System (EAS)/Comprizon (Revision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lectronic Acquisition System (EAS)/Comprizon (Revision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42:00Z</dcterms:created>
  <dc:creator>MichelleLBurgess</dc:creator>
  <dc:description/>
  <cp:keywords/>
  <dc:language>en-US</dc:language>
  <cp:lastModifiedBy>sheanamhansford</cp:lastModifiedBy>
  <cp:lastPrinted>2038-01-13T13:52:00Z</cp:lastPrinted>
  <dcterms:modified xsi:type="dcterms:W3CDTF">2008-02-07T18:02:00Z</dcterms:modified>
  <cp:revision>9</cp:revision>
  <dc:subject/>
  <dc:title>Exhibit 300:  Capital Asset Plan and Business Case Summary</dc:title>
</cp:coreProperties>
</file>