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Federal Acquisition Service</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GSA Advantage</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10-01-14-01-1020-00</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ixed Life Cycle</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1 or earlier</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GSAAdvantage is an online shopping source available 24/7 for Federal Government purchasing agents. It includes an Internet catalog and ordering system that provides Government personnel a way to order online from GSA and its Schedule vendors using their Government credit cards or Federal agency account codes. GSAAdvantage offers a catalog of 11.5M products and services from over 16,000 GSA and VA Schedule vendor contracts and from GSA warehouses. It is fully FAR- compliant and allows customers to select vendors to meet their socio-economic goals. GSAAdvantage replaces direct contact with multiple vendors, offline use of other FSS systems, and the need for users to maintain paper copies of GSA schedule documents and catalogs. It provides users with the latest product information and prices, and reduces research time. The system also enables customers to compare product features and prices in accordance with FAR 8.4 obtain quantity discounts, review delivery options, select payment methods, place orders online, receive order confirmation via E-mail, view order history and track status, report problems, find vendor contact information, cancel orders or reorder, reconcile invoices and credit card statements, and receive customized data based on interests, purchases and visits. In FY06, 600,000 orders were processed for more than $400M.  Since its inception, GSAAdvantage has processed over 3.5M orders for more than $2.2B.</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GSAAdvantage includes an online Request for Quote (RFQ) tool, d-Buy, that enables Federal buyers to obtain best value solutions for their needs by requesting online quotes for goods and services directly from Schedule vendors who are on GSAAdvantage. In FY06, over 48,000 RFQs have been posted on E-buy for an estimated value of more than $4B.</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GSAAdvantage also offers agencies the opportunity to create customized views of the system and implement customer-specific BPA pricing. Virtual Stores have been implemented for the Air Force, the DOD Virtual IT Marketplace, and the Departments of Agriculture and Veterans Affair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Using punchout technology GSAAdvantage connects its vendors to agencies' eProcurement and financial systems. Financial controls, communications, and purchasing require no paper or data re-entry. Punchout has been established with the State of Virginia eVA procurement system and the US DoL.</w:t>
            </w:r>
          </w:p>
          <w:p>
            <w:pPr>
              <w:pStyle w:val="Normal"/>
              <w:rPr>
                <w:rFonts w:ascii="Verdana" w:hAnsi="Verdana" w:cs="Verdana"/>
                <w:sz w:val="16"/>
              </w:rPr>
            </w:pPr>
            <w:r>
              <w:rPr>
                <w:rFonts w:cs="Verdana" w:ascii="Verdana" w:hAnsi="Verdana"/>
                <w:sz w:val="16"/>
              </w:rPr>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TBD</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Expanded E-Government</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GSAAdvantage supports expanded e-Gov initiative by continuing to incorporate electronic and web-based tools to improve customer service such as EDI, Web Services, and XML technologies. GSAAdvantage electronically enables "Government to Government" business with our customer by enabling e-Commerce and "Government to Business" operations with our contractors by providing an integrated procurement approach across all agencies.</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 - Global Supply</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rPr>
                <w:rFonts w:ascii="Verdana" w:hAnsi="Verdana" w:cs="Verdana"/>
                <w:sz w:val="16"/>
              </w:rPr>
            </w:pPr>
            <w:r>
              <w:rPr>
                <w:rFonts w:cs="Verdana" w:ascii="Verdana" w:hAnsi="Verdana"/>
                <w:sz w:val="16"/>
              </w:rPr>
              <w:t>Adequate</w:t>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3</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42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25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7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91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42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25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7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91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3.36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3.25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9.29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9.69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5.79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7.51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1.17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1.61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4.75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37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711</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747</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9</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if any, alternative financing option is being used? (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Multiple Award Schedules (MAS) postings on e-Bu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25,0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35,0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7,29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ods Acqui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Sales on GSAAdvant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58.9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41.6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08M</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 the average procesing time for purchasing transactions while average number of transactions increa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62 second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60 second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56.86 second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availability (uptime) will exceed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postings on e-Buy (Indicates popularity or 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0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00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724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 Provide Best Value for Customer Agencies and Taxpay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ods Acqui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Sales on GSAAdvant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08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15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41.4M (as of July 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 the average processing time for purchasing transactions while average number of transactions increa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60 second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58 second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58 second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availability (uptime) will exceed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9.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postings on e-Buy (Indicates popularity or 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25,0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5,0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ods Acqui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Sales on GSAAdvant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00.0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41.6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 the average processing time for purchasing transactions while average number of transactions increa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60 second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58 second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availability (uptime) will exceed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postings on e-Buy (Indicates popularity or 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25,0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5,0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ods Acqui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Sales on GSAAdvant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00.0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41.6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 the average processing time for purchasing transactions while average number of transactions increa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60 second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58 second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blHeader w:val="true"/>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r>
        <w:trPr/>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SAAdvantage</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IA has been completed and filed but not publicly posted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is initiative is aligned to the Integrated TechnologySolutions and General Supplies and Services segments of the FAS Enterprise Architecture. In turn, these segments align with the One GSA EA Marketing , Acquisition, and Mission Critical segments. The FAS segment(s) have not yet been mapped to the ONE GSA EA and, by inference, the F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GSA Advantage</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 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 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 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 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werbuild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werbuild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werbuild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werbuild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x Sun Solaris (SU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x Sun Solaris (SU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x Sun Solaris (SU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e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e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e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e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Scrip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Scrip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Scrip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Scrip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x Sun Solaris (SU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Database Connectivity (J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Database Connectivity (J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Database Connectivity (J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Database Connectivity (J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roadvision (Broadvis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roadvision (Broadvis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roadvision (Broadvis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roadvision (Broadvis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d Fus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d Fus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d Fus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d Fus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Server Pages (JS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Server Pages (JS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Server Pages (JS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Server Pages (JS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scape Communicat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scape Communicat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scape Communicat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scape Communicat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tion 50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tion 50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tion 50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tion 50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roadvision (Broadvis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roadvision (Broadvis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roadvision (Broadvis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roadvision (Broadvis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d Fus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d Fus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d Fus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d Fus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n On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n On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n On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n On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ndows NT 2000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ndows NT 2000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ndows NT 2000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ndows NT 2000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2 Platform Enterprise Edition (J2E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2 Platform Enterprise Edition (J2E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2 Platform Enterprise Edition (J2E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efront / Shopping C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2 Platform Enterprise Edition (J2E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Yes. GSAAdvantage will leverage various components within the Integrated Acquisition Environment with respect to conducting business with the vendor community.</w:t>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I: Planning, Acquisition and Performance Information</w:t>
            </w:r>
          </w:p>
        </w:tc>
      </w:tr>
    </w:tbl>
    <w:p>
      <w:pPr>
        <w:pStyle w:val="Normal"/>
        <w:rPr/>
      </w:pPr>
      <w:r>
        <w:rPr/>
      </w:r>
    </w:p>
    <w:p>
      <w:pPr>
        <w:pStyle w:val="Normal"/>
        <w:rPr/>
      </w:pPr>
      <w:r>
        <w:rPr/>
      </w:r>
    </w:p>
    <w:p>
      <w:pPr>
        <w:pStyle w:val="SubSectionHeader"/>
        <w:spacing w:before="60" w:after="60"/>
        <w:rPr>
          <w:b/>
          <w:b/>
        </w:rPr>
      </w:pPr>
      <w:r>
        <w:rPr>
          <w:b/>
        </w:rPr>
        <w:t>Section A: Alternatives Analysis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Part II should be completed only for investments identified as "Planning" or "Full Acquisition," or "Mixed Life-Cycle" investments in response to Question 6 in Part I, Section A abov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In selecting the best capital asset, you should identify and consider at least three viable alternatives, in addition to the current baseline, i.e., the status quo.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id you conduct an alternatives analysis for this projec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date the analysis was complete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8/30/2004</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31/2008</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2. Alternative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3. Which alternative was selected by the Agency's Executive/Investment Committee and why was it chosen?</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4. What specific qualitative benefits will be realized?</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5. Will the selected alternative replace a legacy system in-part or in-whol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c. If "yes," describe any significant change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N/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3. Briefly describe how investment risks are reflected in the life cycle cost estimate and investment schedule:</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Mar>
              <w:top w:w="80" w:type="dxa"/>
            </w:tcMar>
          </w:tcPr>
          <w:p>
            <w:pPr>
              <w:pStyle w:val="Normal"/>
              <w:snapToGrid w:val="false"/>
              <w:rPr/>
            </w:pPr>
            <w:r>
              <w:rPr/>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426"/>
        <w:gridCol w:w="1426"/>
        <w:gridCol w:w="1600"/>
        <w:gridCol w:w="1426"/>
        <w:gridCol w:w="1426"/>
        <w:gridCol w:w="1426"/>
        <w:gridCol w:w="1426"/>
        <w:gridCol w:w="1426"/>
        <w:gridCol w:w="1000"/>
        <w:gridCol w:w="1426"/>
        <w:gridCol w:w="1426"/>
        <w:gridCol w:w="6"/>
      </w:tblGrid>
      <w:tr>
        <w:trPr>
          <w:tblHeader w:val="true"/>
        </w:trPr>
        <w:tc>
          <w:tcPr>
            <w:tcW w:w="15440" w:type="dxa"/>
            <w:gridSpan w:val="11"/>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30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704"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4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 ($M)</w:t>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1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1 PM</w:t>
    </w:r>
  </w:p>
  <w:p>
    <w:pPr>
      <w:pStyle w:val="Normal"/>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1 PM</w:t>
    </w:r>
  </w:p>
  <w:p>
    <w:pPr>
      <w:pStyle w:val="Normal"/>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1 PM</w:t>
    </w:r>
  </w:p>
  <w:p>
    <w:pPr>
      <w:pStyle w:val="Normal"/>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1 PM</w:t>
    </w:r>
  </w:p>
  <w:p>
    <w:pPr>
      <w:pStyle w:val="Normal"/>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Advantage (Revision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Advantage (Revision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Advantage (Revision 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Advantage (Revision 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Advantage (Revision 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7:26:00Z</dcterms:created>
  <dc:creator>MichelleLBurgess</dc:creator>
  <dc:description/>
  <cp:keywords/>
  <dc:language>en-US</dc:language>
  <cp:lastModifiedBy>sheanamhansford</cp:lastModifiedBy>
  <cp:lastPrinted>2206-11-29T10:51:00Z</cp:lastPrinted>
  <dcterms:modified xsi:type="dcterms:W3CDTF">2008-02-07T18:39:00Z</dcterms:modified>
  <cp:revision>11</cp:revision>
  <dc:subject/>
  <dc:title>Exhibit 300:  Capital Asset Plan and Business Case Summary</dc:title>
</cp:coreProperties>
</file>