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Office Of The Chief Human Capital Officer</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Human Capital Information Technology Services</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30-01-05-01-1226-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ixed Life Cycl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1 or earlie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Approximately one-half of the 25,000 employees currently serviced by CHRIS are GSA associates, and the rest are employees of GSA's external clients .  CHRIS was designed to meet the ever-growing needs of the Federal HR community, can be further customized with an agency's individual business rules, and can interface with external client agencies' other system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OMB selected GSA as one of four Federal e-Payroll providers in 2003, and one of four Federal Financial Management Line of Business (FM LoB) Centers of Excellence in 2005. OCFO and OCPO agreed to seek OMB approval as a HR LoB Shared Service Center (SSC), so that GSA could leverage the best capabilities of both organizations, aggressively capture additional external client revenue with a full range of back-office services, and continue to drive down per-capita costs through increased operational efficiency.</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lthough OMB withheld HR LoB approval in its FY2006 and FY2007 Passbacks, they recommended that GSA partner with one of the five approved HRLoB SSCs.   In informal discussions with both DOD and GSA, OMB suggested that they work together because both utilize the Oracle Federal HR application, and because they are already ePayroll partners.  DOD and GSA HR leadership agreed on June 20, 2006 that an extended partnership could be beneficial to the Federal government in general, as well as to DOD and GSA individually, and that a principal objective might be the joint development of an integrated Oracle HR/Payroll solution.  As of FY2007, GSA plans to utilize the FAS Schedule for private-sector Shared Service Center providers in its mission to become a shared service center.</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DAWIA-Level-2</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Human Capital</w:t>
            </w:r>
          </w:p>
          <w:p>
            <w:pPr>
              <w:pStyle w:val="Normal"/>
              <w:rPr>
                <w:rFonts w:ascii="Verdana" w:hAnsi="Verdana" w:cs="Verdana"/>
                <w:sz w:val="16"/>
              </w:rPr>
            </w:pPr>
            <w:r>
              <w:rPr>
                <w:rFonts w:cs="Verdana" w:ascii="Verdana" w:hAnsi="Verdana"/>
                <w:sz w:val="16"/>
              </w:rPr>
              <w:t>Expanded E-Govern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The CHRIS is the primary repository for data identified in the HRLoB DRM.  The CHRIS will interface with an electronic recruitment system, and will support an interface to USAjobs.  The GSA, building on its Performance Management policy, automated the perf. plan and appraisal processes into a Self Service environment.  This allows management to share perf. plans, creating consistency across GSA on their mission critical occupations.  GSA CHRIS supports and feeds several eGOV initiatives.</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1</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rPr>
                <w:rFonts w:ascii="Verdana" w:hAnsi="Verdana" w:cs="Verdana"/>
                <w:sz w:val="16"/>
              </w:rPr>
            </w:pPr>
            <w:r>
              <w:rPr>
                <w:rFonts w:cs="Verdana" w:ascii="Verdana" w:hAnsi="Verdana"/>
                <w:sz w:val="16"/>
              </w:rPr>
              <w:t>Federal Financial Management System Requirement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The Comprehensive Human Resources Integrated System (CHRIS) interfaces with the Payroll and Accounting Reporting System (PARS), which is GSA's payroll system.  The CHRIS feeds PARS with employee salary, benefits, award and retirement data.</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13348"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gridCol w:w="862"/>
        <w:gridCol w:w="862"/>
        <w:gridCol w:w="862"/>
        <w:gridCol w:w="862"/>
      </w:tblGrid>
      <w:tr>
        <w:trPr>
          <w:tblHeader w:val="true"/>
        </w:trPr>
        <w:tc>
          <w:tcPr>
            <w:tcW w:w="9900" w:type="dxa"/>
            <w:gridSpan w:val="11"/>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c>
          <w:tcPr>
            <w:tcW w:w="3448" w:type="dxa"/>
            <w:gridSpan w:val="4"/>
            <w:tcBorders/>
          </w:tcPr>
          <w:p>
            <w:pPr>
              <w:pStyle w:val="Normal"/>
              <w:snapToGrid w:val="false"/>
              <w:rPr/>
            </w:pPr>
            <w:r>
              <w:rPr/>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c>
          <w:tcPr>
            <w:tcW w:w="3452" w:type="dxa"/>
            <w:gridSpan w:val="5"/>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1.35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42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14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3452" w:type="dxa"/>
            <w:gridSpan w:val="5"/>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78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11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3452" w:type="dxa"/>
            <w:gridSpan w:val="5"/>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14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42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1.25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3452" w:type="dxa"/>
            <w:gridSpan w:val="5"/>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93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80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31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12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3452" w:type="dxa"/>
            <w:gridSpan w:val="5"/>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7.08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80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73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7.38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3452" w:type="dxa"/>
            <w:gridSpan w:val="5"/>
            <w:tcBorders/>
          </w:tcPr>
          <w:p>
            <w:pPr>
              <w:pStyle w:val="Normal"/>
              <w:snapToGrid w:val="false"/>
              <w:rPr/>
            </w:pPr>
            <w:r>
              <w:rPr/>
            </w:r>
          </w:p>
        </w:tc>
      </w:tr>
      <w:tr>
        <w:trPr/>
        <w:tc>
          <w:tcPr>
            <w:tcW w:w="9900" w:type="dxa"/>
            <w:gridSpan w:val="11"/>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c>
          <w:tcPr>
            <w:tcW w:w="3448" w:type="dxa"/>
            <w:gridSpan w:val="4"/>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4.351</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93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01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079</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452" w:type="dxa"/>
            <w:gridSpan w:val="5"/>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7</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7</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7</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452" w:type="dxa"/>
            <w:gridSpan w:val="5"/>
            <w:tcBorders/>
          </w:tcPr>
          <w:p>
            <w:pPr>
              <w:pStyle w:val="Normal"/>
              <w:snapToGrid w:val="false"/>
              <w:rPr/>
            </w:pPr>
            <w:r>
              <w:rPr/>
            </w:r>
          </w:p>
        </w:tc>
      </w:tr>
      <w:tr>
        <w:trPr/>
        <w:tc>
          <w:tcPr>
            <w:tcW w:w="9900" w:type="dxa"/>
            <w:gridSpan w:val="11"/>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c>
          <w:tcPr>
            <w:tcW w:w="862" w:type="dxa"/>
            <w:tcBorders/>
            <w:tcMar>
              <w:top w:w="40" w:type="dxa"/>
              <w:left w:w="40" w:type="dxa"/>
              <w:bottom w:w="40" w:type="dxa"/>
              <w:right w:w="40" w:type="dxa"/>
            </w:tcMar>
          </w:tcPr>
          <w:p>
            <w:pPr>
              <w:pStyle w:val="Normal"/>
              <w:snapToGrid w:val="false"/>
              <w:rPr/>
            </w:pPr>
            <w:r>
              <w:rPr/>
            </w:r>
          </w:p>
        </w:tc>
        <w:tc>
          <w:tcPr>
            <w:tcW w:w="862" w:type="dxa"/>
            <w:tcBorders/>
            <w:tcMar>
              <w:top w:w="40" w:type="dxa"/>
              <w:left w:w="40" w:type="dxa"/>
              <w:bottom w:w="40" w:type="dxa"/>
              <w:right w:w="40" w:type="dxa"/>
            </w:tcMar>
          </w:tcPr>
          <w:p>
            <w:pPr>
              <w:pStyle w:val="Normal"/>
              <w:snapToGrid w:val="false"/>
              <w:rPr/>
            </w:pPr>
            <w:r>
              <w:rPr/>
            </w:r>
          </w:p>
        </w:tc>
        <w:tc>
          <w:tcPr>
            <w:tcW w:w="862" w:type="dxa"/>
            <w:tcBorders/>
            <w:tcMar>
              <w:top w:w="40" w:type="dxa"/>
              <w:left w:w="40" w:type="dxa"/>
              <w:bottom w:w="40" w:type="dxa"/>
              <w:right w:w="40" w:type="dxa"/>
            </w:tcMar>
          </w:tcPr>
          <w:p>
            <w:pPr>
              <w:pStyle w:val="Normal"/>
              <w:snapToGrid w:val="false"/>
              <w:rPr/>
            </w:pPr>
            <w:r>
              <w:rPr/>
            </w:r>
          </w:p>
        </w:tc>
        <w:tc>
          <w:tcPr>
            <w:tcW w:w="862" w:type="dxa"/>
            <w:tcBorders/>
            <w:tcMar>
              <w:top w:w="40" w:type="dxa"/>
              <w:left w:w="40" w:type="dxa"/>
              <w:bottom w:w="40" w:type="dxa"/>
              <w:right w:w="40" w:type="dxa"/>
            </w:tcMar>
          </w:tcPr>
          <w:p>
            <w:pPr>
              <w:pStyle w:val="Normal"/>
              <w:rPr>
                <w:rFonts w:ascii="Verdana" w:hAnsi="Verdana" w:cs="Verdana"/>
                <w:sz w:val="13"/>
              </w:rPr>
            </w:pPr>
            <w:r>
              <w:rPr>
                <w:rFonts w:cs="Verdana" w:ascii="Verdana" w:hAnsi="Verdana"/>
                <w:sz w:val="13"/>
              </w:rPr>
              <w:t>17</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lang w:val="fr-FR" w:eastAsia="en-US"/>
              </w:rPr>
            </w:pPr>
            <w:r>
              <w:rPr>
                <w:rFonts w:cs="Verdana" w:ascii="Verdana" w:hAnsi="Verdana"/>
                <w:b/>
                <w:color w:val="000000"/>
                <w:sz w:val="13"/>
              </w:rPr>
              <w:t xml:space="preserve">What, if any, alternative financing option is being used? </w:t>
            </w:r>
            <w:r>
              <w:rPr>
                <w:rFonts w:cs="Verdana" w:ascii="Verdana" w:hAnsi="Verdana"/>
                <w:b/>
                <w:color w:val="000000"/>
                <w:sz w:val="13"/>
                <w:lang w:val="fr-FR" w:eastAsia="en-US"/>
              </w:rPr>
              <w:t>(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users overall satisfaction with CHRIS Self Service functionality as measured by the annual CHRIS user surve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customer satisfaction rate of 7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nd Dep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percentage of  first time users of CHRIS Self Service for GSA and client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by 22%</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number of employees serviced through CHRIS as an HRLoB Shared Service Cent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 05 - 25,0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FY 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Maintained FY'0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the percentage of HR information requiring corre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d of FY 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lement 20 System Enhancements Requests and/or Business Rul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HRIS availability at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existing le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users overall satisfaction with CHRIS Self Service functionality as measured by the annual CHRIS user surve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sults of FY 06 survey - 5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customer satisfaction rate of 5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rvey results are expected during Q2 FY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nd Dep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percentage of first time users of CHRIS Self Service for GSA and client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by 1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number of employees serviced through CHRIS as an HRLoB Shared Service Cent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 06 - 25,0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FY'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0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the percentage of HR information requiring corre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d of FY 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lement 20 System Enhancements Requests and/or Business Rul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pgrade Development Box to improve perform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rrent Development Box perform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performance by 5 tim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urchase not approve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HRIS availability at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existing le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users overall satisfaction with CHRIS Self Service functionality as measured by the annual CHRIS user surve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Results of FY 07 Survey -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customer satisfaction rate of 6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nd Dep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percentage of first time users of CHRIS Self Service for GSA and client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by 1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number of employees serviced through CHRIS as an HRLoB Shared Service Cent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 07 - 25,0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the percentage of HR information requiring corre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d of FY 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lement 20 System Enhancements Requests and/or Business Rul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HRIS availability at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existing le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ve to new Application Service Provider with CFO.</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ete migration nlt 30-SEP-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users overall satisfaction with CHRIS Self Service functionality as measured by the annual CHRIS user surve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sults of FY 08 Survey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customer satisfaction rate of 6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nd Dep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percentage of first time users of CHRIS Self Service for GSA and client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by 1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number of employees serviced through CHRIS as an HRLoB Shared Service Cent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 08 - 25,0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the percentage of HR information requiring corre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d of FY 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lement 20 System Enhancements Requests and/or Business Rul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HRIS availability at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existing le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rehensive Human Resources Integrated System (CHRI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IA submitted, but not publicly posted since CHRIS doesn't collect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PPFM-8) - http://www.gsa.gov/gsa/cm_attachments/GSA_DOCUMENT/Recently_updated_notices_R29T4F_0Z5RDZ-i34K-pR.doc</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Job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gsa.gov/gsa/cm_attachments/GSA_DOCUMENT/GSAjobs_PIA_7_13_07_R29T4-k_0Z5RDZ-i34K-pR.do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gsa.gov/gsa/cm_attachments/GSA_DOCUMENT/OPM-GOVT-5_R29T4-k_0Z5RDZ-i34K-pR.doc</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RLoB SS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hen GSA makes a selection in FY2008, a link to the PIA will be added.</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hen GSA makes a selection in FY2008, a link to the SORN will be added.</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AJob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s://www.opm.gov/privacy/pia.asp</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 xml:space="preserve">A GSA Transition Strategy/Sequence Plan (TS/SP) has been developed. This investment has been included in the appropriate mission area segment TS/SP plan. </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force Plann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the determination of strategic direction, the identification and establishment of programs and processes, and the allocation of resources (capital and labor) among these programs and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uman Capital / Workforc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source Planning and Allo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ganization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the hierachy structure and identification of employees within the various sub-groups of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uman Capital / Workforc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am / Org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forc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the hiring and re-structuring of employees and their roles within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uman Capital / Workforc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force Acquisition / Optim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ployee Award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the recognition of achievement among employees of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uman Resour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ward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ployee Benefit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the enrollment and participation in an organization's compensation and benefits program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uman Resour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nefi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ployee Performance/Career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the monitoring of performance as well as the professional growth, advancement, and retention of of an organization's employe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uman Resour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reer Development and Reten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sonnel Action Process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the matching between an organization's employees and potential opportunities as well as the modification, addition and general upkeep of an organization's employee specific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uman Resour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sonnel Adminis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rui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the identification and hiring of employees for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uman Resour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rui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sum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the maintenance and administration of one's professional or work experperience and qualific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uman Resour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sum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 Hoc Workforce Repor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the use of dynamic workforce reports on an as needed basi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 Ho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rporate Workforce Repor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the use of pre-conceived or pre-written workforce repor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jec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all resources needed to support the efforts of the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 Projec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to Human Resources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llow access to Human Resources data and information for use by an organization and its stakehol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Retriev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ulti-User Access to Human Resources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the use of documents and data in a multi-user environment for use by an organization and its stakehold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the management and permissions of logging onto Human Resources Information Technology systems and includes user management and role/privile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erisign ditial certificate authentication, SSL, and PGP encrypt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source Planning and Allo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aboration / Communication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net Explor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am / Or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ward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nefi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reer Development and Reten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sonnel Administ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sum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 Ho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 Projec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Projec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force Acquisition / Optimiz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Descrip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Program Interface (API)</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rui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Descrip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Program Interface (API)</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Sha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10G</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Retrie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10G</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 Planning, Acquisition and Performance Information</w:t>
            </w:r>
          </w:p>
        </w:tc>
      </w:tr>
    </w:tbl>
    <w:p>
      <w:pPr>
        <w:pStyle w:val="Normal"/>
        <w:rPr/>
      </w:pPr>
      <w:r>
        <w:rPr/>
      </w:r>
    </w:p>
    <w:p>
      <w:pPr>
        <w:pStyle w:val="Normal"/>
        <w:rPr/>
      </w:pPr>
      <w:r>
        <w:rPr/>
      </w:r>
    </w:p>
    <w:p>
      <w:pPr>
        <w:pStyle w:val="SubSectionHeader"/>
        <w:spacing w:before="60" w:after="60"/>
        <w:rPr>
          <w:b/>
          <w:b/>
        </w:rPr>
      </w:pPr>
      <w:r>
        <w:rPr>
          <w:b/>
        </w:rPr>
        <w:t>Section A: Alternatives Analysis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 should be completed only for investments identified as "Planning" or "Full Acquisition," or "Mixed Life-Cycle" investments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In selecting the best capital asset, you should identify and consider at least three viable alternatives, in addition to the current baseline, i.e., the status quo.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id you conduct an alternatives analysis for this projec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9/30/2008</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2. Alternative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3. Which alternative was selected by the Agency's Executive/Investment Committee and why was it chosen?</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4. What specific qualitative benefits will be realized?</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5. Will the selected alternative replace a legacy system in-part or in-whol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8/10/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c. If "yes," describe any significant change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Not applicab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3. Briefly describe how investment risks are reflected in the life cycle cost estimate and investment schedule:</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5/8/2007</w:t>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426"/>
        <w:gridCol w:w="1426"/>
        <w:gridCol w:w="1600"/>
        <w:gridCol w:w="1426"/>
        <w:gridCol w:w="1426"/>
        <w:gridCol w:w="1426"/>
        <w:gridCol w:w="1426"/>
        <w:gridCol w:w="1426"/>
        <w:gridCol w:w="1000"/>
        <w:gridCol w:w="1426"/>
        <w:gridCol w:w="1426"/>
        <w:gridCol w:w="6"/>
      </w:tblGrid>
      <w:tr>
        <w:trPr>
          <w:tblHeader w:val="true"/>
        </w:trPr>
        <w:tc>
          <w:tcPr>
            <w:tcW w:w="15440" w:type="dxa"/>
            <w:gridSpan w:val="11"/>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0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704"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4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 ($M)</w:t>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50 PM</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50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50 PM</w:t>
    </w:r>
  </w:p>
  <w:p>
    <w:pPr>
      <w:pStyle w:val="Normal"/>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50 PM</w:t>
    </w:r>
  </w:p>
  <w:p>
    <w:pPr>
      <w:pStyle w:val="Normal"/>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50 PM</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Human Capital Information Technology Services (Revisio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Human Capital Information Technology Services (Revis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Human Capital Information Technology Services (Revision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Human Capital Information Technology Services (Revision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Human Capital Information Technology Services (Revision 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5:07:00Z</dcterms:created>
  <dc:creator>MichelleLBurgess</dc:creator>
  <dc:description/>
  <cp:keywords/>
  <dc:language>en-US</dc:language>
  <cp:lastModifiedBy>sheanamhansford</cp:lastModifiedBy>
  <dcterms:modified xsi:type="dcterms:W3CDTF">2008-02-07T20:28:00Z</dcterms:modified>
  <cp:revision>9</cp:revision>
  <dc:subject/>
  <dc:title>Exhibit 300:  Capital Asset Plan and Business Case Summary</dc:title>
</cp:coreProperties>
</file>