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Federal Acquisition Service</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E-Gov Travel (ETS)</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10-01-14-01-0220-24</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Multi-Agency Collabo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4</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Travel management in the Federal government is a critical enabler of mission critical goals but is plagued with problems. The current systems are costly to administer, ineffective, inconsistent, fragmented and inefficient. In the past, agencies have traditionally delegated to the smallest levels of the organization the decision regarding how travel will be procured and processed. This highly decentralized model for travel operations has resulted in duplicative, disconnected, overlapping and inefficient travel systems. Agencies are divided into multiple layers with varying interpretation of travel policy that are complex and costly to administer. Over the years, agencies have developed numerous expensive in-house/customized travel systems that have inconsistent, redundant and labor intensive processes and procedure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Several different travel systems are currently in use, each achieving a differing level of compliance with federal requirements and regulations. Each system requires separate functional, technical and support staff for continued operation and maintenance. Completely automated end-to-end travel systems are rare or non-existent. Most offices throughout the Federal government are using highly manual interfaces between the financial management system and travel management systems or processe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e E-Gov Travel Service (ETS) standardizes, automates, and consolidates the Federal government's travel process in a Web-centric service, covering all steps of a travel transaction, from authorization and reservations to travel claims and voucher reconciliation. It eliminates the paper process still in place in many agencies, while leveraging administrative, financial and information technology best practices.</w:t>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TBD</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Human Capital</w:t>
            </w:r>
          </w:p>
          <w:p>
            <w:pPr>
              <w:pStyle w:val="Normal"/>
              <w:rPr>
                <w:rFonts w:ascii="Verdana" w:hAnsi="Verdana" w:cs="Verdana"/>
                <w:sz w:val="16"/>
              </w:rPr>
            </w:pPr>
            <w:r>
              <w:rPr>
                <w:rFonts w:cs="Verdana" w:ascii="Verdana" w:hAnsi="Verdana"/>
                <w:sz w:val="16"/>
              </w:rPr>
              <w:t>Budget Performance Integration</w:t>
            </w:r>
          </w:p>
          <w:p>
            <w:pPr>
              <w:pStyle w:val="Normal"/>
              <w:rPr>
                <w:rFonts w:ascii="Verdana" w:hAnsi="Verdana" w:cs="Verdana"/>
                <w:sz w:val="16"/>
              </w:rPr>
            </w:pPr>
            <w:r>
              <w:rPr>
                <w:rFonts w:cs="Verdana" w:ascii="Verdana" w:hAnsi="Verdana"/>
                <w:sz w:val="16"/>
              </w:rPr>
              <w:t>Financial Performance</w:t>
            </w:r>
          </w:p>
          <w:p>
            <w:pPr>
              <w:pStyle w:val="Normal"/>
              <w:rPr>
                <w:rFonts w:ascii="Verdana" w:hAnsi="Verdana" w:cs="Verdana"/>
                <w:sz w:val="16"/>
              </w:rPr>
            </w:pPr>
            <w:r>
              <w:rPr>
                <w:rFonts w:cs="Verdana" w:ascii="Verdana" w:hAnsi="Verdana"/>
                <w:sz w:val="16"/>
              </w:rPr>
              <w:t>Expanded E-Government</w:t>
            </w:r>
          </w:p>
          <w:p>
            <w:pPr>
              <w:pStyle w:val="Normal"/>
              <w:rPr>
                <w:rFonts w:ascii="Verdana" w:hAnsi="Verdana" w:cs="Verdana"/>
                <w:sz w:val="16"/>
              </w:rPr>
            </w:pPr>
            <w:r>
              <w:rPr>
                <w:rFonts w:cs="Verdana" w:ascii="Verdana" w:hAnsi="Verdana"/>
                <w:sz w:val="16"/>
              </w:rPr>
              <w:t>Competitive Sourcing</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The assets are for commercially available services.  The government is not paying the contractor to develop a system.  ETS establishes a common government-wide web-based end-to-end travel management service that reduces or eliminates capital investment and minimizes total cost per transaction for the government with policy based on best travel management practices.</w:t>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rPr>
                <w:rFonts w:ascii="Verdana" w:hAnsi="Verdana" w:cs="Verdana"/>
                <w:sz w:val="16"/>
              </w:rPr>
            </w:pPr>
            <w:r>
              <w:rPr>
                <w:rFonts w:cs="Verdana" w:ascii="Verdana" w:hAnsi="Verdana"/>
                <w:sz w:val="16"/>
              </w:rPr>
              <w:t>Travel Programs (including E-Gov Travel).</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rPr>
                <w:rFonts w:ascii="Verdana" w:hAnsi="Verdana" w:cs="Verdana"/>
                <w:sz w:val="16"/>
              </w:rPr>
            </w:pPr>
            <w:r>
              <w:rPr>
                <w:rFonts w:cs="Verdana" w:ascii="Verdana" w:hAnsi="Verdana"/>
                <w:sz w:val="16"/>
              </w:rPr>
              <w:t>Adequate</w:t>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3</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1) Project manager has been validated as qualified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N/A</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1.49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009</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1.49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009</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60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91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1.49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009</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60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91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619</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647</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725</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75</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9</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5</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5</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5</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if any, alternative financing option is being used? (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users expressing a high level of 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or exceed a customer satisfaction rating of 7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5.4% of users expressed a high level of customer satisfaction for program effectivenes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Fiscal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BRM) agencies using E-Gov Trave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1</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or exceed 11 agencies using E-Gov Trave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3 (BRM) agencies were using E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avings and Cost Avoid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trips planned using online booking (on an annual basi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Achieve or exceed 15% online usage rate for the Agencies that have fully deployed ETS for at least six months.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5% online usage rate was achieved for those agencies using an embedded TMC only and processing ETS transactions end-to-en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ective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s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vouchers serviced through E-Gov Trave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2.9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or exceed 12.90% vouchers serviced through ETS based on a total voucher population of 3.2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28% vouchers were serviced through E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users expressing a high level of 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5.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or exceed a customer satisfaction rating of 75.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4Q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Fiscal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BRM) agencies using E-Gov Trave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or exceed 17 agencies using E-Gov Trave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7 (BRM) agencies were using ETS (as of 7/31/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avings and Cost Avoid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trips planned using online booking (on an annual basi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or exceed 47% online usage rate for the Agencies that have fully deployed ETS for at least six month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1Q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ective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s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vouchers serviced through E-Gov Trave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8.41%</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or exceed 18.41% vouchers serviced through ETS based on a total voucher population of 3.2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4.29% vouchers were serviced through ETS (as of 7/31/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users expressing a high level of 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5.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or exceed a customer satisfaction rating of 75.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Fiscal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BRM) agencies using E-Gov Trave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24 agencies using E-Gov Trave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avings and Cost Avoid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trips planned using online booking (on an annual basi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Achieve or exceed 50% online usage rate for the Agencies that have fully deployed ETS for at least six months.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ective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s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vouchers serviced through E-Gov Trave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5.5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or exceed 45.54% vouchers serviced through ETS based on a total voucher population of 3.2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users expressing a high level of 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5.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or exceed a customer satisfaction rating of 75.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Fiscal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BRM) agencies using E-Gov Trave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24 agencies using E-Gov Trave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avings and Cost Avoid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trips planned using online booking (on an annual basi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5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or exceed 55% online usage rate for the Agencies that have fully deployed ETS for at least six month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ective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s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vouchers serviced through E-Gov Trave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or exceed 84% vouchers serviced through ETS based on a total voucher population of 3.2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9</w:t>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2"/>
        <w:gridCol w:w="1310"/>
        <w:gridCol w:w="1312"/>
        <w:gridCol w:w="1312"/>
        <w:gridCol w:w="1312"/>
        <w:gridCol w:w="4"/>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blHeader w:val="true"/>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r>
        <w:trPr/>
        <w:tc>
          <w:tcPr>
            <w:tcW w:w="5250" w:type="dxa"/>
            <w:gridSpan w:val="5"/>
            <w:tcBorders/>
            <w:shd w:fill="FFFFFF" w:val="clear"/>
            <w:tcMar>
              <w:top w:w="80" w:type="dxa"/>
              <w:left w:w="40" w:type="dxa"/>
              <w:bottom w:w="40" w:type="dxa"/>
              <w:right w:w="40" w:type="dxa"/>
            </w:tcM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gridSpan w:val="4"/>
            <w:tcBorders/>
            <w:shd w:fill="FFFFFF" w:val="clear"/>
            <w:tcMar>
              <w:top w:w="80" w:type="dxa"/>
              <w:left w:w="40" w:type="dxa"/>
              <w:bottom w:w="40" w:type="dxa"/>
              <w:right w:w="40" w:type="dxa"/>
            </w:tcMar>
          </w:tcPr>
          <w:p>
            <w:pPr>
              <w:pStyle w:val="Normal"/>
              <w:snapToGrid w:val="false"/>
              <w:rPr/>
            </w:pPr>
            <w:r>
              <w:rPr/>
            </w:r>
          </w:p>
        </w:tc>
      </w:tr>
      <w:tr>
        <w:trPr/>
        <w:tc>
          <w:tcPr>
            <w:tcW w:w="5250" w:type="dxa"/>
            <w:gridSpan w:val="5"/>
            <w:tcBorders/>
            <w:shd w:fill="FFFFFF" w:val="clear"/>
            <w:tcMar>
              <w:top w:w="80" w:type="dxa"/>
              <w:left w:w="40" w:type="dxa"/>
              <w:bottom w:w="40" w:type="dxa"/>
              <w:right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gridSpan w:val="4"/>
            <w:tcBorders/>
            <w:shd w:fill="FFFFFF" w:val="clear"/>
            <w:tcMar>
              <w:top w:w="80" w:type="dxa"/>
              <w:left w:w="40" w:type="dxa"/>
              <w:bottom w:w="40" w:type="dxa"/>
              <w:right w:w="40" w:type="dxa"/>
            </w:tcMar>
          </w:tcPr>
          <w:p>
            <w:pPr>
              <w:pStyle w:val="Normal"/>
              <w:snapToGrid w:val="false"/>
              <w:rPr/>
            </w:pPr>
            <w:r>
              <w:rPr/>
            </w:r>
          </w:p>
        </w:tc>
      </w:tr>
      <w:tr>
        <w:trPr/>
        <w:tc>
          <w:tcPr>
            <w:tcW w:w="5250" w:type="dxa"/>
            <w:gridSpan w:val="5"/>
            <w:tcBorders/>
            <w:shd w:fill="FFFFFF" w:val="clear"/>
            <w:tcMar>
              <w:top w:w="80" w:type="dxa"/>
              <w:left w:w="40" w:type="dxa"/>
              <w:bottom w:w="40" w:type="dxa"/>
              <w:right w:w="40" w:type="dxa"/>
            </w:tcM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gridSpan w:val="4"/>
            <w:tcBorders/>
            <w:shd w:fill="FFFFFF" w:val="clear"/>
            <w:tcMar>
              <w:top w:w="80" w:type="dxa"/>
              <w:left w:w="40" w:type="dxa"/>
              <w:bottom w:w="40" w:type="dxa"/>
              <w:right w:w="40" w:type="dxa"/>
            </w:tcMar>
          </w:tcPr>
          <w:p>
            <w:pPr>
              <w:pStyle w:val="Normal"/>
              <w:snapToGrid w:val="false"/>
              <w:rPr/>
            </w:pPr>
            <w:r>
              <w:rPr/>
            </w:r>
          </w:p>
        </w:tc>
      </w:tr>
      <w:tr>
        <w:trPr/>
        <w:tc>
          <w:tcPr>
            <w:tcW w:w="10500" w:type="dxa"/>
            <w:gridSpan w:val="9"/>
            <w:tcBorders/>
            <w:shd w:fill="FFFFFF" w:val="clear"/>
            <w:tcMar>
              <w:top w:w="40" w:type="dxa"/>
              <w:left w:w="40" w:type="dxa"/>
              <w:bottom w:w="40" w:type="dxa"/>
              <w:right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9"/>
            <w:tcBorders/>
            <w:shd w:fill="FFFFFF" w:val="clear"/>
            <w:tcMar>
              <w:top w:w="40" w:type="dxa"/>
              <w:left w:w="40" w:type="dxa"/>
              <w:bottom w:w="40" w:type="dxa"/>
              <w:right w:w="40" w:type="dxa"/>
            </w:tcMar>
          </w:tcPr>
          <w:p>
            <w:pPr>
              <w:pStyle w:val="Normal"/>
              <w:snapToGrid w:val="false"/>
              <w:rPr/>
            </w:pPr>
            <w:r>
              <w:rPr/>
            </w:r>
          </w:p>
        </w:tc>
      </w:tr>
      <w:tr>
        <w:trPr/>
        <w:tc>
          <w:tcPr>
            <w:tcW w:w="10500" w:type="dxa"/>
            <w:gridSpan w:val="9"/>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r>
        <w:trPr/>
        <w:tc>
          <w:tcPr>
            <w:tcW w:w="10500" w:type="dxa"/>
            <w:gridSpan w:val="9"/>
            <w:tcBorders/>
            <w:shd w:fill="FFFFFF" w:val="clear"/>
            <w:tcMar>
              <w:top w:w="40" w:type="dxa"/>
              <w:left w:w="40" w:type="dxa"/>
              <w:bottom w:w="40" w:type="dxa"/>
              <w:right w:w="4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750"/>
        <w:gridCol w:w="1750"/>
        <w:gridCol w:w="1750"/>
        <w:gridCol w:w="1750"/>
        <w:gridCol w:w="1750"/>
        <w:gridCol w:w="1750"/>
      </w:tblGrid>
      <w:tr>
        <w:trPr>
          <w:tblHeader w:val="true"/>
        </w:trPr>
        <w:tc>
          <w:tcPr>
            <w:tcW w:w="10500" w:type="dxa"/>
            <w:gridSpan w:val="6"/>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TS - Carlson Wagonlit Government Travel (CWGT) E2 Solution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www.gsa.gov/gsa/cm_attachments/GSA_DOCUMENT/ETravelCWGTE2SolutionsPIA_R2-z-d8-z_0Z5RDZ-i34K-pR.do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www.gsa.gov/gsa/cm_attachments/GSA_DOCUMENT/Recently_updated_notices_R29T4F_0Z5RDZ-i34K-pR.doc</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TS - Electronic Data Systems (EDS) FedTraveler.com</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www.gsa.gov/gsa/cm_attachments/GSA_DOCUMENT/E-Travel%20EDS%20FedTraveler%20PIA%20on%20gsa.gov2_R2-z-d8-z_0Z5RDZ-i34K-pR.do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www.gsa.gov/gsa/cm_attachments/GSA_DOCUMENT/Recently_updated_notices_R29T4F_0Z5RDZ-i34K-pR.doc</w:t>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 GSA Transition Strategy is under development that will incorporate segment transition/sequence plans.  The appropriate mission area segments transition strategies/sequence plan will include this investment.  As indicated in submission of the OMB FY05 EA Assessment, the strategic approach embodied in One GSA EA is to focus on defined Business Function/Line of Business.  Of the approximately 11 defined One GSA EA business functions, GSA management selected the Financial Management area as the initial focus.  Investments in the Financial Management area are incorporated in to the developing architecture.  As other business functions/ LoBs are prioritized for detailed One GSA EA work, associated investments will be included.  As part of the One GSA program, the development of a comprehensive GSA-wide EA Transition Strategy and Sequence Plan will be developed.</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Financial Management</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TS Integration Assist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E-Gov Travel PMO assists both ETS vendors and Executive Branch Agencies with defining, developing and approval of security agreements for the integration of ETS with Agency business systems (primarily financial system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velopment and Integ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Integ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TS Release Tes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E-Gov Travel PMO assists both ETS vendors and Executive Branch Agencies with testing and validation of new software relea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velopment and Integ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strumentation and Tes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Gov Travel Servi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E-Gov Travel PMO manages a government-wide commercially hosted travel service that provides travel management and reporting support to the Executive Branch Agenc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uman Resour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ve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gency ETS Task Order Suppor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E-Gov Travel PMO provides assistance to Executive Branch Agencies with ETS Task Order placement and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upport Representativ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E-Gov Travel PMO provides planning and travel subject matter assistance to agency ETS Migration Teams for monitoring the schedule and progress of ETS deployment within Executive Branch Agenc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lationship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 Accou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TS System C&amp;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E-Gov Travel ISSO manages and monitors the Certification and Accreditation of the three ETS Vendor's systems for the Executive Branch Agenc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ion and Accredit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TS Security 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E-Gov Travel PMO is responsible for monitoring and reporting security matters for the three ETS Vendor's system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SMA Management and 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TS Security Incident Suppor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TS Security incidents are reported to the E-Gov Travel ISSO who assesses the severity of the incident.  The ISSO reports the incident to the ISSM (Manager) and the Sr. Agency Information Security Officer (SAISO), and recommends a course of action to the Designated Approval Authority (DAA).  The ISSO then coordinates corrective action with the ETS vendor and its customer agenc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ident Respon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Develop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JB (preferred), C, C++ (legacy), JavaScript, Java Servlet, Java Portle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Class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Inter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Ex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XMI, MOF, Xquery, SOAP, ebXML, ISO11179, UBL, RD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Ex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DBC, ODBC, ADO.Ne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LAP</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OLAP, OLAP, MOM-IBQ, WebShereMQ</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Publishing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Rend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HTML, XHTML, CS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Publishing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ynamic Server-Side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SP (preferred); ASP.Net (acceptabl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Publishing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Signatur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Certificate Authentication-ACES, Federal Bridge cross certified</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ontro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PS compliant secure communication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Security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S-Security (future for Web Services security), E-Authenticat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istance Reques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laboration / Communication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mail - Lotus Notes or Microsoft Outlook</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Feedbac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laboration / Communication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x</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ll Center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laboration / Communication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hon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ther Electronic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stem to System</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rand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ther Electronic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R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Ex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ther Electronic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ic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lf-Servi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S Internet Explorer version 5.5 or lat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lf-Servi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scape Communicator version 7.0 or lat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Publishing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ne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munity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mote Systems Contro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Virtual Private Network (VP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heckPoint VPN NG, Smartgate VPN, Secure Client, and Cisco PIX for site-to-site WAN bridging</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thentication / Single Sign-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Authentication - RSA - Security Federated Identity Manager; Oblix - COREid</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os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os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ivacy - Liberty Allianc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ivacy governance per eGov Act, Privacy Act, GSA Policy and Privacy Impact Statemen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vernance / Policy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tion 508 compliance per OGP guidelines at www.section508.gov</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ontro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per Federal guidance, NIST guidance, GSA polic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sonaliz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content accessibility per Section 508</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acy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T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mai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mai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ME - unsecured emai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mai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Network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AP/POP3 for emai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orkgroup / Groupwa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Process Mgmt, Application Connectivity, Transformation &amp; formatting (WebLogic, DEBX, IBM, TIBCO, WebMethods, SeeBeyond, Microsof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ddlewa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M-MSMQ, MOM-JMS, ORB-J2EE, ORB.Ne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acy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Descrip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I</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Disco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DDI</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acy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operabil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Format / Class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DI</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Ex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operabil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Format / Class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amespace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Class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operabil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Format / Class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X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operabil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Transform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XSL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Clean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operabil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Types / Valid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TD</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Class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operabil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Types / Valid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XML Schema</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cord Linking / Associ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Sha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QL Serv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Publishing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Publishing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Logi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Publishing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Spher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Publishing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ortal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Logi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Publishing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ach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Publishing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I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uters / Automation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mbedded Technology De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 Solaris preferred, Wintel acceptabl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del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del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stem Resource Monito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s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Stress/Volume - Mercur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ontro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s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and Access Control - Telos (risk assessment, ST&amp;E) for EDS 12/05 ATO the SSPS performed the access security and control test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agging and Aggreg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s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seability (Section 508) - Watchfir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icens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orsoft.NE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icens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Windows 200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Develop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2E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snapToGrid w:val="false"/>
              <w:rPr/>
            </w:pPr>
            <w:r>
              <w:rPr/>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V: Planning For "Multi-Agency Collaboration" ONLY</w:t>
            </w:r>
          </w:p>
        </w:tc>
      </w:tr>
    </w:tbl>
    <w:p>
      <w:pPr>
        <w:pStyle w:val="Normal"/>
        <w:rPr/>
      </w:pPr>
      <w:r>
        <w:rPr/>
      </w:r>
    </w:p>
    <w:p>
      <w:pPr>
        <w:pStyle w:val="Normal"/>
        <w:rPr/>
      </w:pPr>
      <w:r>
        <w:rPr/>
      </w:r>
    </w:p>
    <w:p>
      <w:pPr>
        <w:pStyle w:val="SubSectionHeader"/>
        <w:spacing w:before="60" w:after="60"/>
        <w:rPr>
          <w:b/>
          <w:b/>
        </w:rPr>
      </w:pPr>
      <w:r>
        <w:rPr>
          <w:b/>
        </w:rPr>
        <w:t>Section A: Multi-Agency Collaboration Oversight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Part IV should be completed only for investments identified as an E-Gov initiative, a Line of Business(LOB) Initiative, or a Multi-Agency Collaboration effort.  The "Multi-Agency Collaboration" choice should be selected in response to Question 6 in Part I, Section A above.  Investments identified as "Multi-Agency Collaboration" will complete only Parts I and IV of the exhibit 300.</w:t>
            </w:r>
          </w:p>
        </w:tc>
      </w:tr>
      <w:tr>
        <w:trPr/>
        <w:tc>
          <w:tcPr>
            <w:tcW w:w="10500" w:type="dxa"/>
            <w:tcBorders/>
            <w:shd w:fill="FFFFFF" w:val="clear"/>
          </w:tcPr>
          <w:p>
            <w:pPr>
              <w:pStyle w:val="Normal"/>
              <w:rPr>
                <w:rFonts w:ascii="Verdana" w:hAnsi="Verdana" w:cs="Verdana"/>
                <w:sz w:val="16"/>
              </w:rPr>
            </w:pPr>
            <w:r>
              <w:rPr>
                <w:rFonts w:cs="Verdana" w:ascii="Verdana" w:hAnsi="Verdana"/>
                <w:sz w:val="16"/>
              </w:rPr>
              <w:t>Multi-agency Collaborations, such as E-Gov and LOB initiatives, should develop a joint exhibit 3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rPr/>
            </w:pPr>
            <w:r>
              <w:rPr/>
              <w:t>1. Stakeholder Table:</w:t>
            </w:r>
          </w:p>
          <w:p>
            <w:pPr>
              <w:pStyle w:val="Normal"/>
              <w:rPr>
                <w:rFonts w:ascii="Verdana" w:hAnsi="Verdana" w:cs="Verdana"/>
                <w:color w:val="000000"/>
                <w:sz w:val="13"/>
              </w:rPr>
            </w:pPr>
            <w:r>
              <w:rPr>
                <w:rFonts w:cs="Verdana" w:ascii="Verdana" w:hAnsi="Verdana"/>
                <w:color w:val="000000"/>
                <w:sz w:val="13"/>
              </w:rPr>
              <w:t>As a joint exhibit 300, please identify all the agency stakeholders (all participating agencies, this should not be limited to agencies with financial commitment). All agency stakeholders should be listed regardless of approval. If the partner agency has approved this joint exhibit 300 please provide the date of approval.</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oint Exhibit Approval Date</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rPr/>
            </w:pPr>
            <w:r>
              <w:rPr/>
              <w:t>2. Partner Capital Assets within this Investment:</w:t>
            </w:r>
          </w:p>
          <w:p>
            <w:pPr>
              <w:pStyle w:val="Normal"/>
              <w:rPr>
                <w:rFonts w:ascii="Verdana" w:hAnsi="Verdana" w:cs="Verdana"/>
                <w:color w:val="000000"/>
                <w:sz w:val="13"/>
              </w:rPr>
            </w:pPr>
            <w:r>
              <w:rPr>
                <w:rFonts w:cs="Verdana" w:ascii="Verdana" w:hAnsi="Verdana"/>
                <w:color w:val="000000"/>
                <w:sz w:val="13"/>
              </w:rPr>
              <w:t>Provide the partnering strategies you are implementing with the participating agencies and organizations.  Identify all partner agency capital assets supporting the common solution (section 300.7); Managing Partner capital assets should also be included in this joint exhibit 300. These capital assets should be included in the Summary of Spending table of Part I, Section B.  All partner agency migration investments (section 53.4) should also be included in this table. Funding contributions/fee-for-service transfers should not be included in this table. (Partner Agency Asset UPIs should also appear on the Partner Agency's exhibit 53)</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Asset Titl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Exhibit 53 UPI (BY)</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500"/>
        <w:gridCol w:w="1500"/>
        <w:gridCol w:w="1500"/>
        <w:gridCol w:w="1500"/>
        <w:gridCol w:w="1500"/>
        <w:gridCol w:w="1500"/>
        <w:gridCol w:w="1500"/>
      </w:tblGrid>
      <w:tr>
        <w:trPr>
          <w:tblHeader w:val="true"/>
        </w:trPr>
        <w:tc>
          <w:tcPr>
            <w:tcW w:w="10500" w:type="dxa"/>
            <w:gridSpan w:val="7"/>
            <w:tcBorders>
              <w:top w:val="single" w:sz="8" w:space="0" w:color="000000"/>
              <w:left w:val="single" w:sz="8" w:space="0" w:color="000000"/>
              <w:bottom w:val="single" w:sz="8" w:space="0" w:color="000000"/>
            </w:tcBorders>
            <w:shd w:fill="D3D3D3" w:val="clear"/>
          </w:tcPr>
          <w:p>
            <w:pPr>
              <w:pStyle w:val="Normal"/>
              <w:rPr/>
            </w:pPr>
            <w:r>
              <w:rPr/>
              <w:t>3. Partner Funding Strategies ($millions):</w:t>
            </w:r>
          </w:p>
          <w:p>
            <w:pPr>
              <w:pStyle w:val="Normal"/>
              <w:rPr>
                <w:rFonts w:ascii="Verdana" w:hAnsi="Verdana" w:cs="Verdana"/>
                <w:color w:val="000000"/>
                <w:sz w:val="13"/>
              </w:rPr>
            </w:pPr>
            <w:r>
              <w:rPr>
                <w:rFonts w:cs="Verdana" w:ascii="Verdana" w:hAnsi="Verdana"/>
                <w:color w:val="000000"/>
                <w:sz w:val="13"/>
              </w:rPr>
              <w:t>For jointly funded initiative activities, provide in the "Partner Funding Strategies Table": the name(s) of partner agencies; the UPI of the partner agency investments; and the partner agency contributions for CY and BY.  Please indicate partner contribution amounts (in-kind contributions should also be included in this amount) and fee-for-service amounts. (Partner Agency Asset UPIs should also appear on the Partner Agency's exhibit 53.  For non-IT fee-for-service amounts the Partner exhibit 53 UPI can be left blank) (IT migration investments should not be included in this table)</w:t>
            </w:r>
          </w:p>
        </w:tc>
      </w:tr>
      <w:tr>
        <w:trPr/>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exhibit 53 UPI (BY)</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Contribution</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Fee-for-Service</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Contribution</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ee-for-Servic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An Alternatives Analysis for multi-agency collaborations should also be obtained. At least three viable alternatives, in addition to the current baseline (i.e., the status quo), should be included in the joint exhibit 300. Use OMB Circular A-94 for all investments, and the Clinger Cohen Act of 1996 for IT investments, to determine the criteria you should use in your Benefit/Cost Analysi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Did you conduct an alternatives analysis for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analysis?</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27/2004</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anticipated date this analysis will be complet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analysis is planned, please briefly explain why:</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1050"/>
        <w:gridCol w:w="1575"/>
      </w:tblGrid>
      <w:tr>
        <w:trPr>
          <w:tblHeader w:val="true"/>
        </w:trPr>
        <w:tc>
          <w:tcPr>
            <w:tcW w:w="8925" w:type="dxa"/>
            <w:gridSpan w:val="4"/>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5. Alternatives Analysis Results:</w:t>
            </w:r>
          </w:p>
          <w:p>
            <w:pPr>
              <w:pStyle w:val="Normal"/>
              <w:rPr>
                <w:rFonts w:ascii="Verdana" w:hAnsi="Verdana" w:cs="Verdana"/>
                <w:color w:val="000000"/>
                <w:sz w:val="13"/>
              </w:rPr>
            </w:pPr>
            <w:r>
              <w:rPr>
                <w:rFonts w:cs="Verdana" w:ascii="Verdana" w:hAnsi="Verdana"/>
                <w:color w:val="000000"/>
                <w:sz w:val="13"/>
              </w:rPr>
              <w:t>Use the results of your alternatives analysis to complete the following table:</w:t>
            </w:r>
          </w:p>
        </w:tc>
        <w:tc>
          <w:tcPr>
            <w:tcW w:w="1575" w:type="dxa"/>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lternative Analyzed</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escription of Alternativ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Costs estimate</w:t>
            </w:r>
          </w:p>
        </w:tc>
        <w:tc>
          <w:tcPr>
            <w:tcW w:w="2625"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Benefits estimat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6. Which alternative was selected by the Initiative Governance process and why was it chosen?</w:t>
            </w:r>
          </w:p>
        </w:tc>
      </w:tr>
      <w:tr>
        <w:trPr/>
        <w:tc>
          <w:tcPr>
            <w:tcW w:w="10500" w:type="dxa"/>
            <w:tcBorders/>
            <w:shd w:fill="FFFFFF" w:val="clear"/>
          </w:tcPr>
          <w:p>
            <w:pPr>
              <w:pStyle w:val="Normal"/>
              <w:snapToGrid w:val="false"/>
              <w:rPr/>
            </w:pPr>
            <w:r>
              <w:rPr/>
            </w:r>
          </w:p>
        </w:tc>
      </w:tr>
      <w:tr>
        <w:trPr/>
        <w:tc>
          <w:tcPr>
            <w:tcW w:w="10500" w:type="dxa"/>
            <w:tcBorders/>
            <w:shd w:fill="FFFFFF" w:val="clear"/>
          </w:tcPr>
          <w:p>
            <w:pPr>
              <w:pStyle w:val="Normal"/>
              <w:rPr>
                <w:rFonts w:ascii="Verdana" w:hAnsi="Verdana" w:cs="Verdana"/>
                <w:sz w:val="16"/>
              </w:rPr>
            </w:pPr>
            <w:r>
              <w:rPr>
                <w:rFonts w:cs="Verdana" w:ascii="Verdana" w:hAnsi="Verdana"/>
                <w:sz w:val="16"/>
              </w:rPr>
              <w:t>7. What specific qualitative benefits will be realized?</w:t>
            </w:r>
          </w:p>
        </w:tc>
      </w:tr>
      <w:tr>
        <w:trPr/>
        <w:tc>
          <w:tcPr>
            <w:tcW w:w="10500" w:type="dxa"/>
            <w:tcBorders/>
            <w:shd w:fill="FFFFFF" w:val="clear"/>
          </w:tcPr>
          <w:p>
            <w:pPr>
              <w:pStyle w:val="Normal"/>
              <w:snapToGrid w:val="false"/>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8. Federal Quantitative Benefits: ($millions):</w:t>
            </w:r>
          </w:p>
          <w:p>
            <w:pPr>
              <w:pStyle w:val="Normal"/>
              <w:rPr>
                <w:rFonts w:ascii="Verdana" w:hAnsi="Verdana" w:cs="Verdana"/>
                <w:color w:val="000000"/>
                <w:sz w:val="13"/>
              </w:rPr>
            </w:pPr>
            <w:r>
              <w:rPr>
                <w:rFonts w:cs="Verdana" w:ascii="Verdana" w:hAnsi="Verdana"/>
                <w:color w:val="000000"/>
                <w:sz w:val="13"/>
              </w:rPr>
              <w:t>What specific quantitative benefits will be realized (using current dollars) Use the results of your alternatives analysis to complete the following table:</w:t>
            </w:r>
          </w:p>
        </w:tc>
      </w:tr>
      <w:tr>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udgeted Cost Savings</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st Avoidance</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ustification for Budgeted Cost Savings</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ustification for Budgeted Cost Avoidance</w:t>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9. Will the selected alternative replace a legacy system in-part or in-whole?</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are the migration costs associated with the migration to the selected alternative included in this investment, the legacy investment, or in a separate migration investment?</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provide the following information:</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b. List of Legacy Investment or Systems</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the Legacy Investment of Systems</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UPI if availabl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the System Retirement</w:t>
            </w:r>
          </w:p>
        </w:tc>
      </w:tr>
    </w:tbl>
    <w:p>
      <w:pPr>
        <w:pStyle w:val="Normal"/>
        <w:rPr/>
      </w:pPr>
      <w:r>
        <w:rPr/>
      </w:r>
    </w:p>
    <w:p>
      <w:pPr>
        <w:pStyle w:val="Normal"/>
        <w:rPr/>
      </w:pPr>
      <w:r>
        <w:rPr/>
      </w:r>
    </w:p>
    <w:p>
      <w:pPr>
        <w:pStyle w:val="SubSectionHeader"/>
        <w:spacing w:before="60" w:after="60"/>
        <w:rPr>
          <w:b/>
          <w:b/>
        </w:rPr>
      </w:pPr>
      <w:r>
        <w:rPr>
          <w:b/>
        </w:rPr>
        <w:t>Section B: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7/26/2006</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any significant changes:</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N/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C: Cost and Schedule Performance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also periodically be measuring the performance of operational assets against the baseline established during the planning or full acquisition phase (i.e., operational analysis), and be properly operating and maintaining the asset to maximize its useful life. Operational analysis may identify the need to redesign or modify an asset by identifying previously undetected faults in design, construction, or installation/integration, highlighting whether actual operation and maintenance costs vary significantly from budgeted costs, or documenting that the asset is failing to meet program requirements.</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EVM is required only on DME portions of investments. For mixed lifecycle investments, O&amp;M milestones should still be included in the table (Comparison of Initial Baseline and Current Approved Baseline). This table should accurately reflect the milestones in the initial baseline, as well as milestones in the current baselin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nswer the following questions about the status of this investment. Include information on all appropriate capital assets supporting this investment except for assets in which the performance information is reported in a separate exhibit 300.</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Are you using EVM to manage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e earned value management system meet the criteria in ANSI/EIA Standard-748?</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explain plans to implement EVM:</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A," please provide date operational analysis was conducted and a brief summary of the results:</w:t>
            </w:r>
          </w:p>
        </w:tc>
      </w:tr>
      <w:tr>
        <w:trPr/>
        <w:tc>
          <w:tcPr>
            <w:tcW w:w="10500" w:type="dxa"/>
            <w:gridSpan w:val="2"/>
            <w:tcBorders/>
            <w:shd w:fill="FFFFFF" w:val="clear"/>
          </w:tcPr>
          <w:p>
            <w:pPr>
              <w:pStyle w:val="Normal"/>
              <w:snapToGrid w:val="false"/>
              <w:rPr/>
            </w:pPr>
            <w:r>
              <w:rPr/>
            </w:r>
          </w:p>
        </w:tc>
      </w:tr>
    </w:tbl>
    <w:p>
      <w:pPr>
        <w:pStyle w:val="Normal"/>
        <w:rPr/>
      </w:pPr>
      <w:r>
        <w:rPr/>
      </w:r>
    </w:p>
    <w:p>
      <w:pPr>
        <w:pStyle w:val="Normal"/>
        <w:jc w:val="center"/>
        <w:rPr>
          <w:b/>
          <w:b/>
        </w:rPr>
      </w:pPr>
      <w:r>
        <w:rPr>
          <w:b/>
        </w:rPr>
        <w:t>Questions #2 are NOT applicable for capital assets with ONLY O&amp;M</w:t>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2. Is the CV% or SV% greater than +/- 10%? (CV%= CV/EV x 100; SV%= SV/PV x 100)</w:t>
            </w:r>
          </w:p>
        </w:tc>
        <w:tc>
          <w:tcPr>
            <w:tcW w:w="5250" w:type="dxa"/>
            <w:tcBorders/>
            <w:shd w:fill="FFFFFF" w:val="cle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as it the CV or SV or both?</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explain the causes of the variance:</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the corrective actions:</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p>
      <w:pPr>
        <w:pStyle w:val="Normal"/>
        <w:jc w:val="center"/>
        <w:rPr>
          <w:b/>
          <w:b/>
        </w:rPr>
      </w:pPr>
      <w:r>
        <w:rPr>
          <w:b/>
        </w:rPr>
        <w:t>Questions #3-4 are applicable to ALL capital assets</w:t>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3. Has the investment re-baselined during the past fiscal year?</w:t>
            </w:r>
          </w:p>
        </w:tc>
        <w:tc>
          <w:tcPr>
            <w:tcW w:w="5250" w:type="dxa"/>
            <w:tcBorders/>
            <w:shd w:fill="FFFFFF" w:val="cle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Pr>
          <w:p>
            <w:pPr>
              <w:pStyle w:val="Normal"/>
              <w:rPr>
                <w:rFonts w:ascii="Verdana" w:hAnsi="Verdana" w:cs="Verdana"/>
                <w:sz w:val="16"/>
              </w:rPr>
            </w:pPr>
            <w:r>
              <w:rPr>
                <w:rFonts w:cs="Verdana" w:ascii="Verdana" w:hAnsi="Verdana"/>
                <w:sz w:val="16"/>
              </w:rPr>
              <w:t>a. If "yes," when was it approved by the agency head?</w:t>
            </w:r>
          </w:p>
        </w:tc>
        <w:tc>
          <w:tcPr>
            <w:tcW w:w="5250" w:type="dxa"/>
            <w:tcBorders/>
            <w:shd w:fill="FFFFFF" w:val="clear"/>
          </w:tcPr>
          <w:p>
            <w:pPr>
              <w:pStyle w:val="Normal"/>
              <w:snapToGrid w:val="false"/>
              <w:rPr/>
            </w:pPr>
            <w:r>
              <w:rPr/>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1284"/>
        <w:gridCol w:w="1284"/>
        <w:gridCol w:w="1600"/>
        <w:gridCol w:w="1284"/>
        <w:gridCol w:w="1284"/>
        <w:gridCol w:w="1284"/>
        <w:gridCol w:w="1284"/>
        <w:gridCol w:w="1284"/>
        <w:gridCol w:w="1000"/>
        <w:gridCol w:w="1284"/>
        <w:gridCol w:w="1284"/>
        <w:gridCol w:w="1284"/>
      </w:tblGrid>
      <w:tr>
        <w:trPr>
          <w:tblHeader w:val="true"/>
        </w:trPr>
        <w:tc>
          <w:tcPr>
            <w:tcW w:w="15440" w:type="dxa"/>
            <w:gridSpan w:val="12"/>
            <w:tcBorders>
              <w:top w:val="single" w:sz="8" w:space="0" w:color="000000"/>
              <w:left w:val="single" w:sz="8" w:space="0" w:color="000000"/>
              <w:bottom w:val="single" w:sz="8" w:space="0" w:color="000000"/>
            </w:tcBorders>
            <w:shd w:fill="D3D3D3" w:val="clear"/>
          </w:tcPr>
          <w:p>
            <w:pPr>
              <w:pStyle w:val="Normal"/>
              <w:rPr/>
            </w:pPr>
            <w:r>
              <w:rPr/>
              <w:t>4. Comparison of Initial Baseline and Current Approved Basel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omplete the following table to compare actual performance against the current performance baseline and to the initial performance baseline. In the Current Baseline section, for all milestones listed, you should provide both the baseline and actual completion dates (e.g., "03/23/2003"/ "04/28/2004") and the baseline and actual total costs (in $ Millions). In the event that a milestone is not found in both the initial and current baseline, leave the associated cells blank. Note that the 'Description of Milestone' and 'Percent Complete' fields are required. Indicate '0' for any milestone no longer active.</w:t>
            </w:r>
          </w:p>
        </w:tc>
      </w:tr>
      <w:tr>
        <w:trPr/>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2884"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Initial Baseline</w:t>
            </w:r>
          </w:p>
        </w:tc>
        <w:tc>
          <w:tcPr>
            <w:tcW w:w="5136" w:type="dxa"/>
            <w:gridSpan w:val="4"/>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w:t>
            </w:r>
          </w:p>
        </w:tc>
        <w:tc>
          <w:tcPr>
            <w:tcW w:w="2284"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 Variance</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ercent Complete</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gency Responsible for Activity</w:t>
            </w:r>
          </w:p>
        </w:tc>
      </w:tr>
      <w:tr>
        <w:trPr/>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 Completion Date (mm/dd/yyyy)</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 Estimated</w:t>
            </w:r>
          </w:p>
        </w:tc>
        <w:tc>
          <w:tcPr>
            <w:tcW w:w="256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56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M)</w:t>
            </w:r>
          </w:p>
        </w:tc>
        <w:tc>
          <w:tcPr>
            <w:tcW w:w="10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M)</w:t>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r>
        <w:trPr/>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0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6 PM</w:t>
    </w:r>
  </w:p>
  <w:p>
    <w:pPr>
      <w:pStyle w:val="Normal"/>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6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6 PM</w:t>
    </w:r>
  </w:p>
  <w:p>
    <w:pPr>
      <w:pStyle w:val="Normal"/>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6 PM</w:t>
    </w:r>
  </w:p>
  <w:p>
    <w:pPr>
      <w:pStyle w:val="Normal"/>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6 PM</w:t>
    </w:r>
  </w:p>
  <w:p>
    <w:pPr>
      <w:pStyle w:val="Normal"/>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E-Gov Travel (ETS) (Revision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E-Gov Travel (ETS) (Revision 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E-Gov Travel (ETS) (Revision 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E-Gov Travel (ETS) (Revision 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E-Gov Travel (ETS) (Revision 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8:25:00Z</dcterms:created>
  <dc:creator>MichelleLBurgess</dc:creator>
  <dc:description/>
  <cp:keywords/>
  <dc:language>en-US</dc:language>
  <cp:lastModifiedBy>sheanamhansford</cp:lastModifiedBy>
  <cp:lastPrinted>2145-07-31T12:38:00Z</cp:lastPrinted>
  <dcterms:modified xsi:type="dcterms:W3CDTF">2008-02-07T18:14:00Z</dcterms:modified>
  <cp:revision>8</cp:revision>
  <dc:subject/>
  <dc:title>Exhibit 300:  Capital Asset Plan and Business Case Summary</dc:title>
</cp:coreProperties>
</file>