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Sales Automation System (SASy)</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0082-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The Sales Automation System (SASy) is a fully-integrated online sales system which became operational in 1986.  SASy supports the disposal of Government surplus personal property. The system automates many of the processes that FSS needs to sell more than $350 million of personal property each year with over 500,000 bidders, over 185 million transactions, including managing the inventory of personal property for sale, lotting property for sale, handling sales offerings, providing notification of available surplus property to property custodians, maintaining bidder information, keeping a defaulted bidders list, issuing default notices, evaluating bids, producing and awarding contracts, sending out notices of award, administering contracts, processing payments, informing agencies about the status of surplus property, and producing reports, notices, and mailing labels. There are approximately 100 internal users of SASy, predominantly FSS Property Marketing Specialists and technicians in the 11 regional offices in the continental U.S., Alaska, Hawaii, Puerto Rico, the Virgin Islands, and Europe.  SASy addresses the e-Government Federal Asset Sales strategy by enabling prospective customers to find, bid on and purchase assets they are interested in electronically regardless of which agency holds the items. This award-winning system is the result of a business process transformation, and represents a major shift in GSA's strategy from conducting regional sealed bids and on-site auctions to a national offering of assets online through GSAAuctions.  SASy interfaces with the FSS Federal Disposal System, Fleet Management System, the Warehouse Management System, and GSAAuctions System. The system interfaces with the GSA Kansas City Office of Finance. SASy interfaces with the U.S. Treasury for online payments using www.pay.gov. These interfaces enable up-to-date efficient transfer and/or receipt of sales information by reducing data entry errors and speeding up data transfer.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SASy system has been selected by OMB as a Sale Center application for the Federal Asset Sales eGov initiative.  As a result, sales are expected to increase by more than 200% in FY08.</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Expanded E-Govern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SASy investment supports the GSA Personal Property Program which has been selected by OMB as one of the Federal Asset Sales (FedSales) Sales Centers.  SASy addresses e-Gov strategy by enabling prospective customers to find, bid on and purchase assets electronically regardless of which agency holds the items.</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 - Personal Property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Moderately 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3</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SASy supports the disposal of Government surplus personal property. The system automates managing the inventory of personal property for sale, lotting property for sale, handling sales offerings, providing notification of available surplus property to property custodians, maintaining bidder information, keeping a defaulted bidders list.</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Sales Automation System (SASy)</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2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21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4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2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5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24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84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2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5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53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5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1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18</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rHeight w:val="1491" w:hRule="atLeast"/>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2.3%</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roperty sold through online auctions (e-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ycle time in days for sales of surplus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4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0 Day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ystems that meet or exceed planned availability go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9.91% through July 20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9.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5.3%</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nual Measure -- No results to report at this time</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 Provide Best Value for Customer Agencies and Taxpay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roperty sold through online auctions (e-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9.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3.68% (As of March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ycle time in days for sales of surplus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7.1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6.0 Days (As of March 20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Operate Efficiently and Effective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ystems that meet or exceed planned availability go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8.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roperty sold through online auctions (e-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ycle time in days for sales of surplus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4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ercentage of systems that meet or exceed planned availability go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1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Customer Satisfaction Survey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2.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r>
              <w:rPr>
                <w:rFonts w:cs="Verdana" w:ascii="Verdana" w:hAnsi="Verdana"/>
                <w:sz w:val="13"/>
              </w:rPr>
              <w:t>78.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Contro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he percentage of property sold through online auctions (e-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0.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3.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ycle time in days for sales of surplus proper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7.4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0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p>
            <w:pPr>
              <w:pStyle w:val="Normal"/>
              <w:rPr>
                <w:rFonts w:ascii="Verdana" w:hAnsi="Verdana" w:cs="Verdana"/>
                <w:sz w:val="16"/>
              </w:rPr>
            </w:pPr>
            <w:r>
              <w:rPr>
                <w:rFonts w:cs="Verdana" w:ascii="Verdana" w:hAnsi="Verdana"/>
                <w:sz w:val="16"/>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Auction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SASyPIA_R2-z-d8-z_0Z5RDZ-i34K-pR.do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ttp://www.gsa.gov/gsa/cm_attachments/GSA_DOCUMENT/Recently_updated_notices_R29T4F_0Z5RDZ-i34K-pR.doc</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is investment will be included in the February 2008 update of the One GSA EA Transition Strategy and Sequence Plan.</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rplus Property Sal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his application tracks the management of GSA property nationwide until it goes up for auction. It also tracks the buyer and the bid price of the property. The property is automatically retrieved from the SASy mainframe host on a daily basis and reformatted to display on as associated web si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utomatio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Provides automated inventory control of surplus federal agency property from receipt to disposal.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utomatio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automated inventory control of surplus federal agency property from receipt to dispos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utomatio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automated inventory control of surplus federal agency property from receipt to dispos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ales Automation Syste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automated inventory control of surplus federal agency property from receipt to disposa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B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atic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Markup Language (HT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scape Communicato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MS II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tl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ers / Comput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Serv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Cataloging / Identific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redit / Char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bt Collec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sys MCP (Unisys)</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25/2004</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5/31/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7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7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7 PM</w:t>
    </w:r>
  </w:p>
  <w:p>
    <w:pPr>
      <w:pStyle w:val="Normal"/>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7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07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ales Automation System (SASy) (Revision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ales Automation System (SASy) (Revision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ales Automation System (SASy) (Revision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ales Automation System (SASy) (Revision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Sales Automation System (SASy) (Revision 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4:14:00Z</dcterms:created>
  <dc:creator>MichelleLBurgess</dc:creator>
  <dc:description/>
  <cp:keywords/>
  <dc:language>en-US</dc:language>
  <cp:lastModifiedBy>sheanamhansford</cp:lastModifiedBy>
  <cp:lastPrinted>2102-02-06T01:17:00Z</cp:lastPrinted>
  <dcterms:modified xsi:type="dcterms:W3CDTF">2008-02-07T19:36:00Z</dcterms:modified>
  <cp:revision>8</cp:revision>
  <dc:subject/>
  <dc:title>Exhibit 300:  Capital Asset Plan and Business Case Summary</dc:title>
</cp:coreProperties>
</file>