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Citizen Services And Communica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USA.gov Infrastructure</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9-01-101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Operations and Maintenanc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n 2007 USA.gov was highlighted by Time Magazine as one of the top "25 Web Sites We Can't Live Without" and PC Magazine's Top 100 Classic Web Sit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In 1999, the GSA began work on WebGov a gateway to the U.S. Govt. The WebGov effort got a huge boost when Internet entrepreneur Eric Brewer, offered to donate Inktomi, a powerful search engine to the Fed. Govt. through a charitable foundation. The President accepted announcing in June 2000 that a portal, named FirstGov.gov would be developed and launched in 90 day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GSA recruited the President's Mgmt Council &amp; the CIO Council to sponsor the initiative with donations from 22 agencies &amp; provided members to a new cross-agency board. USA.gov (formerly FirstGov.gov) was launched on September 22, 2000 &amp; became the first &amp; only official U.S. portal to the Federal government, with links to both State and Local governments. USA.gov now offers easy, secure access to a range of reliable government information &amp; services previously unavailable from a single location. Its search technology allows instant public access to more than 22,000 federal websites and 50 million govt. web pages, many of which were not accessible to public search. Use of the site soared from 7 million unique views in 2001 to 37 million in 2002, a 444% increase. For FY 2006, there were approximately 195 million page views.  This number of page views is expected to continue growing in 2006 and beyond. There were 100.5 million web site visitors in FY 2006.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USA.gov was awarded the "Oscar" of good govt., the Innovations in American Govt. Award, bestowed by Harvard University and the Ford Foundation in cooperation w/ the Council on Excellence in Government. The site has been endorsed by the E-Gov Act as the Federal govt's primary portal for citizen access to information and is a focus of OMB's Office of E-Government &amp; Information Technology. USA.gov was featured in "Visionaries", a television show produced by the PBS in 2004. FirstGov.gov has continued to receive awards and recognition from various organizations specializing in analysis of web sit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hosting infrastructure presents the content web pages to the public &amp; posts the results of the queries from the public processed by the search infrastructure. The search services consolidates information from Federal, state, local, tribal, &amp; territorial web sites into a centralized data base. The current provider of search services to USA.gov is a partnership of Vivisimo, Inc. and MSN Search.</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DAWIA-Level-1</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Part of GSA's eGov.</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The primary strategic objective of USA.gov Infra. is to provide exemplary service to citizens by increasing the quality, quantity, &amp; availability of Fed. info. &amp; services over the web.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USA.gov Infra. present a single govt. face to citizens, who need timely and consistent responses about govt. programs, benefits, transactions, services, info. &amp; in so doing, enable the Fed. govt. to become more citizen-centric.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rovides a shared services contracts to Fed. agencies.</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37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49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6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6.81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67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23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34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6.68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67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23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34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6.04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78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6.706</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6.215</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0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8</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CSI Index</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SI Index 74% - goal to maintain the American Customer Satisfaction Index (ACSI) in 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 change; ACSI Index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ACSI Index 74%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Affai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Rel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documents consolidated and index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 million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0% increas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 million, 20% decreas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its per week to the web si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00,000 visits per week; 78 million visits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50,000 visits per week; or 85.8 million visits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63,000 visits per year; or 86.5 million visits per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Uptime of the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 up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 uptime - maintain uptime especially through recompetes of major contracts in 2006 and 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 uptim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CSI Index</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SI Index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SI Index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CSI Index 7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time of the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high availability at current levels; 9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Affai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Rel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documents consolidated and index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 million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7% increase; 20 million documents - increase the number of posted information documents.  (Note - changed the methodology for search which led to a substantial increase in docs index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1 million documents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its per week to the web si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63,000 visits per year; or 86.5 million visits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15,000 visits per week; 94.380 million visits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581,457; 79.5 million per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time of the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 up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 uptime - maintain uptime especially through recompetes of major contracts in 2006 and 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8% uptim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CSI Index</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SI Index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above average performance;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CSI INdex 7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Affai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Rel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documents consolidated and index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 million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50 million documents - increase the number of posted information document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50 million documen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its per week to the web si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eastAsia="Verdana" w:cs="Verdana" w:ascii="Verdana" w:hAnsi="Verdana"/>
                <w:sz w:val="13"/>
              </w:rPr>
              <w:t xml:space="preserve"> </w:t>
            </w:r>
            <w:r>
              <w:rPr>
                <w:rFonts w:cs="Verdana" w:ascii="Verdana" w:hAnsi="Verdana"/>
                <w:sz w:val="13"/>
              </w:rPr>
              <w:t>1,581,457; 79.5 million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92,000 visits per week; 88 million visits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692,000 visits per week; 88 million visits per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time of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 uptime - maintain uptime throughout the contract lif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SI Index</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SI Index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above average performance;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Affai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Rel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documents consolidated and index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 million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0 million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its per week to the web si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92,000 visits per week; 88 million visits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61,000 visits per week; 96.8 million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time of the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 uptime - maintain uptime throughout the contract lif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CSI Index</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SI Index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Maintain above average performance; 7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Affai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c Rel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documents consolidated and index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0 million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 million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its per week to the web si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61,000 visits per week; 96.8 million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48,000 per week;106.48 million pe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time of the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 uptime - maintain uptime throughout the contract lif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E - USA.gov Infrastructure - USA.gov Re-compet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 no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eady State - USA.gov Infrastructur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 no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rPr>
                <w:rFonts w:ascii="Verdana" w:hAnsi="Verdana" w:eastAsia="Verdana" w:cs="Verdana"/>
                <w:sz w:val="16"/>
              </w:rPr>
            </w:pPr>
            <w:r>
              <w:rPr>
                <w:rFonts w:eastAsia="Verdana" w:cs="Verdana" w:ascii="Verdana" w:hAnsi="Verdana"/>
                <w:sz w:val="16"/>
              </w:rPr>
              <w:t xml:space="preserve">       </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This investment will be included in the Feb. 2008 update of the One GSA EA Transition Strategy and Sequence Pla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 addition, this investment is following GSA's architecture guidance for components of the infrastructure known as the "brick" for its layered approach.  This investiment is also following  GSA's architecture guidance for components of the security infrastructure known as the  "IT Security brick".</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set of activities to catalog and index a large collection of Governmentwide documents and URLs of agency information, services, benefits, transactions and progra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Wareho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Develop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set of activities to develop unique software and to integrate off-the-shelf components into USA.gov and USASearch.gov</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ment and Inte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Develop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activities to use web analytics to track performance management and to make investment decis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st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figuratio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is is the set of activities to maintain a baseline inventory, manage change and guide future changes to the entire architecture at all leve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figuratio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intended to help determine the level that a product or service satisifes certain requirements, particularly citizen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ulti-Lingual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functions and capabilities that allow access to data and information in multiple languag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ulti-Lingual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provides an electronic inteface for customer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outing and Schedu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outing email questions to the National Call Center for answering citizen ques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ll Center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Analytic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re used to collect citizen activitiy on web sit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Analytic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re used to collect, analyze and handle comments and feedback from an organization's customers, in this case parimarily citizens and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rve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are used to collect useful information from an organization's customers, in this case primarily web site based surve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rve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Autho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authoring defines the set of capabilities that are used to author content in support of the organization's customers, in this case primarily citizens and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Autho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omated management of content through a content management system.  The content management system provides both a staging environment for inputting content which can then through automated means be posted to the production environ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arch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set of activities in providing responses back to queries through the USASearch.gov search p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arc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e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itifcation and Accredit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is defines the set of activities to document security processes, protections and activities.  It includes the process of analyzing and developing documentation to support the Authority to Operate (ATO) and the Certification and Accreditation (C&amp;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ion and Accredit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is defines the set of platform specific activities to prevent security incidents.  This includes firewalls, IDS, logging, access control, et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rusion Prev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Trends is used to accumulate and summarize usage statistics for USA.gov.</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SI - Outside service for surveys and reporting of citizen response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rvey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SI - Outside service for surveys and reporting of citizen response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QM (total quality management) tools and methodologie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Analytic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ending of citizen statistics is accomplished using WebTrends Version 6.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lang w:val="fr-FR" w:eastAsia="en-US"/>
              </w:rPr>
            </w:pPr>
            <w:r>
              <w:rPr>
                <w:rFonts w:cs="Verdana" w:ascii="Verdana" w:hAnsi="Verdana"/>
                <w:sz w:val="13"/>
                <w:lang w:val="fr-FR" w:eastAsia="en-US"/>
              </w:rPr>
              <w:t>html, dhtml, jsp, javascript, css, et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 - FAQ's (RightNow Technologies in combination with J2EE based html and jsp pages - internally developed application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Autho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lang w:val="fr-FR" w:eastAsia="en-US"/>
              </w:rPr>
            </w:pPr>
            <w:r>
              <w:rPr>
                <w:rFonts w:cs="Verdana" w:ascii="Verdana" w:hAnsi="Verdana"/>
                <w:sz w:val="13"/>
                <w:lang w:val="fr-FR" w:eastAsia="en-US"/>
              </w:rPr>
              <w:t>Vignette Content management system Version 7.2, J2EE Suite (html, jsp's, javascript, et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ion and Accredit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Security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IST and GSA Standards are followed in the development of the C&amp;A.</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ll Center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outing Email Questions (J2EE based jsp pages - internally developed applic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Warehou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lang w:val="fr-FR" w:eastAsia="en-US"/>
              </w:rPr>
            </w:pPr>
            <w:r>
              <w:rPr>
                <w:rFonts w:cs="Verdana" w:ascii="Verdana" w:hAnsi="Verdana"/>
                <w:sz w:val="13"/>
                <w:lang w:val="fr-FR" w:eastAsia="en-US"/>
              </w:rPr>
              <w:t>Vignette Content Management System Version 7.2, Oracle 10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 Rational/ClearCase is used to provide the infrastructure and storage of configuration management artifacts and document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al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EA Portal 7.2, SP2</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formanc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Publishing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ache 2.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rusion Preven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rewalls (CISCO PIX), IDS (NIDS), Bastion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function is outsourced as a "subscription", but based primarily on a Sun server infrastructur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ulti-Lingual Sup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based jps's, javascripts and html page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Develop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based jsp's, javascripts, and  html pages</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I: For "Operation and Maintenance" investments ONLY (Steady State)</w:t>
            </w:r>
          </w:p>
        </w:tc>
      </w:tr>
    </w:tbl>
    <w:p>
      <w:pPr>
        <w:pStyle w:val="Normal"/>
        <w:rPr/>
      </w:pPr>
      <w:r>
        <w:rPr/>
      </w:r>
    </w:p>
    <w:p>
      <w:pPr>
        <w:pStyle w:val="Normal"/>
        <w:rPr/>
      </w:pPr>
      <w:r>
        <w:rPr/>
      </w:r>
    </w:p>
    <w:p>
      <w:pPr>
        <w:pStyle w:val="SubSectionHeader"/>
        <w:spacing w:before="60" w:after="60"/>
        <w:rPr>
          <w:b/>
          <w:b/>
        </w:rPr>
      </w:pPr>
      <w:r>
        <w:rPr>
          <w:b/>
        </w:rPr>
        <w:t>Section A: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I should be completed only for investments identified as "Operation and Maintenance" (Steady State)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3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B: Cost and Schedule Performance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1. Was operational analysis conducted?</w:t>
            </w:r>
          </w:p>
        </w:tc>
        <w:tc>
          <w:tcPr>
            <w:tcW w:w="5250" w:type="dxa"/>
            <w:tcBorders/>
            <w:shd w:fill="FFFFFF" w:val="cle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Pr>
          <w:p>
            <w:pPr>
              <w:pStyle w:val="Normal"/>
              <w:rPr>
                <w:rFonts w:ascii="Verdana" w:hAnsi="Verdana" w:cs="Verdana"/>
                <w:sz w:val="16"/>
              </w:rPr>
            </w:pPr>
            <w:r>
              <w:rPr>
                <w:rFonts w:cs="Verdana" w:ascii="Verdana" w:hAnsi="Verdana"/>
                <w:sz w:val="16"/>
              </w:rPr>
              <w:t>3/24/2007</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were the result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please explain why it was not conducted and if there are any plans to conduct operational analysis in the futur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2. Complete the following table to compare actual cost performance against the planned cost performance baseline. Milestones reported may include specific individual scheduled preventative and predictable corrective maintenance activities, or may be the total of planned annual operation and maintenance effort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hat costs are included in the reported Cost/Schedule Performance information (Government Only/Contractor Only/Both)?</w:t>
            </w:r>
          </w:p>
        </w:tc>
        <w:tc>
          <w:tcPr>
            <w:tcW w:w="5250" w:type="dxa"/>
            <w:tcBorders/>
            <w:shd w:fill="FFFFFF" w:val="clear"/>
          </w:tcPr>
          <w:p>
            <w:pPr>
              <w:pStyle w:val="Normal"/>
              <w:rPr>
                <w:rFonts w:ascii="Verdana" w:hAnsi="Verdana" w:cs="Verdana"/>
                <w:sz w:val="16"/>
              </w:rPr>
            </w:pPr>
            <w:r>
              <w:rPr>
                <w:rFonts w:cs="Verdana" w:ascii="Verdana" w:hAnsi="Verdana"/>
                <w:sz w:val="16"/>
              </w:rPr>
              <w:t>Contractor and Government</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b Comparison of Plan vs. Actual Performance Table:</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2140"/>
        <w:gridCol w:w="2140"/>
        <w:gridCol w:w="1600"/>
        <w:gridCol w:w="2140"/>
        <w:gridCol w:w="2140"/>
        <w:gridCol w:w="2140"/>
        <w:gridCol w:w="1000"/>
        <w:gridCol w:w="2140"/>
      </w:tblGrid>
      <w:tr>
        <w:trPr>
          <w:tblHeader w:val="true"/>
        </w:trPr>
        <w:tc>
          <w:tcPr>
            <w:tcW w:w="1544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sz w:val="16"/>
              </w:rPr>
            </w:pPr>
            <w:r>
              <w:rPr>
                <w:rFonts w:cs="Verdana" w:ascii="Verdana" w:hAnsi="Verdana"/>
                <w:sz w:val="16"/>
              </w:rPr>
              <w:t>Comparison of Plan vs. Actual Performance Table</w:t>
            </w:r>
          </w:p>
        </w:tc>
      </w:tr>
      <w:tr>
        <w:trPr/>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7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428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31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Variance</w:t>
            </w:r>
          </w:p>
        </w:tc>
      </w:tr>
      <w:tr>
        <w:trPr/>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5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5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5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5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5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gov Infrastructure (Revisio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gov Infrastructure (Revision 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gov Infrastructure (Revision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gov Infrastructure (Revision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USA.gov Infrastructure (Revision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6:54:00Z</dcterms:created>
  <dc:creator>MichelleLBurgess</dc:creator>
  <dc:description/>
  <cp:keywords/>
  <dc:language>en-US</dc:language>
  <cp:lastModifiedBy>sheanamhansford</cp:lastModifiedBy>
  <cp:lastPrinted>2114-03-07T21:26:00Z</cp:lastPrinted>
  <dcterms:modified xsi:type="dcterms:W3CDTF">2008-02-07T20:53:00Z</dcterms:modified>
  <cp:revision>8</cp:revision>
  <dc:subject/>
  <dc:title>Exhibit 300:  Capital Asset Plan and Business Case Summary</dc:title>
</cp:coreProperties>
</file>