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Public Building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eLease</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05-01-08-01-129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7</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eLease was initiated to address the problematic areas identified in the Inspector General's FY00 audit. The audit revealed process and template inconsistencies across 11 GSA regions as well as missing legal documents and leasing files. The PBS eLease goal is standardization of leasing processes and automated templates as well as management of electronic leasing documen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Lease is a framework application supporting the PBS leasing process across 11 GSA regions. Its workflow mechanism manages the lifecycle of a leasing transaction from identification of customer space requirements through the closing of the lease. eLease provides consistency in the customer requirements development process and project delivery while enabling improved efficiency and customer satisfac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Lease is structured into the following seven phases: Requirements, Pre-Solicitation, Space Procurement, Build-Out, Occupancy, Lease Administration, and Close-Out. Through these phases, eLease automates the realty specialist's daily activities and facilitates their interactions with individuals involved in leasing transactions, such as broker contractors and budget analysts. eLease capitalizes on existing PBS IT assets with the integration of information systems, primarily the System for Tracking and Administering Real Property (STAR), for seamless data exchange, reduction in data entry, and data consistenc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Lease is undergoing significant development to meet customer needs and improve operational efficiencies. Customer-centric enhancements are incorporated into successive releases and include additional and expanded module functionality. Development and enhancements have proven a success and continue to improve leasing lifecycle workflow processes. The basic functionality established with release 1.0 has undergone major enhancements with the development of release 1.5 during FY07.  Release 2.0 planned for FY08 will incorporate continued development to provide customer and user business functionality.</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eLease supports the electronic Transaction Management Playbook (eTMP) initiative. eTMP provides an interactive, online tool for gathering agency space requirements while interfacing with other project tools resulting in a consistent and transparent transaction with the customer, regardless of which region handles the transaction.</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eLease fully supports the mutually reinforcing initiatives in the PMA. eLease has implemented business process improvements for a more user-oriented, lease process management system; increased the accuracy, timeliness, and cost-effectiveness of Government lease management; enabled a more strategic use of human resources; expanded electronic benefits to automate business flow and enhance process efficiencies; and elevated levels of customer service to strongly improve Government performance.</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Leas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Moderately 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The system addresses compliance areas set forth by the FFMIA and OMB mandat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eLease - No acronym.</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6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0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36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0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8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1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3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95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96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34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32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3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36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0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d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5 is 7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72% customer satisfaction by providing unified reports, faster customer service and consistent interaction, as well as providing the customer the ability to perform electronic transactions to submit various leasing reque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d 77.5% customer satisfac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s the delivery of lease space to custom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current baseline for FY05 is 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 lease space when the customer needs it 82% of the time or bet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ported timely delivery of leased space 67% of the time. An increased emphasis on data accuracy in surveying and transition of survey implementation from in-house to contract may have contributed to the lower result of this PBS BL surve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tilization of National Brokers BPA for lease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aseline available. New process incorporated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 National Broker Contract for at least 60% of expiring l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d the NBC for 47.73% of expiring leases. Due to HSPD-12 security requirements as well as Regional integration of the NBC process into the business process, the metric result was suboptimal. Use of NBC is expected to increase in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ease 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aseline Available. Application rolled out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98% eLease 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d 98% system availabilit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d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5 is 7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74% customer satisfaction by providing unified reports, faster customer service and consistent interaction, as well as providing the customer the ability to perform electronic transactions to submit various leasing reque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customer satisfaction measure is an annual measure; there are no interim or to date results for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delivery of lease space to custom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current baseline for FY05 is 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 lease space to the customer 84% of the time or bet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7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nd Maintenance Co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5 is -8.2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 the costs of administering leased space at no less than 0% and no more than 2% of the leased inventory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0.0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amount of vacant space on leased building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5 is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percent of vacant space in leased buildings less than or equal to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2.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ly (100%) manual leasing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a leasing process in a consistent unified way across PBS and thereby achieve consistent practices whereby documents generated by eLease look the same to all client agencies regardless of Region or Realty Speciali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ease 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aseline Available. Application rolled out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eLease system availability at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Currently achieving 98% system availabilit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d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7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76% customer satisfaction by providing unified reports, faster customer service and consistent interaction, as well as providing the customer the ability to perform electronic transactions to submit various leasing reque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s the delivery of lease space to custom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current baseline for FY06 is 6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 lease space when the customer needs it 86% of the time or better by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nd Maintenance Co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 the costs of administering leased space at no less than 0% and no more than 2% of the leased inventory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tilization of National Brokers BPA for lease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47.7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 National Broker Contract for at least 80% of expiring leases by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amount of vacant space on leased building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percent of vacant space in leased buildings less than or equal to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iminate the need to scan signed lease agre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signed lease agreements are scanned into eLea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ation of electronic signature eliminating the need to scan signed lease agre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d 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7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78% customer satisfaction by providing unified reports, faster customer service and consistent interaction, as well as providing the customer the ability to perform electronic transactions to submit various leasing reque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s the delivery of lease space to custom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current baseline for FY06 is 6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 lease space when the customer needs it 88% of the time or better in FY 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nd Maintenance Co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 the costs of administering leased space at no less than 0% and no more than 2% of the leased inventory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tilization of National Brokers BPA for lease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47.7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 National Broker Contract for at least 90% of expiring leases by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amount of vacant space on leased building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percent of vacant space in leased buildings less than or equal to 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customer module is implemen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s have no access to eLease; information is not electronically available to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ation of a customer module which provides client agencies with leasing information over a secure internet web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eas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eLease_PIA-2006_public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a257.g.akamaitech.net/7/257/2422/01jan20061800/edocket.access.gpo.gov/2006/pdf/E6-20201.pdf</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ectronic Transaction Management Playbook (eTMP)</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eTMP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TMP is not a Privacy Act system of record, and thus, SORN posting to the Federal Register is not required.</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Federal Transition Framework to be published by OMB in Sep 06 with selected E-Gov and other government-wide initiatives will be integrated into GSA's Enterprise Architecture. Those E-Gov and other initiatives relevant to GSA will be integrated based on the One GSA EA transition strategy that will be developed to demonstrate line of sight from baseline and target One GSA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eLease</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Workflow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ities Workfl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Proces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Proces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munication/Collaboration Facilit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ganization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Proces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ational Broker Contract Mo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n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Proces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anning Documents; Uploaded Fi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Proces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ject/Lease Assoc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 Linking / Assoc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Workflow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cycl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 Automation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ing and Workfl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sing Proces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LOG JRules v5.0.6</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LOG JRules v5.0.6</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LOG JRules v5.0.6</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 Linking / Associ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te (FormulaOne) e.SpreadsheetEngine v8 Service Pack 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te (FormulaOne) e.SpreadsheetEngine v8 Service Pack 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te (FormulaOne) e.SpreadsheetEngine v8 Service Pack 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te (FormulaOne) e.SpreadsheetEngine v8 Service Pack 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ner Relationship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ward Reports v4.1.4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ward Reports v4.1.4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ndward Reports v4.1.4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obe Acrobat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obe Acrobat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Office 20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s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Office 20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Office 20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Office 20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 Version 6 or la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ner Relationship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 Version 6 or la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 Linking / Associ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 Version 6 or lat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 Database Server version 10.2.0.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 Database Server version 10.2.0.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 Database Server version 10.2.0.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Fire-V890 with sparc-sun-solaris 2.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Fire-V890 with sparc-sun-solaris 2.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Fire-V890 with sparc-sun-solaris 2.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iphera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anner (Canon DR-9080C and Panasonic KV-S7065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Edge 750 with Microsoft Windows 2000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werEdge 750 with Microsoft Windows 2000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Fire-6800 with sparc-sun-solaris 2.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etaframe client, Microsoft Windows 2000 or Microsoft Windows XP Professiona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application hosted Oracle 10G Application Server 10.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cord Linking / Associ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application hosted Oracle 10G Application Server 10.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group / Group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application hosted Oracle 10G Application Server 10.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ner Relationship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application hosted Oracle 10G Application Server 10.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brary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application hosted Oracle 10G Application Server 10.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2EE application hosted Oracle 10G Application Server 10.1.2.0.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2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2/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8/2007</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8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ase (Revision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ase (Revis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ase (Revision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ase (Revis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ase (Revision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47:00Z</dcterms:created>
  <dc:creator>MichelleLBurgess</dc:creator>
  <dc:description/>
  <cp:keywords/>
  <dc:language>en-US</dc:language>
  <cp:lastModifiedBy>sheanamhansford</cp:lastModifiedBy>
  <dcterms:modified xsi:type="dcterms:W3CDTF">2008-02-07T16:23:00Z</dcterms:modified>
  <cp:revision>6</cp:revision>
  <dc:subject/>
  <dc:title>Exhibit 300:  Capital Asset Plan and Business Case Summary</dc:title>
</cp:coreProperties>
</file>