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The Chief Acquisition Officer</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Integrated Acquisition Environment (e-Gov)</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2-01-0230-24</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ulti-Agency Collabo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The Integrated Acquisition Environment is one of the Presidential e-Government (e-Gov) initiatives selected in November, 2001 to improve the performance and management of the government.  GSA was assigned by OMB to lead the Government-wide Integrated Acquisition Environment (IAE) initiative.  </w:t>
            </w:r>
          </w:p>
          <w:p>
            <w:pPr>
              <w:pStyle w:val="Normal"/>
              <w:rPr>
                <w:rFonts w:ascii="Verdana" w:hAnsi="Verdana" w:cs="Verdana"/>
                <w:sz w:val="16"/>
              </w:rPr>
            </w:pPr>
            <w:r>
              <w:rPr>
                <w:rFonts w:cs="Verdana" w:ascii="Verdana" w:hAnsi="Verdana"/>
                <w:sz w:val="16"/>
              </w:rPr>
              <w:t xml:space="preserve">IAE's mission is to provide acquisition services to support the entire acquisition lifecycle in a unified manner.  To balance needs and funding and to stage and manage acquisition/development and adoption, IAE is being developed in phases.  </w:t>
            </w:r>
          </w:p>
          <w:p>
            <w:pPr>
              <w:pStyle w:val="Normal"/>
              <w:rPr>
                <w:rFonts w:ascii="Verdana" w:hAnsi="Verdana" w:cs="Verdana"/>
                <w:sz w:val="16"/>
              </w:rPr>
            </w:pPr>
            <w:r>
              <w:rPr>
                <w:rFonts w:cs="Verdana" w:ascii="Verdana" w:hAnsi="Verdana"/>
                <w:sz w:val="16"/>
              </w:rPr>
              <w:t>In the first phase, IAE created a federal acquisition framework and built a foundation of essential core high need/high-value shared services that filled acknowledged gaps in existing electronic acquisition capability.  To establish a federal service, IAE (1) developed standard vocabulary and acquisition transactions, (2) put in place policy to underpin government-wide adoption of an integrated acquisition service, and (3) instituted a governance structure, outreach and essential business processes. Utilizing that federal framework, the IAE (1) adapted existing systems providing core functions (e.g. Central Contractor Registration, FedBizOpps) for government-wide use, (2) significantly upgraded existing essential capability (e.g. Federal Procurement Data System), and (3) stood up services that provided immediate efficiencies (e.g. On-line Representations and Certifications, Wage Determinations On-Line).</w:t>
            </w:r>
          </w:p>
          <w:p>
            <w:pPr>
              <w:pStyle w:val="Normal"/>
              <w:rPr>
                <w:rFonts w:ascii="Verdana" w:hAnsi="Verdana" w:cs="Verdana"/>
                <w:sz w:val="16"/>
              </w:rPr>
            </w:pPr>
            <w:r>
              <w:rPr>
                <w:rFonts w:cs="Verdana" w:ascii="Verdana" w:hAnsi="Verdana"/>
                <w:sz w:val="16"/>
              </w:rPr>
              <w:t>The essential core of shared services of the first phase currently supports and aligns each step of the acquisition life cycle as follows:</w:t>
            </w:r>
          </w:p>
          <w:p>
            <w:pPr>
              <w:pStyle w:val="Normal"/>
              <w:rPr>
                <w:rFonts w:ascii="Verdana" w:hAnsi="Verdana" w:cs="Verdana"/>
                <w:sz w:val="16"/>
              </w:rPr>
            </w:pPr>
            <w:r>
              <w:rPr>
                <w:rFonts w:cs="Verdana" w:ascii="Verdana" w:hAnsi="Verdana"/>
                <w:sz w:val="16"/>
              </w:rPr>
              <w:t>-Market research:  Central Contractor Registration (CCR)/Federal Agency Registration (FedReg), Wage Determinations On-Line (WDOL).</w:t>
            </w:r>
          </w:p>
          <w:p>
            <w:pPr>
              <w:pStyle w:val="Normal"/>
              <w:rPr>
                <w:rFonts w:ascii="Verdana" w:hAnsi="Verdana" w:cs="Verdana"/>
                <w:sz w:val="16"/>
              </w:rPr>
            </w:pPr>
            <w:r>
              <w:rPr>
                <w:rFonts w:cs="Verdana" w:ascii="Verdana" w:hAnsi="Verdana"/>
                <w:sz w:val="16"/>
              </w:rPr>
              <w:t>-Ordering via Purchase Order: An Interagency Contracts Directory (ICD) within Federal Procurement Data System-Next Generation (FPDS-NG)</w:t>
            </w:r>
          </w:p>
          <w:p>
            <w:pPr>
              <w:pStyle w:val="Normal"/>
              <w:rPr>
                <w:rFonts w:ascii="Verdana" w:hAnsi="Verdana" w:cs="Verdana"/>
                <w:sz w:val="16"/>
              </w:rPr>
            </w:pPr>
            <w:r>
              <w:rPr>
                <w:rFonts w:cs="Verdana" w:ascii="Verdana" w:hAnsi="Verdana"/>
                <w:sz w:val="16"/>
              </w:rPr>
              <w:t>-Ordering via Purchase Card: Federal Procurement Data System-Next Generation (FPDS-NG)</w:t>
            </w:r>
          </w:p>
          <w:p>
            <w:pPr>
              <w:pStyle w:val="Normal"/>
              <w:rPr>
                <w:rFonts w:ascii="Verdana" w:hAnsi="Verdana" w:cs="Verdana"/>
                <w:sz w:val="16"/>
              </w:rPr>
            </w:pPr>
            <w:r>
              <w:rPr>
                <w:rFonts w:cs="Verdana" w:ascii="Verdana" w:hAnsi="Verdana"/>
                <w:sz w:val="16"/>
              </w:rPr>
              <w:t>-Solicitation: FedBizOpps (FBO), Federal Technical Data System (FedTeDS)</w:t>
            </w:r>
          </w:p>
          <w:p>
            <w:pPr>
              <w:pStyle w:val="Normal"/>
              <w:rPr>
                <w:rFonts w:ascii="Verdana" w:hAnsi="Verdana" w:cs="Verdana"/>
                <w:sz w:val="16"/>
              </w:rPr>
            </w:pPr>
            <w:r>
              <w:rPr>
                <w:rFonts w:cs="Verdana" w:ascii="Verdana" w:hAnsi="Verdana"/>
                <w:sz w:val="16"/>
              </w:rPr>
              <w:t>-Evaluation: On-line Representations and Certifications Application (ORCA), Excluded Parties List System (EPLS)</w:t>
            </w:r>
          </w:p>
          <w:p>
            <w:pPr>
              <w:pStyle w:val="Normal"/>
              <w:rPr>
                <w:rFonts w:ascii="Verdana" w:hAnsi="Verdana" w:cs="Verdana"/>
                <w:sz w:val="16"/>
              </w:rPr>
            </w:pPr>
            <w:r>
              <w:rPr>
                <w:rFonts w:cs="Verdana" w:ascii="Verdana" w:hAnsi="Verdana"/>
                <w:sz w:val="16"/>
              </w:rPr>
              <w:t>-Award: FBO, Federal Procurement Data System-Next Generation (FPDS-NG)</w:t>
            </w:r>
          </w:p>
          <w:p>
            <w:pPr>
              <w:pStyle w:val="Normal"/>
              <w:rPr>
                <w:rFonts w:ascii="Verdana" w:hAnsi="Verdana" w:cs="Verdana"/>
                <w:sz w:val="16"/>
              </w:rPr>
            </w:pPr>
            <w:r>
              <w:rPr>
                <w:rFonts w:cs="Verdana" w:ascii="Verdana" w:hAnsi="Verdana"/>
                <w:sz w:val="16"/>
              </w:rPr>
              <w:t>-Contract Administration: Electronic Subcontractor Reporting System (eSRS), FPDS-NG</w:t>
            </w:r>
          </w:p>
          <w:p>
            <w:pPr>
              <w:pStyle w:val="Normal"/>
              <w:rPr>
                <w:rFonts w:ascii="Verdana" w:hAnsi="Verdana" w:cs="Verdana"/>
                <w:sz w:val="16"/>
              </w:rPr>
            </w:pPr>
            <w:r>
              <w:rPr>
                <w:rFonts w:cs="Verdana" w:ascii="Verdana" w:hAnsi="Verdana"/>
                <w:sz w:val="16"/>
              </w:rPr>
              <w:t>IAE will optimize the resources used to deliver current services. In the next phase, IAE will provide more full-service and integrated capability for both the acquisition community and vendors.</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Initiative: Expanded Electronic Government. Minimize burden on business by reusing data previously collected or by XML or other open standards to receive transmissions, e.g. CCR, a single point for collection of vendor data, is re-used in downstream IAE services such as ORCA, eSRS, FedTeDS, EPLS, PPIRS, and FPDS-NG. Obtain productivity improvements by implementing customer relationship management, supply chain management, enterprise resource management, or knowledge management best practices.</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Financial Reporting</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Central Contractor Registration (CCR) /</w:t>
            </w:r>
          </w:p>
          <w:p>
            <w:pPr>
              <w:pStyle w:val="Normal"/>
              <w:rPr>
                <w:rFonts w:ascii="Verdana" w:hAnsi="Verdana" w:cs="Verdana"/>
                <w:sz w:val="16"/>
              </w:rPr>
            </w:pPr>
            <w:r>
              <w:rPr>
                <w:rFonts w:cs="Verdana" w:ascii="Verdana" w:hAnsi="Verdana"/>
                <w:sz w:val="16"/>
              </w:rPr>
              <w:t>Federal Registration (FedReg)</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3526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5146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1162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3049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2201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5728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5146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1162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3049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3.970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2.3542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2.96060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1.50836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8.72758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30572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1.07681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3.3388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331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40212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79652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6.088154</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4</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 Helpdesk calls by type,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4: CCR 14,402, EPLS 115, FedTeDS 155, FPDS-NG 349, ORCA 13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decrease over baseline by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CR 13,433; EPLS 103; eSRS 31; FBO 1,158; FedTeDS 379; FPDS-NG 349; WDOL 1,03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Customer satisfaction % by system based on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by system as of 10/1/20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survey take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mp; Depth: Number of hits/searches per month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4: EPLS, 2,760,570; ORCA, 15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from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CR 917,654; EPLS 7,379,943; FBO 32,909,021; FedReg 90; FedTeDS 809; ORCA 16,040; WDOL 1,821,99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agencies - Total/CFO –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total/CFO agencies as of 10/1/2004, by system: CCR 128/24; EPLS 61/24; eSRS 61/24; FBO 61/24; FedReg 61/24; FedTeDS 61/2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90% of eligible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CCR 53/24; EPLS 45/24; eSRS 17/17; FBO 61/24; FedReg 61/24; FedTeDS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users,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4: FedTeDS 7,164; FPDS-NG 4,13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over baseline by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CR 2,658; eSRS 563; FBO 757,792; FedReg 487; FedTeDS 15,335; FPDS-NG 53,052; ORCA 38,50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Goods Acquisition: Percent/# of eligible record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By system, percent/# as of 10/1/2004: CCR 350,073; FedTeDS 4,128; FPDS-NG 100%; ORCA 152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By system, 10% increase from baselin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CR 388,809; EPLS 52,304; FBO 1,285,654; FedReg 141,509; FedTeDS 7,073; FPDS-NG 100%; ORCA 38,542; WDOL 811,84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 % of systems within +/- 10% of budg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10/1/2004: 1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budget at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 of 12, 4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 % of systems within +/- 10% of sche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10/1/2004, 1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schedule by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 of 12, 6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mp; Improvement: Number of eligible systems eliminated,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over baseline by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CR 1; EPLS Hardcopy; eSRS SF 294/295; FedTeDS 3; FPDS-NG 4; ORCA Section K, ACASS; WDOL SF9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mp; Improvement: Number of software providers certified, by system as requi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 Agency/Industry participation,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mp; Improvement: Number of agencies integrating data,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nd Devi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Compliance &amp; Deviations: Certification and Accreditation by system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4, 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 operational systems have completed C&amp;A and received ATO by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By system, percent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4: CCR 99%; EPLS 99%; FBO 99%; FedTeDS 99%; FPDS-NG 99%; ORCA 99%; WDOL 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or 99%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CR 99%; EPLS 100%; FBO 100%; FedReg 99%; FedTeDS 100%; FPDS-NG 99%; ORCA 98%; WDOL 9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 Helpdesk calls by type,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5: CCR 13,433; EPLS 103; eSRS 31; FBO 1,158; FedTeDS 379; FPDS-NG 349; WDOL 1.03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decrease over baseline by 9/30/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9/30/2006: CCR n/a; EPLS 1,171; eSRS 1,152; FBO 2,210; FedTeDS 673; FPDS-NG 349; WDOL 543, ORCA 75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Customer satisfaction % by system based on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by system as of 10/1/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PE Initial Survey Results - % Favorable: CCR 38%; EPLS 52%; eSRS 38%; FBO 48%; FedReg 10%; FedTeDS 24%; FPDS-NG 62%; ORCA 24%; WDOL 4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mp; Depth: Number of hits/searches per month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5 results: CCR 917,654; EPLS 7,379,943; eSRS 376,616; FBO 32,909,021; FedReg 90; FedTeDS 809; ORCA 16,040; WDOL 1,821,99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from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9/30/2006: CCR 1,757,258; EPLS 7,926,467; eSRS 620,224; FBO 40,687,074; FedReg 30; FedTeDS 1,532; ORCA 17,658; WDOL 1,754,47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users,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5 results: CCR 2,658; eSRS 563; FBO 757,792; FedReg 487; FedTeDS 15,335; FPDS-NG 53,052; ORCA 38,5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from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9/30/2006: CCR 3,420; eSRS 6,605; FBO 852,811; FedReg 565; FedTeDS 37,314; FPDS-NG 81,264; ORCA 54,98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agencies - Total/CFO –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FY 2005 results: CCR 53/24; EPLS 43/24; eSRS 17/17; FBO 111/24; FedReg 52/24; FedTeDS 14/8; FPDS-NG 62/24; ORCA 43/24;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90% of eligible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As of 9/30/2006: CCR 61/24; EPLS 45/24; eSRS 51/21; FBO 113/24; FedReg 51/24; FedTeDS 24/14; FPDS-NG 62/24; ORCA 37/24;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Goods Acquisition: Percent/# of eligible record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percent/# as of 10/1/2005: CCR 388,809; EPLS 52,304; eSRS 275; FBO 1,285,654; FedReg 141,509; FedTeDS 7,073; FPDS-NG 100%; ORCA 38,542; WDOL 811,84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By system, 10% increase from baselin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9/30/2006: CCR 425,361; EPLS 53,429; eSRS 8,697; FBO 1,542,081; FedReg 119,693; FedTeDS 11,462; FPDS-NG 100%; ORCA 54,983; WDOL 1,005,04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 % of systems within +/- 10% of budg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10/1/2005: 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budget at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9/30/2006: 8 of 9, 8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 % of systems within +/- 10% of sche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10/1/2005, 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schedule by 9/30/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9/30/2006: 9 of 9,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 Agency/Industry participation,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5: CCR-10, EPLS-1, eSRS-10,FBO-110,FedTeDS-2, FPDS-NG-19,ORCA-1,WDOL-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30/2006: CCR-10, EPLS-1, eSRS-23/6,FBO-113,FedTeDS-12, FPDS-NG-19,ORCA-1,WDOL-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mp; Improvement: Number of software providers certified, by system as requi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5: FPDS-NG-11 Cots, 15 Go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30/2006: FPDS-NG-11 Cots, 15 Go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nd Devi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Compliance &amp; Deviations: Certification and Accreditation by system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5, 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 operational systems have completed C&amp;A and received ATO by 9/30/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9/30/2006: 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By system, percent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5: CCR 99%; EPLS 100%; eSRS 100%; FBO 100%; FedReg 99%; FedTeDS 100%; FPDS-NG 99%; ORCA 98%; WDOL 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or 99%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9/30/2006: CCR 99.84%; EPLS 100%; eSRS 100%; FBO 100%; FedReg 99.84%; FedTeDS 100%; FPDS-NG 99%; ORCA 100%; WDOL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 Helpdesk calls by type,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6: CCR 18,634; EPLS 1,171; eSRS 1,152; FBO 2,210; FedTeDS 673; FPDS-NG 349; WDOL 543, ORCA 75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decrease over baseline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CCR 16,317; EPLS 67; eSRS 50; FBO 1,940; FedTeDS 914; FPDS-NG 760; WDOL 327, ORCA 76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Customer satisfaction % by system based on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PE Initial Survey Results - % Favorable: CCR 38%; EPLS 52%; eSRS 38%; FBO 48%; FedReg 10%; FedTeDS 24%; FPDS-NG 62%; ORCA 24%; WDOL 4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ults as of April, 2007 - 82% Favorable: CCR 73%; EPLS 86%; eSRS 50%; FBO 77%; FedReg 91%; FedTeDS 86%; FPDS-NG 59%; ORCA 77%; WDOL 9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mp; Depth: Number of hits/searches per month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6 results: CCR 917,654; EPLS 7,379,943; eSRS 376,616; FBO 32,909,021; FedReg 90; FedTeDS 809; ORCA 16,040; WDOL 1,821,997* WebTrends Hi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from baseline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CCR 1,428,395; EPLS 8,382,682; eSRS 1,019,462; FBO 50,853,496; FedReg 30; FedTeDS 1,523; FPDS-NG 156,063; ORCA 51,304; WDOL 173,885 * WebTrends Visi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users,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6 results: CCR 2,658; eSRS 563; FBO 757,792; FedReg 487; FedTeDS 15,335; FPDS-NG 53,052; ORCA 38,5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from baseline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CCR 1,743; eSRS 8,540; FBO 745,403; FedReg 584; FedTeDS 50,802; FPDS-NG 122,708; ORCA 81,183; WDOL 78,325* WebTrends Visitors Started 6/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agencies - Total/CFO #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6 results: CCR 53/24; EPLS 43/24; eSRS 17/17; FBO 111/24; FedReg 52/24; FedTeDS 14/8; FPDS-NG 62/24; ORCA 43/2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90% of eligible agencies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CCR 73/24; EPLS 50/24; eSRS 51/21; FBO 114/24; FedReg 51/24; FedTeDS 37/14; FPDS-NG 62/24; ORCA 37/24; WDOL 1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 Percent/# of eligible recor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percent/# as of 10/1/2006: CCR 388,809; EPLS 52,304; eSRS 275; FBO 1,285,654; FedReg 141,509; FedTeDS 7,073; FPDS-NG 100%; ORCA 38,542; WDOL 811,84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10% increase from baseline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CCR 440,797; EPLS 63,008; eSRS 17,461; FBO 1,973,847; FedReg 134,586; FedTeDS 16,332; FPDS-NG 3,000,280; ORCA 61,183; WDOL 493,13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 % of systems within +/- 10% of budg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10/1/2006: 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budget at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9 of 9,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 % of systems within +/- 10% of sche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10/1/2006, 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schedule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9 of 9,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mp; Improvement: Number of software providers certified, by system as requi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6: FPDS-NG-11 Cots, 15 Go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FPDS-NG-8 Cots, 26 Go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 Agency/Industry participation,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6: CCR-10, EPLS-1, eSRS-10,FBO-110,FedTeDS-2, FPDS-NG-19,ORCA-1,WDOL-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30/2007: CCR-10, EPLS-1, eSRS-24,FBO-114,FedTeDS-14, FPDS-NG-19,ORCA-1,WDOL-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nd Devi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mp; Deviations: Certification and Accreditation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6, 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 operational systems have completed C&amp;A and received ATO by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9 of 9,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By system, percent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6: CCR 99%; EPLS 100%; eSRS 100%; FBO 100%; FedReg 99%; FedTeDS 100%; FPDS-NG 99%; ORCA 98%; WDOL 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or 99%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6/30/2007: CCR 99.98%; EPLS 100%; eSRS 100%; FBO 100%; FedReg 99.98%; FedTeDS 100%; FPDS-NG 100%; ORCA 100%; WDOL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 Helpdesk calls by type,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decrease over baseline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Customer satisfaction % by system based on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ults as of April, 2007 - 82% Favorable: CCR 73%; EPLS 86%; eSRS 50%; FBO 77%; FedReg 91%; FedTeDS 86%; FPDS-NG 59%; ORCA 77%; WDOL 9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mp; Depth: Number of hits/searches per month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7 results: As of 6/30/2007: CCR 1,428,395; EPLS 8,382,682; eSRS 1,019,462; FBO 50,853,496; FedReg 30; FedTeDS 1,523; FPDS-NG 156,063; ORCA 51,304; WDOL 173,885 * WebTrends Visi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from baseline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users,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7 results: As of 6/30/2007: CCR 1,743; eSRS 8,540; FBO 745,403; FedReg 584; FedTeDS 50,802; FPDS-NG 122,708; ORCA 81,183; WDOL 78,325* WebTrends Visitors Started 6/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from baseline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agencies - Total/CFO #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7 results: As of 6/30/2007: CCR 73/24; EPLS 50/24; eSRS 51/21; FBO 114/24; FedReg 51/24; FedTeDS 37/14; FPDS-NG 62/24; ORCA 37/24; WDOL 1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90% of eligible agencies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 Percent/# of eligible recor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percent/# as of 10/1/2007: As of 6/30/2007: CCR 440,797; EPLS 63,008; eSRS 17,461; FBO 1,973,847; FedReg 134,586; FedTeDS 16,332; FPDS-NG 3,000,280; ORCA 61,183; WDOL 493,13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10% increase from baseline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 % of systems within +/- 10% of budg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10/1/2007: As of 6/30/2007: 9 of 9, 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budget at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 % of systems within +/- 10% of sche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6/30/2007: 9 of 9, 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schedule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mp; Improvement: Number of software providers certified, by system as requi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7: As of 6/30/2007: FPDS-NG-8 Cots, 26 Go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 Agency/Industry participation,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7: 6/30/2007: CCR-10, EPLS-1, eSRS-24,FBO-114,FedTeDS-14, FPDS-NG-19,ORCA-1,WDOL-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nd Devi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mp; Deviations: Certification and Accreditation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7: As of 6/30/2007: 9 of 9, 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 operational systems have completed C&amp;A and received ATO by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By system, percent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7: As of 6/30/2007: CCR 99.98%; EPLS 100%; eSRS 100%; FBO 100%; FedReg 99.98%; FedTeDS 100%; FPDS-NG 100%; ORCA 100%; WDOL 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or 99%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 Helpdesk calls by type,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8: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decrease over baseline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Customer satisfaction % by system based on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ults as of 9/30/2008: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mp; Depth: Number of hits/searches per month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8 results: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from baseline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users,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8 results: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ncrease from baseline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 Number of agencies - Total/CFO #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 2008 results: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90% of eligible agencies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 Percent/# of eligible recor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percent/# as of 10/1/2008: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system, 10% increase from baseline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 % of systems within +/- 10% of budg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10/1/2008: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budget at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 % of systems within +/- 10% of sche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As of 6/30/2008: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ystems within +/- 10% of schedule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mp; Improvement: Number of software providers certified, by system as requi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8: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 Agency/Industry participation,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8: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nd Devi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mp; Deviations: Certification and Accreditation by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8: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 operational systems have completed C&amp;A and received ATO by 9/30/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By system, percent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by system as of 10/1/2008: 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improvement over baseline or 99%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right"/>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gov</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has been completed and filed but not publicly posted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CR</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has been completed and filed but not publicly posted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PL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has been completed and filed but not publicly posted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a257.g.akamaitech.net/7/257/2422/01jan20061800/edocket.access.gpo.gov/2006/pdf/E6-20484.pdf</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SR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BO/FedBizOpp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FedBizOppsPIA_R2-z-d8-z_0Z5RDZ-i34K-pR.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OAP-4_R29T4F_0Z5RDZ-i34K-pR.doc</w:t>
            </w:r>
          </w:p>
          <w:p>
            <w:pPr>
              <w:pStyle w:val="Normal"/>
              <w:rPr>
                <w:rFonts w:ascii="Verdana" w:hAnsi="Verdana" w:cs="Verdana"/>
                <w:sz w:val="13"/>
              </w:rPr>
            </w:pPr>
            <w:r>
              <w:rPr>
                <w:rFonts w:cs="Verdana" w:ascii="Verdana" w:hAnsi="Verdana"/>
                <w:sz w:val="13"/>
              </w:rPr>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edReg</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has been completed and filed but not publicly posted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edTeD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PDS-NG</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FPDSNextGenerationPIA_R2-z-d8-z_0Z5RDZ-i34K-pR.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OAP-3_R29T4F_0Z5RDZ-i34K-pR.doc</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CA</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has been completed and filed but not publicly posted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Data</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DOL</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Integrated Acquisition Environment</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cquisition Segment</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d Acquisition Environment (IA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shared services to support the entire acquisition lifecycle in unified manner by leveraging govt-wide, existing technology/acquisition infrastructures, simplify/standardize process, and to balance needs and funding, and manage phased development. These are: CCR/FedReg, EPLS, eSRS, FBO, FPDS-NG, FedTeDS, ORCA, WD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 acceptabl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preferred</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mple Object Access Protocol (SO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Certificate Authentic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6.0 - Microsoft Cor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 - America On-Lin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or vendor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ra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or government user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ing e-Authentic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s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within Agenc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ivacy: Liberty Allian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ivacy: Platform for Privacy Preferences (P3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Content Accessibil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formation and Formatt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nsible Markup Language (X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 Oracle Corpor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QL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 acceptabl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preferred</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al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al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 Sun Microsystem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laris (Sun Microsystems) or Wint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ows.Net - Microsoft Cor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2 Platform Enterprise Edition (J2EE) - Sun Microsystems</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V: Planning For "Multi-Agency Collaboration" ONLY</w:t>
            </w:r>
          </w:p>
        </w:tc>
      </w:tr>
    </w:tbl>
    <w:p>
      <w:pPr>
        <w:pStyle w:val="Normal"/>
        <w:rPr/>
      </w:pPr>
      <w:r>
        <w:rPr/>
      </w:r>
    </w:p>
    <w:p>
      <w:pPr>
        <w:pStyle w:val="Normal"/>
        <w:rPr/>
      </w:pPr>
      <w:r>
        <w:rPr/>
      </w:r>
    </w:p>
    <w:p>
      <w:pPr>
        <w:pStyle w:val="SubSectionHeader"/>
        <w:spacing w:before="60" w:after="60"/>
        <w:rPr>
          <w:b/>
          <w:b/>
        </w:rPr>
      </w:pPr>
      <w:r>
        <w:rPr>
          <w:b/>
        </w:rPr>
        <w:t>Section A: Multi-Agency Collaboration Oversight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Part IV should be completed only for investments identified as an E-Gov initiative, a Line of Business(LOB) Initiative, or a Multi-Agency Collaboration effort.  The "Multi-Agency Collaboration" choice should be selected in response to Question 6 in Part I, Section A above.  Investments identified as "Multi-Agency Collaboration" will complete only Parts I and IV of the exhibit 300.</w:t>
            </w:r>
          </w:p>
        </w:tc>
      </w:tr>
      <w:tr>
        <w:trPr/>
        <w:tc>
          <w:tcPr>
            <w:tcW w:w="10500" w:type="dxa"/>
            <w:tcBorders/>
            <w:shd w:fill="FFFFFF" w:val="clear"/>
          </w:tcPr>
          <w:p>
            <w:pPr>
              <w:pStyle w:val="Normal"/>
              <w:rPr>
                <w:rFonts w:ascii="Verdana" w:hAnsi="Verdana" w:cs="Verdana"/>
                <w:sz w:val="16"/>
              </w:rPr>
            </w:pPr>
            <w:r>
              <w:rPr>
                <w:rFonts w:cs="Verdana" w:ascii="Verdana" w:hAnsi="Verdana"/>
                <w:sz w:val="16"/>
              </w:rPr>
              <w:t>Multi-agency Collaborations, such as E-Gov and LOB initiatives, should develop a joint exhibit 3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rPr/>
            </w:pPr>
            <w:r>
              <w:rPr/>
              <w:t>1. Stakeholder Table:</w:t>
            </w:r>
          </w:p>
          <w:p>
            <w:pPr>
              <w:pStyle w:val="Normal"/>
              <w:rPr>
                <w:rFonts w:ascii="Verdana" w:hAnsi="Verdana" w:cs="Verdana"/>
                <w:color w:val="000000"/>
                <w:sz w:val="13"/>
              </w:rPr>
            </w:pPr>
            <w:r>
              <w:rPr>
                <w:rFonts w:cs="Verdana" w:ascii="Verdana" w:hAnsi="Verdana"/>
                <w:color w:val="000000"/>
                <w:sz w:val="13"/>
              </w:rPr>
              <w:t>As a joint exhibit 300, please identify all the agency stakeholders (all participating agencies, this should not be limited to agencies with financial commitment). All agency stakeholders should be listed regardless of approval. If the partner agency has approved this joint exhibit 300 please provide the date of approval.</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oint Exhibit Approval Date</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rPr/>
            </w:pPr>
            <w:r>
              <w:rPr/>
              <w:t>2. Partner Capital Assets within this Investment:</w:t>
            </w:r>
          </w:p>
          <w:p>
            <w:pPr>
              <w:pStyle w:val="Normal"/>
              <w:rPr>
                <w:rFonts w:ascii="Verdana" w:hAnsi="Verdana" w:cs="Verdana"/>
                <w:color w:val="000000"/>
                <w:sz w:val="13"/>
              </w:rPr>
            </w:pPr>
            <w:r>
              <w:rPr>
                <w:rFonts w:cs="Verdana" w:ascii="Verdana" w:hAnsi="Verdana"/>
                <w:color w:val="000000"/>
                <w:sz w:val="13"/>
              </w:rPr>
              <w:t>Provide the partnering strategies you are implementing with the participating agencies and organizations.  Identify all partner agency capital assets supporting the common solution (section 300.7); Managing Partner capital assets should also be included in this joint exhibit 300. These capital assets should be included in the Summary of Spending table of Part I, Section B.  All partner agency migration investments (section 53.4) should also be included in this table. Funding contributions/fee-for-service transfers should not be included in this table. (Partner Agency Asset UPIs should also appear on the Partner Agency's exhibit 53)</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Asset Titl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Exhibit 53 UPI (BY)</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500"/>
        <w:gridCol w:w="1500"/>
        <w:gridCol w:w="1500"/>
        <w:gridCol w:w="1500"/>
        <w:gridCol w:w="1500"/>
        <w:gridCol w:w="1500"/>
        <w:gridCol w:w="1500"/>
      </w:tblGrid>
      <w:tr>
        <w:trPr>
          <w:tblHeader w:val="true"/>
        </w:trPr>
        <w:tc>
          <w:tcPr>
            <w:tcW w:w="10500" w:type="dxa"/>
            <w:gridSpan w:val="7"/>
            <w:tcBorders>
              <w:top w:val="single" w:sz="8" w:space="0" w:color="000000"/>
              <w:left w:val="single" w:sz="8" w:space="0" w:color="000000"/>
              <w:bottom w:val="single" w:sz="8" w:space="0" w:color="000000"/>
            </w:tcBorders>
            <w:shd w:fill="D3D3D3" w:val="clear"/>
          </w:tcPr>
          <w:p>
            <w:pPr>
              <w:pStyle w:val="Normal"/>
              <w:rPr/>
            </w:pPr>
            <w:r>
              <w:rPr/>
              <w:t>3. Partner Funding Strategies ($millions):</w:t>
            </w:r>
          </w:p>
          <w:p>
            <w:pPr>
              <w:pStyle w:val="Normal"/>
              <w:rPr>
                <w:rFonts w:ascii="Verdana" w:hAnsi="Verdana" w:cs="Verdana"/>
                <w:color w:val="000000"/>
                <w:sz w:val="13"/>
              </w:rPr>
            </w:pPr>
            <w:r>
              <w:rPr>
                <w:rFonts w:cs="Verdana" w:ascii="Verdana" w:hAnsi="Verdana"/>
                <w:color w:val="000000"/>
                <w:sz w:val="13"/>
              </w:rPr>
              <w:t>For jointly funded initiative activities, provide in the "Partner Funding Strategies Table": the name(s) of partner agencies; the UPI of the partner agency investments; and the partner agency contributions for CY and BY.  Please indicate partner contribution amounts (in-kind contributions should also be included in this amount) and fee-for-service amounts. (Partner Agency Asset UPIs should also appear on the Partner Agency's exhibit 53.  For non-IT fee-for-service amounts the Partner exhibit 53 UPI can be left blank) (IT migration investments should not be included in this table)</w:t>
            </w:r>
          </w:p>
        </w:tc>
      </w:tr>
      <w:tr>
        <w:trPr/>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exhibit 53 UPI (B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Fee-for-Servic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ee-for-Servic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An Alternatives Analysis for multi-agency collaborations should also be obtained. At least three viable alternatives, in addition to the current baseline (i.e., the status quo), should be included in the joint exhibit 300.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Did you conduct an alternatives analysis for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analysis?</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14/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5. Alternatives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6. Which alternative was selected by the Initiative Governance process and why was it chosen?</w:t>
            </w:r>
          </w:p>
        </w:tc>
      </w:tr>
      <w:tr>
        <w:trPr/>
        <w:tc>
          <w:tcPr>
            <w:tcW w:w="10500" w:type="dxa"/>
            <w:tcBorders/>
            <w:shd w:fill="FFFFFF" w:val="clear"/>
          </w:tcPr>
          <w:p>
            <w:pPr>
              <w:pStyle w:val="Normal"/>
              <w:snapToGrid w:val="false"/>
              <w:rPr/>
            </w:pPr>
            <w:r>
              <w:rPr/>
            </w:r>
          </w:p>
        </w:tc>
      </w:tr>
      <w:tr>
        <w:trPr/>
        <w:tc>
          <w:tcPr>
            <w:tcW w:w="10500" w:type="dxa"/>
            <w:tcBorders/>
            <w:shd w:fill="FFFFFF" w:val="clear"/>
          </w:tcPr>
          <w:p>
            <w:pPr>
              <w:pStyle w:val="Normal"/>
              <w:rPr>
                <w:rFonts w:ascii="Verdana" w:hAnsi="Verdana" w:cs="Verdana"/>
                <w:sz w:val="16"/>
              </w:rPr>
            </w:pPr>
            <w:r>
              <w:rPr>
                <w:rFonts w:cs="Verdana" w:ascii="Verdana" w:hAnsi="Verdana"/>
                <w:sz w:val="16"/>
              </w:rPr>
              <w:t>7. What specific qualitative benefits will be realized?</w:t>
            </w:r>
          </w:p>
        </w:tc>
      </w:tr>
      <w:tr>
        <w:trPr/>
        <w:tc>
          <w:tcPr>
            <w:tcW w:w="10500" w:type="dxa"/>
            <w:tcBorders/>
            <w:shd w:fill="FFFFFF" w:val="cle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8. Federal Quantitative Benefits: ($millions):</w:t>
            </w:r>
          </w:p>
          <w:p>
            <w:pPr>
              <w:pStyle w:val="Normal"/>
              <w:rPr>
                <w:rFonts w:ascii="Verdana" w:hAnsi="Verdana" w:cs="Verdana"/>
                <w:color w:val="000000"/>
                <w:sz w:val="13"/>
              </w:rPr>
            </w:pPr>
            <w:r>
              <w:rPr>
                <w:rFonts w:cs="Verdana" w:ascii="Verdana" w:hAnsi="Verdana"/>
                <w:color w:val="000000"/>
                <w:sz w:val="13"/>
              </w:rPr>
              <w:t>What specific quantitative benefits will be realized (using current dollars) Use the results of your alternatives analysis to complete the following table:</w:t>
            </w:r>
          </w:p>
        </w:tc>
      </w:tr>
      <w:tr>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st Avoidance</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Avoidance</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9. Will the selected alternative replace a legacy system in-part or in-whole?</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b. 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28/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also periodically be measuring the performance of operational assets against the baseline established during the planning or full acquisition phase (i.e., operational analysis), and be properly operating and maintaining the asset to maximize its useful life. Operational analysis may identify the need to redesign or modify an asset by identifying previously undetected faults in design, construction, or installation/integration, highlighting whether actual operation and maintenance costs vary significantly from budgeted costs, or documenting that the asset is failing to meet program requiremen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nswer the following questions about the status of this investment. Include information on all appropriate capital assets supporting this investment except for assets in which the performance information is reported in a separate exhibit 300.</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Are you using EVM to manage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e earned value management system meet the criteria in ANSI/EIA Standard-748?</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explain plans to implement EVM:</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A," please provide date operational analysis was conducted and a brief summary of the results:</w:t>
            </w:r>
          </w:p>
        </w:tc>
      </w:tr>
      <w:tr>
        <w:trPr/>
        <w:tc>
          <w:tcPr>
            <w:tcW w:w="10500" w:type="dxa"/>
            <w:gridSpan w:val="2"/>
            <w:tcBorders/>
            <w:shd w:fill="FFFFFF" w:val="clear"/>
          </w:tcPr>
          <w:p>
            <w:pPr>
              <w:pStyle w:val="Normal"/>
              <w:snapToGrid w:val="false"/>
              <w:rPr/>
            </w:pPr>
            <w:r>
              <w:rPr/>
            </w:r>
          </w:p>
        </w:tc>
      </w:tr>
    </w:tbl>
    <w:p>
      <w:pPr>
        <w:pStyle w:val="Normal"/>
        <w:rPr/>
      </w:pPr>
      <w:r>
        <w:rPr/>
      </w:r>
    </w:p>
    <w:p>
      <w:pPr>
        <w:pStyle w:val="Normal"/>
        <w:jc w:val="center"/>
        <w:rPr>
          <w:b/>
          <w:b/>
        </w:rPr>
      </w:pPr>
      <w:r>
        <w:rPr>
          <w:b/>
        </w:rPr>
        <w:t>Questions #2 are NOT applicable for capital assets with ONLY O&amp;M</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Pr>
          <w:p>
            <w:pPr>
              <w:pStyle w:val="Normal"/>
              <w:rPr>
                <w:rFonts w:ascii="Verdana" w:hAnsi="Verdana" w:cs="Verdana"/>
                <w:sz w:val="16"/>
              </w:rPr>
            </w:pPr>
            <w:r>
              <w:rPr>
                <w:rFonts w:cs="Verdana" w:ascii="Verdana" w:hAnsi="Verdana"/>
                <w:sz w:val="16"/>
              </w:rPr>
              <w:t>SV</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center"/>
        <w:rPr>
          <w:b/>
          <w:b/>
        </w:rPr>
      </w:pPr>
      <w:r>
        <w:rPr>
          <w:b/>
        </w:rPr>
        <w:t>Questions #3-4 are applicable to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284"/>
        <w:gridCol w:w="1284"/>
        <w:gridCol w:w="1600"/>
        <w:gridCol w:w="1284"/>
        <w:gridCol w:w="1284"/>
        <w:gridCol w:w="1284"/>
        <w:gridCol w:w="1284"/>
        <w:gridCol w:w="1284"/>
        <w:gridCol w:w="1000"/>
        <w:gridCol w:w="1284"/>
        <w:gridCol w:w="1284"/>
        <w:gridCol w:w="1284"/>
      </w:tblGrid>
      <w:tr>
        <w:trPr>
          <w:tblHeader w:val="true"/>
        </w:trPr>
        <w:tc>
          <w:tcPr>
            <w:tcW w:w="15440" w:type="dxa"/>
            <w:gridSpan w:val="12"/>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28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136"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2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gency Responsible for Activity</w:t>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5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5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5 PM</w:t>
    </w:r>
  </w:p>
  <w:p>
    <w:pPr>
      <w:pStyle w:val="Normal"/>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5 PM</w:t>
    </w:r>
  </w:p>
  <w:p>
    <w:pPr>
      <w:pStyle w:val="Normal"/>
      <w:jc w:val="cent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5 PM</w:t>
    </w:r>
  </w:p>
  <w:p>
    <w:pPr>
      <w:pStyle w:val="Normal"/>
      <w:jc w:val="cen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tegrated Acquisition Environment (e-Gov)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tegrated Acquisition Environment (e-Gov) (Revis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tegrated Acquisition Environment (e-Gov) (Revisi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tegrated Acquisition Environment (e-Gov) (Revision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tegrated Acquisition Environment (e-Gov) (Revision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4:37:00Z</dcterms:created>
  <dc:creator>MichelleLBurgess</dc:creator>
  <dc:description/>
  <cp:keywords/>
  <dc:language>en-US</dc:language>
  <cp:lastModifiedBy>sheanamhansford</cp:lastModifiedBy>
  <dcterms:modified xsi:type="dcterms:W3CDTF">2008-02-07T18:54:00Z</dcterms:modified>
  <cp:revision>10</cp:revision>
  <dc:subject/>
  <dc:title>Exhibit 300:  Capital Asset Plan and Business Case Summary</dc:title>
</cp:coreProperties>
</file>