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Federal Acquisition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pPr>
            <w:r>
              <w:rPr>
                <w:rFonts w:cs="Verdana" w:ascii="Verdana" w:hAnsi="Verdana"/>
                <w:sz w:val="16"/>
              </w:rPr>
              <w:t>Regional Business Application (RBA, fka ITOMS and ITSS)</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10-01-14-01-106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 xml:space="preserve">The FAS Regional Business Application (RBA) consisting of the It-Solutions Shop (ITSS) and Integrated Task Order Management system (ITOMS) are key components of GSA's Regional IT Solutions Program. ITSS/ITOMS are e-Business systems providing a means to transition from a semi-automated process to integrated acquisition management and financial processing and tracking. As such, this application directly supports the core mission of FAS which is to provide high-quality acquisition services to Government agencies.  As an integrated e-Commerce workflow solution, the RBA supports FAS Staff, clients, and industry partners in the creation and management of task and delivery order processing. The RBA also automates the financial management process, providing tools to expedite the processing of customer funding documents and vendor invoices and provides electronic reporting to the Pegasys financial system in Fort Worth. </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Competitive Sourcing</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The RBA provides FAS users with an automated solution for what was previously a manual process. The RBA gives this community a single, integrated data store that provides business intelligence, automated tracking, order management, and financial functions creating a common channel for communication of crucial agency requirements to FAS and, in turn potential suppliers. As a result improved order delivery times, timely payments, improved customer satisfaction and vendor relations have developed.</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 - Regional Information Technology Solution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Results Not Demonstrated</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rPr>
                <w:rFonts w:ascii="Verdana" w:hAnsi="Verdana" w:cs="Verdana"/>
                <w:sz w:val="16"/>
              </w:rPr>
            </w:pPr>
            <w:r>
              <w:rPr>
                <w:rFonts w:cs="Verdana" w:ascii="Verdana" w:hAnsi="Verdana"/>
                <w:sz w:val="16"/>
              </w:rPr>
              <w:t>The RBA provides financial management support for the FAS Regional business lines.  Customer funds are recorded and tracked.  Support for order receipt and acceptance is also provided.  For purchase orders awarded through the RBA, necessary financial transactions are prepared and sent electronically to the GSA financial system of record.</w:t>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2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8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92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2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8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92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6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1.9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02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6.147</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5.662</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2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87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74</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1.3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25</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338</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349</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Customer Satisfaction Sco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3/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4.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6 as of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orporated changes to improve organizational reporting and financial reconcil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 reduction in manual reporting and reconconcil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10% reduction in manual reporting and reconconcil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rox 10% as of Q4-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ical Support Responsiveness average time for Priority 1 Incidents measured as time from incident open to clos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o 1.175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 Days as of Q4-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ntribution to Process, Customer, or Mis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of changes deployed including number of changes that were deployed containing errors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 Erro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o 5%</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 as of Q4-FY07 based on 2 significant and 2 minor release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Customer Satisfaction Sco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6/5.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to 4.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TBD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orporated changes to improve organizational reporting and financial reconcil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 reduction in manual reporting and reconcill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 reduction in manual reporting and reconcill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TBD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ical Support Responsiveness average time for Priority 1 incidents measured as time from incident open to clos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2 day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o 1 da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TBD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ntribution to Process, Customer, or Mis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of changes deployed including number of changes that were deployed containing err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greater than 3% error rate on deploy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greater than 2% error rate on deployed softwa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Benefi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atisfac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erage Customer Satisfaction Sco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Goods Acquisi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orporated changes to improve organizational reporting and financial reconcili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TBD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ical Support Responsiveness average time for Priority 1 incidents measured as time from incident open to clos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TBD </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ect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T Contribution to Process, Customer, or Miss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uality of changes deployed including number of changes that were deployed containing erro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BD Q4-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TBD </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blHeader w:val="true"/>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r>
        <w:trPr/>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2625"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blHeader w:val="true"/>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r>
        <w:trPr/>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31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gional Business Application (RBA, formerly known as ITSS &amp;amp;amp;amp; ITOM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 PIA is not required at this time because the system doesn't collect personally identifiable information on the public.</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Regional Business Application (RBA, formerly known as ITOMS &amp; ITS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 GSA Transition Strategy is under development that will incorporate segment transition/sequence plans.  The appropriate mission area segments transition strategies/sequence plan will include this investment.  As indicated in submission of the OMB FY05 EA Assessment, the strategic approach embodied in One GSA EA is to focus on defined Business Function/Line of Business.  Of the approximately 11 defined One GSA EA business functions, GSA management selected the Financial Management area as the initial focus.  Investments in the Financial Management area are incorporated into the developing architecture.  As other business functions/ LoBs are prioritized for detailed One GSA EA work, associated investments will be included.  As part of the One GSA program, the development of a comprehensive GSA-wide EA transition Strategy and Sequence Plan will be developed.  This investment will be included in the Feb 2008 update of the One GSA EA Transition Strategy and Sequence Plan.</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movement, assignment, and replacement of asse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charging, collection and reporting of an organization's accou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supply of goods or services as well as the tracking and analysis of costs for these good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pply Chain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urcing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chedu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fines the set of capabilities that support the plan for performing work or services to meet the needs of an organization's customer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Initiated Assist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chedul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illing and Account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Analysi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Discoverer Plus, Business Objects Enterprise 6, Crystal Report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cheduling</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net Explorer, Microsoft Corpor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Transfer, Allocation, and Maintenan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Oracle Corporation</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ourcing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9i, Oracle Corporation</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1/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11/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CV</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snapToGrid w:val="false"/>
              <w:rPr/>
            </w:pPr>
            <w:r>
              <w:rPr/>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3 PM</w:t>
    </w:r>
  </w:p>
  <w:p>
    <w:pPr>
      <w:pStyle w:val="Normal"/>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3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3 PM</w:t>
    </w:r>
  </w:p>
  <w:p>
    <w:pPr>
      <w:pStyle w:val="Normal"/>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3 PM</w:t>
    </w:r>
  </w:p>
  <w:p>
    <w:pPr>
      <w:pStyle w:val="Normal"/>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Monday, September 10, 2007 - 12:13 PM</w:t>
    </w:r>
  </w:p>
  <w:p>
    <w:pPr>
      <w:pStyle w:val="Normal"/>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ional Business Application (RBA, fka ITOMS and ITSS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ional Business Application (RBA, fka ITOMS and ITSS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ional Business Application (RBA, fka ITOMS and ITSS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ional Business Application (RBA, fka ITOMS and ITSS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Regional Business Application (RBA, fka ITOMS and ITSS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58:00Z</dcterms:created>
  <dc:creator>MichelleLBurgess</dc:creator>
  <dc:description/>
  <cp:keywords/>
  <dc:language>en-US</dc:language>
  <cp:lastModifiedBy>sheanamhansford</cp:lastModifiedBy>
  <dcterms:modified xsi:type="dcterms:W3CDTF">2008-02-07T19:24:00Z</dcterms:modified>
  <cp:revision>10</cp:revision>
  <dc:subject/>
  <dc:title>Exhibit 300:  Capital Asset Plan and Business Case Summary</dc:title>
</cp:coreProperties>
</file>