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Public Building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System for Tracking and Administering Real Property (STAR)/Realty Services</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05-01-08-01-104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The STAR/Realty Services is a mission-critical real property management and inventory system used by GSA Public Buildings Service (PBS) to support space management, revenue generation, and budgeting. STAR tracks the government's real property asset portfolio and stores inventory, billing, customer, and building data that supports the management of space and billing records. STAR manages PBS' real property inventory that consists of over 9,000 buildings and 350 million square feet of office and warehouse space and supports the billing of over $8 billion a year in rent which generates over $450 million in fees for GS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s requirements and challenges have continued to grow for meeting PBS' needs for managing building inventory infromation, it has been realized through several independent studies that the functionality associated with the current STAR system will have difficulty meeting those needs moving forward. As such, the PBS CIO along with multiple business lines have decided to establish a process for replacing STAR under a proactive and customer-focused approach.</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 two-pronged approach has been deemed necessary for replacing STAR. This approach will first consist of continued operation of the existing STAR as a transaction processor with certain "must have" enhancements to support various government mandates, and secondly, the immediate commencement of requirements gathering activities for both the replacement STAR system and all of its interconnected and/or interfaced system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is replacement STAR effort will also introduce a direct data interchange between STAR and OA Tool as a proof of concept. This will demonstrate the ability of PBS applications to interoperate based on a Service Oriented Architecture (SOA) methodology. Enhancements will also be made to meet updated security requirements in addition to improving data integrity and reporting capabiliti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A Spatial Data Usage and Management initiative is also planned to establish a method for assessing the impact of linking eSMART, the Spatial Data Management (SDM) System to the replacement STAR, to incorporate floor plan data visualization capability. In addition to eSMART, Geospatial Database will be assessed for impact with the replacement STAR to provide a solution for a future enterprise inventory system. It will include the functionality to identify properties in relation to hurricane zones, wetlands, floodplains, earthquake zones and be used in disaster preparedness.</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Financial Performance</w:t>
            </w:r>
          </w:p>
          <w:p>
            <w:pPr>
              <w:pStyle w:val="Normal"/>
              <w:rPr>
                <w:rFonts w:ascii="Verdana" w:hAnsi="Verdana" w:cs="Verdana"/>
                <w:sz w:val="16"/>
              </w:rPr>
            </w:pPr>
            <w:r>
              <w:rPr>
                <w:rFonts w:cs="Verdana" w:ascii="Verdana" w:hAnsi="Verdana"/>
                <w:sz w:val="16"/>
              </w:rPr>
              <w:t>Expanded E-Government</w:t>
            </w:r>
          </w:p>
          <w:p>
            <w:pPr>
              <w:pStyle w:val="Normal"/>
              <w:rPr>
                <w:rFonts w:ascii="Verdana" w:hAnsi="Verdana" w:cs="Verdana"/>
                <w:sz w:val="16"/>
              </w:rPr>
            </w:pPr>
            <w:r>
              <w:rPr>
                <w:rFonts w:cs="Verdana" w:ascii="Verdana" w:hAnsi="Verdana"/>
                <w:sz w:val="16"/>
              </w:rPr>
              <w:t>Real Property Asset Manage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Real Property Asset Management - STAR tracks the government's real property asset portfolio and stores inventory, billing, customer, and building data to support management of space and billing records. Financial Performance - STAR supports the billing of over $8 billion a year in rent which generates over $450 million in fees. Expanded E-Government - Through various modules, STAR is fully supporting eGovernment.  These efforts show a commitment to improved Government performance.</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Asset Manage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Effectiv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1</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The system addresses compliance areas set forth by the FFMIA and OMB mandat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System for Tracking and Administering Real Property (STAR)/Realty Services</w:t>
            </w:r>
          </w:p>
          <w:p>
            <w:pPr>
              <w:pStyle w:val="Normal"/>
              <w:rPr>
                <w:rFonts w:ascii="Verdana" w:hAnsi="Verdana" w:cs="Verdana"/>
                <w:sz w:val="16"/>
              </w:rPr>
            </w:pPr>
            <w:r>
              <w:rPr>
                <w:rFonts w:cs="Verdana" w:ascii="Verdana" w:hAnsi="Verdana"/>
                <w:sz w:val="16"/>
              </w:rPr>
              <w:t>STA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47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0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8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58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54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6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5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78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54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6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83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75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44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80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7.39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54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99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4.44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67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29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1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285</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4</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ecute energy conservation goals while increasing GSA's Customer Satisfaction scores to 73% by FY 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R customer satisfaction results from surveys conducted in April/May 2004 at 72%.</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STAR customer satisfaction level to 73% in FY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3%. Improved upon 2005 tenant satisfaction levels and exceeded our target for 2006 by 10 percent.</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Active Realty Specialists and Realty Supervisors supporting STAR appl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11 Active Realty Specialists and Realty Supervisors supporting $6.7 Billion in controlled asse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or reduce the number of Realty Specialists as controlled assets continue to ri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ive Realty Specialists and Realty Supervisors as of August 21, 2006: 853, a 34.9% reduct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productivity by increasing the number of active STAR us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847 active STAR application users as of June 200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number of active STAR users by 2% in FY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ive users as of August 21, 2006: 1720 after the annual user recertification, a net decrease due to the separation of FPS from GSA.</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unction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d functionality and application optim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A Billing has 80% basic functionality in FY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100% functionality in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d 100% basic STAR Billing functionality with the latest OA Billing Release 1.5 (Preview Billing) at the end of September, 20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a satisfied customer satisfaction rating (4 &amp; 5) 77% of the time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6 is 7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a "highly satisfied" customer satisfaction rating of 77% by FY07 for tenants in leased spa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 level at 76% in FY06. Progress is ongoing. Actual results will be available in Q1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government owned assets with an ROE of at least 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4% on FY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2007 goal is to move towards 80% goal by FY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4% in FY2006. Progress is ongoing. 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Fiscal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government-owned assets achieving a positive FFO.</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5% on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6%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5% in FY06. Progress is ongoing. 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umber of Active Realty Specialists and Realty Supervisors supporting STAR appl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53 Active Realty Specialists and Realty Supervisors supporting $7.2 Billion in controlled asse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or reduce the number of Realty Specialists as controlled assets continue to ri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 of April 26, 2007 there are 664 active realty specialists and realty supervisor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fecycle/Chan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ment of key program objectives for the STAR replacement application by Q3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are currently not available for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lization of Key Program Objectives for new version of system will be completed and agreed to by IT and Business Line Executiv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d.  Key program objectives have been defined and documente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fecycle/Chan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and issue SOW to acquire contract support to undertake the requirements gathering effort for the STAR replacement application by Q3 and Q4 of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are currently not available for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 and issue SOW to commence the process of acquiring the necessary contract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eted. The contract was awarded on August 28, 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with PBS Enterprise Quality program (EQ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for compliance are currently not available for FY0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100% compliance with EQP process by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 track to maintain 100% compliance with EQP in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rr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Accuracy on Rent Bil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2% data accuracy in FY0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data accuracy to 99% by FY08 in conjunction with PBS Rent Bill Management Progra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ess is ongoing. 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are currently not available for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system and application availability of 90%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unscheduled downtime has occurred in FY07 to date. System and application availability is still at or near 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a satisfied customer satisfaction rating (4 &amp; 5) 78% of the time in FY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Baseline for FY06 is 76%.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a "highly satisfied" customer satisfaction rating of 78% by FY08 for tenants in leased spa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al Property Asset Management Score on PMA Scorecar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for FY06 is gree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inue to maintain Green Status of the PMA scorecard for Real Property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government owned assets with an ROE of at least 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4% on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08 goal is to continue to move towards 80% goal by FY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fecycle/Chan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sure successful completion of the STAR replacement requirements acquisition and authoring effort  by Q3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are currently not available for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versee and monitor the progress and completion of the STAR replacement requirements acquisition effort to ensure quality and on time delivery in Q3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 will be available in Q4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Technolog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fecycle/Chang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or and issue SOW to acquire contract resources to undertake the development effort for the STAR replacement application by Q3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are currently not available for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 completed SOW and supporting documentation required to commence the process of acquiring the necessary contract resour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 will be available in Q4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with PBS Enterprise Quality program (EQ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compliance with PBS EQP Process in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100% compliance to EQP process for Production Relea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rr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Accuracy on Rent Bill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2% data accuracy in FY0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data accuracy to 99% by FY09 in conjunction with PBS Rent Bill Management Progra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isting batch feed interface between internal system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50% data interchanges via direct database connection instead of going through the Data Gateway, the middle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argeted system availability for FY07 is 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system availability of 95% by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a satisfied customer satisfaction rating (4 &amp; 5) 79% of the time in 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6 is 7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a “highly satisfied” customer satisfaction rating of 79% by FY09 for tenants in leased spa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R system accessibility via Web.</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for FY07 is STAR system accessibility via Client Server archite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STAR system accessibility via Web.</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l Government (Cross-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ntral Property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government owned assets with an ROE of at least 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4% in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Y09 goal is to continue to move towards 80% goal by FY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ycle Time and Resourc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velop and deploy the first phase of STAR replacement application into production environment by Q4 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are currently not available for 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re the necessary contract resources, oversee the development and deployment of the STAR replacement application by Q4 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 will be available in Q1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with PBS enterprise quality program (EQ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compliance with PBS EQP process in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100% compliance to EQP process for production relea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isting batch feed interface between internal system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80% data interchanges to close the real time internal data sharing via web service capability for transaction purpo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nd application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arget system and application availability for FY08 is 9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Achieve system and application availability of 98% in 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Actual results will be available in FY09.</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lectronic Spatial Management and Reporting Tool (eSMART)</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 1 of the eSMART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eSMART is not a Privacy Act system of records, and thus, SORN posting to the Federal Register is not require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Geospatial Database </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is application is still in the planning stages, but it is not anticipated to contain PII information. Privacy considerations are critical and will be reviewed throughout the SDLC stages. A privacy review will be conducted to include completion of a Privacy Impact Assessment (PIA) Part I, and if necessary, Part II, as well as SORN posting to the Federal Register if deemed necessary.</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is application is still in the planning stages, but it is not anticipated to contain PII information. Privacy considerations are critical and will be reviewed throughout the SDLC stages. A privacy review will be conducted to include completion of a Privacy Impact Assessment (PIA) Part I, and if necessary, Part II, as well as SORN posting to the Federal Register if deemed necessary.</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ccupancy Agreement (OA) Billing</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 1 of the OA Billing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OA Billing is not a Privacy Act system of records, and thus, SORN posting to the Federal Register is not require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R Replacement</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is application is still in the planning stages, but is expected to have similar PII information to the current STAR application.  Privacy considerations are critical and will be reviewed throughout the SDLC stages.   A privacy review will be conducted to include completion of a Privacy Impact Assessment (PIA) Part I, and if necessary, Part II, as well as SORN posting to the Federal Register if deemed necessary.</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is application is still in the planning stages, but is expected to have similar PII information to the current STAR application. Privacy considerations are critical and will be reviewed throughout the SDLC stages. A privacy review will be conducted to include completion of a Privacy Impact Assessment (PIA) Part I, and if necessary, Part II, as well as SORN posting to the Federal Register if deemed necessary.</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for Tracking and Administering Real Property (STAR)</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STARPIA_R2-z-d8-z_0Z5RDZ-i34K-pR.do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PBS-4_R29T4F_0Z5RDZ-i34K-pR.doc</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System for Tracking and Administering Real Property (STAR)/ Realty Servic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al Property Asset Invento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cks and manages space assignment and real proper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al Property Asset Invento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cks and manages space assignment and real proper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al Property Asset Invento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cks and manages space assignment and real proper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Rent Bill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enerate PBS Rent Bills based on Occupancy Agre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mple Object Access Protocol (SOAP) Future version 12.x.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mple Object Access Protocol (SOAP) Future version 12.x.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mple Object Access Protocol (SOAP) Future version 12.x.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imple Object Access Protocol (SOAP) Future version 12.x.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Internet Directory (OID) Future version 12.x.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Internet Directory (OID) Future version 12.x.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Internet Directory (OID) Future version 12.x.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Requirement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hentication / Single Sign-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Internet Directory (OID) Future version 12.x.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le Transfer Protocol (FT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Protocol (I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Protocol (I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Protocol (I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Protocol (I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port Control Protocol (TC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port Control Protocol (TC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port Control Protocol (TC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port Control Protocol (TC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main Name System (DNS)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main Name System (DNS)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main Name System (DNS)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main Name System (DNS)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Process Management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Process Management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Process Management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Process Management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Access: ISQL/w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Access: ISQL/w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Access: ISQL/w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Access: ISQL/w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action Processing Monitor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action Processing Monitor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action Processing Monitor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ddlewa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action Processing Monitor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escrip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Program Interface (API) / Protocol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escrip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Program Interface (API) / Protocol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escrip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Program Interface (API) / Protocol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Format / Class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nsible Markup Language (XML) Future version 12.x.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operabil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Types / Valid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cument Type Definition (DTD) Future version 12.x.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10g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 AES 12.5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 AES 12.5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 AES 12.5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base Sybase AES 12.5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Windows X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Windows X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Windows XP Current version 9.3.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Java 2 Platform Enterprise Edition (J2EE) Future version 12.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Java 2 Platform Enterprise Edition (J2EE) Future version 12.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Java 2 Platform Enterprise Edition (J2EE) Future version 12.0.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acilities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Java 2 Platform Enterprise Edition (J2EE) Future version 12.0.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15/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21/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28/2007</w:t>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6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6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6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6 PM</w:t>
    </w:r>
  </w:p>
  <w:p>
    <w:pPr>
      <w:pStyle w:val="Normal"/>
      <w:jc w:val="cen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6 PM</w:t>
    </w:r>
  </w:p>
  <w:p>
    <w:pPr>
      <w:pStyle w:val="Normal"/>
      <w:jc w:val="center"/>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System for Tracking and Administering Real Property (STAR)/Realty Services (Revision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System for Tracking and Administering Real Property (STAR)/Realty Services (Revision 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System for Tracking and Administering Real Property (STAR)/Realty Services (Revision 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System for Tracking and Administering Real Property (STAR)/Realty Services (Revision 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System for Tracking and Administering Real Property (STAR)/Realty Services (Revision 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39:00Z</dcterms:created>
  <dc:creator>MichelleLBurgess</dc:creator>
  <dc:description/>
  <cp:keywords/>
  <dc:language>en-US</dc:language>
  <cp:lastModifiedBy>sheanamhansford</cp:lastModifiedBy>
  <dcterms:modified xsi:type="dcterms:W3CDTF">2008-02-07T19:43:00Z</dcterms:modified>
  <cp:revision>5</cp:revision>
  <dc:subject/>
  <dc:title>Exhibit 300:  Capital Asset Plan and Business Case Summary</dc:title>
</cp:coreProperties>
</file>