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Office Of Citizen Services And Communica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USA Services (E-Gov)</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1-09-01-0040-24</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ulti-Agency Collabo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xml:space="preserve">As an E-Gov initiative, USA Services (USAS) continues to support the President's Management Agenda to improve the Federal Gov't service and overall responsiveness to citizen inquiries.  USAS is working to meet citizen needs and improve agency performance through two primary areas: 1)  Direct services via the channels of the Office of Citizen Services and the Federal Citizen Information Center (FCIC) including the web (email through USA.gov), telephone via 1-800-FED INFO (National Contact Center), or in print (Pueblo, CO distribution facility) and;  2) Government-wide leadership in customer service contract vehicles, education, market research, best practices, performance standards, and tools.  Across all the direct service channels, USAS has consistently increased touchpoints (citizen contacts) with a 30% increase from FY 05 to FY 06 and is on target to reach over 168 million citizens for FY 07 with a lower cost per touchpoint.  Through our direct services, we provide agencies partners with a Tier 1 email and telephone inquiry response services and a misdirect inquiry service that allows agencies to focus on their core mission rather than having to respond to calls and e-mails that should be directed to another agency.  Our government-wide leadership programs are helping agencies improve their responsiveness and raise the level of services they provide to their constituents.  These programs include:  1) providing agencies with a fast, efficient, and economical contract vehicle for multi-vendor contact center services by using USA Contact; 2) Conducting customer service census of quantity and quality of customer services activities across the federal government for changes compared to the 2006 Government-wide Citizen Services assessment survey study; 3) continuing to conduct research and focus groups to determine changes or new trends in the preferred methods of communications and expectations from the public; 4) establishing government-wide emergency plan to respond to citizens in cases of emergency and natural disasters; 5) managing an online resource center (www.USAServices.gov) which serves as a central location for all available information, best practices, tools, and other resources for creating, improving and measuring government citizen services activities; 6) analyzing trends through communities of interest like CSLIC for possible adaptation and adoption by gov't agencies as benchmarks.  </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DAWIA-Level-3</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Expanded E-Govern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As an E-Gov initiative, USA Services continues to support and aligns with the PMA to make the gov't more citizen-centric &amp; to provide gov't-wide leadership in helping agencies improve the level of the service they provide to the pubic. USA Services provides fast, efficient, and economical contract vehicles, FirstContact and USA Contact, saving agencies time &amp; money when establishing contact centers. Our initiative was rated as "Effective" in the PART program. This is the highest rating in PART.</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rPr>
                <w:rFonts w:ascii="Verdana" w:hAnsi="Verdana" w:cs="Verdana"/>
                <w:sz w:val="16"/>
              </w:rPr>
            </w:pPr>
            <w:r>
              <w:rPr>
                <w:rFonts w:cs="Verdana" w:ascii="Verdana" w:hAnsi="Verdana"/>
                <w:sz w:val="16"/>
              </w:rPr>
              <w:t>USA Servic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Effective</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1786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5790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2788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547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1786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5790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2788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547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0558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8109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89406</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94496</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6</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6</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6</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lang w:val="fr-FR" w:eastAsia="en-US"/>
              </w:rPr>
            </w:pPr>
            <w:r>
              <w:rPr>
                <w:rFonts w:cs="Verdana" w:ascii="Verdana" w:hAnsi="Verdana"/>
                <w:b/>
                <w:color w:val="000000"/>
                <w:sz w:val="13"/>
              </w:rPr>
              <w:t xml:space="preserve">What, if any, alternative financing option is being used? </w:t>
            </w:r>
            <w:r>
              <w:rPr>
                <w:rFonts w:cs="Verdana" w:ascii="Verdana" w:hAnsi="Verdana"/>
                <w:b/>
                <w:color w:val="000000"/>
                <w:sz w:val="13"/>
                <w:lang w:val="fr-FR" w:eastAsia="en-US"/>
              </w:rPr>
              <w:t>(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tizen Touchpo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8,800,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direct services to citizens through easily accessible channels that deliver accurate, consistent and timely government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2,989,23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 Per Citizen Touchpoi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311</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the cost per contact over time by increasing the magnitude of contacts faster than budge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0.315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rstContact and Citizen Services Infrastructure Task Or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 New, Total 12 Task Or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two contracting vehicles to support other agency efforts to improve their approach to citize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4 Total Task Order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Reliability and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mentwide Website ACSI Satisfaction Benchmar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3.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citizen web interactions across the govern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3.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tizen Touchpo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8,625,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direct services to citizens through easily accessible channels that deliver accurate, consistent and timely government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72,615,548 (as of 6/30/07) -- EXCEED ANNUAL GOAL!</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 Per Citizen Touchpoi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26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the cost per contact over time by increasing the magnitude of contacts faster than budge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rstContact and Citizen Services Infrastructure Task Or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 New, Total 19 Task Or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two contracting vehicles to support other agency efforts to improve their approach to citize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new added (as of 07/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Reliability and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mentwide Website ACSI Satisfaction Benchmar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4.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citizen web interactions across the govern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tizen Touchpo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10,835,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direct services to citizens through easily accessible channels that deliver accurate, consistent and timely government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 Per Citizen Touchpoi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25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the cost per contact over time by increasing the magnitude of contacts faster than budge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rstContact and Citizen Services Infrastructure Task Or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 New.  Total of 24 Task Or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two contracting vehicles to support other agency efforts to improve their approach to citize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Reliability and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mentwide Website ACSI Satisfaction Benchmar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4.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citizen web interactions across the govern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itizen Touchpo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11,885,0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direct services to citizens through easily accessible channels that deliver accurate, consistent and timely government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 Per Citizen Touchpoi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25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the cost per contact over time by increasing the magnitude of contacts faster than budge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rstContact and Citizen Services Infrastructure Task Or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 New.  Total of 29 Task Or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two contracting vehicles to support other agency efforts to improve their approach to citize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Reliability and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mentwide Website ACSI Satisfaction Benchmar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citizen web interactions across the govern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ational Contact Center</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A Services conducted a PIA in August 2005, but in May of 2006, OMB's Office of Information and Regulatory Affairs affirmed that the NCC system is not a Privacy Act System of Records.  Therefore, we have not made our PIA public on the GSA websit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USA Servic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de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descriptions to adequately explain relevant data for the purpose of prediction, pattern detection, exploration or general organization of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Discove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de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use of pre-conceived or pre-written rep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intended to help determine the level that a product or service satisfies certain require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ulti-Lingual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allow access to data and information in multiple languag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nitiated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ulti-Lingual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Hel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provide an electronic interface to customer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nitiated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Hel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ll Center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handle telephone sales and/or service to the end custom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ll Center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 Accou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retention and delivery of a service or product to an organization's cli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 Accou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Feedbac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are used to collect, analyze and handle comments and feedback from an organization's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Feedbac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rve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are used to collect useful information from an organization's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rve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Retriev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allow access to data and information for use by an organization and its stakehol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Retriev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use of documents and data in a multi-user environment for use by an organization and its stakehol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Cap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facilitate collection of data and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Cap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Distribution and Delive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transfer of knowledge to the end custom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Distribution and Delive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Enginee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translation of knowledge from an expert into the knowledge base of an expert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Enginee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bound Corresponden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for the management of externally initiated communication between an organization and its stakehol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 Automation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outing and Schedu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bound Corresponden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 Track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o allow the monitoring of activities within the business cyc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 Automation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cking and Workflow</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s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ai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transmission of memos and messages over a networ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ai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al Time / Cha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conferencing capability between two or more users on a local area network or the intern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mun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al Time / Cha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e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retrieval of records that satisfy specific query selection criteri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arc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e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Feedbac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 / Communication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ya Electronic Mail (E-mail)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ai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 / Communication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ya Electronic Mail (E-mail)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rvey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ther Electronic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ya Aspect Telephone call cent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bound Corresponde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ther Electronic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CT Global Interactive IV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al Time / Cha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 RS/6000 &amp; HP External (Contractor Server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os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 RS/6000 &amp; HP External (Contractor Server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ll Center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 Systems 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ulti-Lingual Sup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ebel Contact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igh Now Technology - Knowledge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Help</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igh Now Technology Knowledge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Cap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ight Now Technology - Knowledge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Distribution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ight Now Technology - Knowledge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del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ebel Contact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ebel Contact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 Accoun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ebel Contact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Retrie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ebel Contact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s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ebel Contact Managemen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ebel Contact Management</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USA Services investment leverages he operational channels of the Office of Citizen Services and in particular the Federal Citizen Information Center, including the National Contact Center, USA.gov, Pueblo Print Distribution Center and existing Agency contact centers and FAQs.</w:t>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V: Planning For "Multi-Agency Collaboration" ONLY</w:t>
            </w:r>
          </w:p>
        </w:tc>
      </w:tr>
    </w:tbl>
    <w:p>
      <w:pPr>
        <w:pStyle w:val="Normal"/>
        <w:rPr/>
      </w:pPr>
      <w:r>
        <w:rPr/>
      </w:r>
    </w:p>
    <w:p>
      <w:pPr>
        <w:pStyle w:val="Normal"/>
        <w:rPr/>
      </w:pPr>
      <w:r>
        <w:rPr/>
      </w:r>
    </w:p>
    <w:p>
      <w:pPr>
        <w:pStyle w:val="SubSectionHeader"/>
        <w:spacing w:before="60" w:after="60"/>
        <w:rPr>
          <w:b/>
          <w:b/>
        </w:rPr>
      </w:pPr>
      <w:r>
        <w:rPr>
          <w:b/>
        </w:rPr>
        <w:t>Section A: Multi-Agency Collaboration Oversight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Part IV should be completed only for investments identified as an E-Gov initiative, a Line of Business(LOB) Initiative, or a Multi-Agency Collaboration effort.  The "Multi-Agency Collaboration" choice should be selected in response to Question 6 in Part I, Section A above.  Investments identified as "Multi-Agency Collaboration" will complete only Parts I and IV of the exhibit 300.</w:t>
            </w:r>
          </w:p>
        </w:tc>
      </w:tr>
      <w:tr>
        <w:trPr/>
        <w:tc>
          <w:tcPr>
            <w:tcW w:w="10500" w:type="dxa"/>
            <w:tcBorders/>
            <w:shd w:fill="FFFFFF" w:val="clear"/>
          </w:tcPr>
          <w:p>
            <w:pPr>
              <w:pStyle w:val="Normal"/>
              <w:rPr>
                <w:rFonts w:ascii="Verdana" w:hAnsi="Verdana" w:cs="Verdana"/>
                <w:sz w:val="16"/>
              </w:rPr>
            </w:pPr>
            <w:r>
              <w:rPr>
                <w:rFonts w:cs="Verdana" w:ascii="Verdana" w:hAnsi="Verdana"/>
                <w:sz w:val="16"/>
              </w:rPr>
              <w:t>Multi-agency Collaborations, such as E-Gov and LOB initiatives, should develop a joint exhibit 3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rPr/>
            </w:pPr>
            <w:r>
              <w:rPr/>
              <w:t>1. Stakeholder Table:</w:t>
            </w:r>
          </w:p>
          <w:p>
            <w:pPr>
              <w:pStyle w:val="Normal"/>
              <w:rPr>
                <w:rFonts w:ascii="Verdana" w:hAnsi="Verdana" w:cs="Verdana"/>
                <w:color w:val="000000"/>
                <w:sz w:val="13"/>
              </w:rPr>
            </w:pPr>
            <w:r>
              <w:rPr>
                <w:rFonts w:cs="Verdana" w:ascii="Verdana" w:hAnsi="Verdana"/>
                <w:color w:val="000000"/>
                <w:sz w:val="13"/>
              </w:rPr>
              <w:t>As a joint exhibit 300, please identify all the agency stakeholders (all participating agencies, this should not be limited to agencies with financial commitment). All agency stakeholders should be listed regardless of approval. If the partner agency has approved this joint exhibit 300 please provide the date of approval.</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oint Exhibit Approval Date</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rPr/>
            </w:pPr>
            <w:r>
              <w:rPr/>
              <w:t>2. Partner Capital Assets within this Investment:</w:t>
            </w:r>
          </w:p>
          <w:p>
            <w:pPr>
              <w:pStyle w:val="Normal"/>
              <w:rPr>
                <w:rFonts w:ascii="Verdana" w:hAnsi="Verdana" w:cs="Verdana"/>
                <w:color w:val="000000"/>
                <w:sz w:val="13"/>
              </w:rPr>
            </w:pPr>
            <w:r>
              <w:rPr>
                <w:rFonts w:cs="Verdana" w:ascii="Verdana" w:hAnsi="Verdana"/>
                <w:color w:val="000000"/>
                <w:sz w:val="13"/>
              </w:rPr>
              <w:t>Provide the partnering strategies you are implementing with the participating agencies and organizations.  Identify all partner agency capital assets supporting the common solution (section 300.7); Managing Partner capital assets should also be included in this joint exhibit 300. These capital assets should be included in the Summary of Spending table of Part I, Section B.  All partner agency migration investments (section 53.4) should also be included in this table. Funding contributions/fee-for-service transfers should not be included in this table. (Partner Agency Asset UPIs should also appear on the Partner Agency's exhibit 53)</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Asset Titl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Exhibit 53 UPI (BY)</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500"/>
        <w:gridCol w:w="1500"/>
        <w:gridCol w:w="1500"/>
        <w:gridCol w:w="1500"/>
        <w:gridCol w:w="1500"/>
        <w:gridCol w:w="1500"/>
        <w:gridCol w:w="1500"/>
      </w:tblGrid>
      <w:tr>
        <w:trPr>
          <w:tblHeader w:val="true"/>
        </w:trPr>
        <w:tc>
          <w:tcPr>
            <w:tcW w:w="10500" w:type="dxa"/>
            <w:gridSpan w:val="7"/>
            <w:tcBorders>
              <w:top w:val="single" w:sz="8" w:space="0" w:color="000000"/>
              <w:left w:val="single" w:sz="8" w:space="0" w:color="000000"/>
              <w:bottom w:val="single" w:sz="8" w:space="0" w:color="000000"/>
            </w:tcBorders>
            <w:shd w:fill="D3D3D3" w:val="clear"/>
          </w:tcPr>
          <w:p>
            <w:pPr>
              <w:pStyle w:val="Normal"/>
              <w:rPr/>
            </w:pPr>
            <w:r>
              <w:rPr/>
              <w:t>3. Partner Funding Strategies ($millions):</w:t>
            </w:r>
          </w:p>
          <w:p>
            <w:pPr>
              <w:pStyle w:val="Normal"/>
              <w:rPr>
                <w:rFonts w:ascii="Verdana" w:hAnsi="Verdana" w:cs="Verdana"/>
                <w:color w:val="000000"/>
                <w:sz w:val="13"/>
              </w:rPr>
            </w:pPr>
            <w:r>
              <w:rPr>
                <w:rFonts w:cs="Verdana" w:ascii="Verdana" w:hAnsi="Verdana"/>
                <w:color w:val="000000"/>
                <w:sz w:val="13"/>
              </w:rPr>
              <w:t>For jointly funded initiative activities, provide in the "Partner Funding Strategies Table": the name(s) of partner agencies; the UPI of the partner agency investments; and the partner agency contributions for CY and BY.  Please indicate partner contribution amounts (in-kind contributions should also be included in this amount) and fee-for-service amounts. (Partner Agency Asset UPIs should also appear on the Partner Agency's exhibit 53.  For non-IT fee-for-service amounts the Partner exhibit 53 UPI can be left blank) (IT migration investments should not be included in this table)</w:t>
            </w:r>
          </w:p>
        </w:tc>
      </w:tr>
      <w:tr>
        <w:trPr/>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exhibit 53 UPI (B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Fee-for-Servic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ee-for-Servic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An Alternatives Analysis for multi-agency collaborations should also be obtained. At least three viable alternatives, in addition to the current baseline (i.e., the status quo), should be included in the joint exhibit 300.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Did you conduct an alternatives analysis for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analysis?</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7/30/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5. Alternatives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6. Which alternative was selected by the Initiative Governance process and why was it chosen?</w:t>
            </w:r>
          </w:p>
        </w:tc>
      </w:tr>
      <w:tr>
        <w:trPr/>
        <w:tc>
          <w:tcPr>
            <w:tcW w:w="10500" w:type="dxa"/>
            <w:tcBorders/>
            <w:shd w:fill="FFFFFF" w:val="clear"/>
          </w:tcPr>
          <w:p>
            <w:pPr>
              <w:pStyle w:val="Normal"/>
              <w:snapToGrid w:val="false"/>
              <w:rPr/>
            </w:pPr>
            <w:r>
              <w:rPr/>
            </w:r>
          </w:p>
        </w:tc>
      </w:tr>
      <w:tr>
        <w:trPr/>
        <w:tc>
          <w:tcPr>
            <w:tcW w:w="10500" w:type="dxa"/>
            <w:tcBorders/>
            <w:shd w:fill="FFFFFF" w:val="clear"/>
          </w:tcPr>
          <w:p>
            <w:pPr>
              <w:pStyle w:val="Normal"/>
              <w:rPr>
                <w:rFonts w:ascii="Verdana" w:hAnsi="Verdana" w:cs="Verdana"/>
                <w:sz w:val="16"/>
              </w:rPr>
            </w:pPr>
            <w:r>
              <w:rPr>
                <w:rFonts w:cs="Verdana" w:ascii="Verdana" w:hAnsi="Verdana"/>
                <w:sz w:val="16"/>
              </w:rPr>
              <w:t>7. What specific qualitative benefits will be realized?</w:t>
            </w:r>
          </w:p>
        </w:tc>
      </w:tr>
      <w:tr>
        <w:trPr/>
        <w:tc>
          <w:tcPr>
            <w:tcW w:w="10500" w:type="dxa"/>
            <w:tcBorders/>
            <w:shd w:fill="FFFFFF" w:val="clear"/>
          </w:tcPr>
          <w:p>
            <w:pPr>
              <w:pStyle w:val="Normal"/>
              <w:rPr>
                <w:rFonts w:ascii="Verdana" w:hAnsi="Verdana" w:eastAsia="Verdana" w:cs="Verdana"/>
                <w:sz w:val="16"/>
              </w:rPr>
            </w:pPr>
            <w:r>
              <w:rPr>
                <w:rFonts w:eastAsia="Verdana" w:cs="Verdana" w:ascii="Verdana" w:hAnsi="Verdana"/>
                <w:sz w:val="16"/>
              </w:rPr>
              <w:t xml:space="preserve"> </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8. Federal Quantitative Benefits: ($millions):</w:t>
            </w:r>
          </w:p>
          <w:p>
            <w:pPr>
              <w:pStyle w:val="Normal"/>
              <w:rPr>
                <w:rFonts w:ascii="Verdana" w:hAnsi="Verdana" w:cs="Verdana"/>
                <w:color w:val="000000"/>
                <w:sz w:val="13"/>
              </w:rPr>
            </w:pPr>
            <w:r>
              <w:rPr>
                <w:rFonts w:cs="Verdana" w:ascii="Verdana" w:hAnsi="Verdana"/>
                <w:color w:val="000000"/>
                <w:sz w:val="13"/>
              </w:rPr>
              <w:t>What specific quantitative benefits will be realized (using current dollars) Use the results of your alternatives analysis to complete the following table:</w:t>
            </w:r>
          </w:p>
        </w:tc>
      </w:tr>
      <w:tr>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st Avoidance</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Avoidance</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9. Will the selected alternative replace a legacy system in-part or in-whole?</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b. 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31/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also periodically be measuring the performance of operational assets against the baseline established during the planning or full acquisition phase (i.e., operational analysis), and be properly operating and maintaining the asset to maximize its useful life. Operational analysis may identify the need to redesign or modify an asset by identifying previously undetected faults in design, construction, or installation/integration, highlighting whether actual operation and maintenance costs vary significantly from budgeted costs, or documenting that the asset is failing to meet program requirement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nswer the following questions about the status of this investment. Include information on all appropriate capital assets supporting this investment except for assets in which the performance information is reported in a separate exhibit 300.</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Are you using EVM to manage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explain plans to implement EV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USA Services is a Steady State Investment; therefore, EVM is not applicable.</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A," please provide date operational analysis was conducted and a brief summary of the results:</w:t>
            </w:r>
          </w:p>
        </w:tc>
      </w:tr>
      <w:tr>
        <w:trPr/>
        <w:tc>
          <w:tcPr>
            <w:tcW w:w="10500" w:type="dxa"/>
            <w:gridSpan w:val="2"/>
            <w:tcBorders/>
            <w:shd w:fill="FFFFFF" w:val="clear"/>
          </w:tcPr>
          <w:p>
            <w:pPr>
              <w:pStyle w:val="Normal"/>
              <w:snapToGrid w:val="false"/>
              <w:rPr/>
            </w:pPr>
            <w:r>
              <w:rPr/>
            </w:r>
          </w:p>
        </w:tc>
      </w:tr>
    </w:tbl>
    <w:p>
      <w:pPr>
        <w:pStyle w:val="Normal"/>
        <w:rPr/>
      </w:pPr>
      <w:r>
        <w:rPr/>
      </w:r>
    </w:p>
    <w:p>
      <w:pPr>
        <w:pStyle w:val="Normal"/>
        <w:jc w:val="center"/>
        <w:rPr>
          <w:b/>
          <w:b/>
        </w:rPr>
      </w:pPr>
      <w:r>
        <w:rPr>
          <w:b/>
        </w:rPr>
        <w:t>Questions #2 are NOT applicable for capital assets with ONLY O&amp;M</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p>
      <w:pPr>
        <w:pStyle w:val="Normal"/>
        <w:jc w:val="center"/>
        <w:rPr>
          <w:b/>
          <w:b/>
        </w:rPr>
      </w:pPr>
      <w:r>
        <w:rPr>
          <w:b/>
        </w:rPr>
        <w:t>Questions #3-4 are applicable to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284"/>
        <w:gridCol w:w="1284"/>
        <w:gridCol w:w="1600"/>
        <w:gridCol w:w="1284"/>
        <w:gridCol w:w="1284"/>
        <w:gridCol w:w="1284"/>
        <w:gridCol w:w="1284"/>
        <w:gridCol w:w="1284"/>
        <w:gridCol w:w="1000"/>
        <w:gridCol w:w="1284"/>
        <w:gridCol w:w="1284"/>
        <w:gridCol w:w="1284"/>
      </w:tblGrid>
      <w:tr>
        <w:trPr>
          <w:tblHeader w:val="true"/>
        </w:trPr>
        <w:tc>
          <w:tcPr>
            <w:tcW w:w="15440" w:type="dxa"/>
            <w:gridSpan w:val="12"/>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28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136"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2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gency Responsible for Activity</w:t>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3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3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3 PM</w:t>
    </w:r>
  </w:p>
  <w:p>
    <w:pPr>
      <w:pStyle w:val="Normal"/>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3 PM</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3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USA Services (E-Gov) (Revisio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USA Services (E-Gov) (Revis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USA Services (E-Gov) (Revision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USA Services (E-Gov) (Revision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USA Services (E-Gov) (Revision 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6:50:00Z</dcterms:created>
  <dc:creator>MichelleLBurgess</dc:creator>
  <dc:description/>
  <cp:keywords/>
  <dc:language>en-US</dc:language>
  <cp:lastModifiedBy>sheanamhansford</cp:lastModifiedBy>
  <dcterms:modified xsi:type="dcterms:W3CDTF">2008-02-07T20:50:00Z</dcterms:modified>
  <cp:revision>6</cp:revision>
  <dc:subject/>
  <dc:title>Exhibit 300:  Capital Asset Plan and Business Case Summary</dc:title>
</cp:coreProperties>
</file>