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vanish/>
        </w:rPr>
      </w:pPr>
      <w:r>
        <w:rPr>
          <w:vanish/>
        </w:rPr>
        <w:t>Note:  The change to pitch (10) and font (1) must be converted manually.</w:t>
      </w:r>
    </w:p>
    <w:p>
      <w:pPr>
        <w:pStyle w:val="Normal"/>
        <w:tabs>
          <w:tab w:val="clear" w:pos="720"/>
          <w:tab w:val="left" w:pos="-720" w:leader="none"/>
        </w:tabs>
        <w:suppressAutoHyphens w:val="true"/>
        <w:rPr/>
      </w:pPr>
      <w:r>
        <w:rPr/>
        <w:tab/>
        <w:t xml:space="preserve">DISCLOSURE OF INFORMATION                        </w:t>
        <w:tab/>
        <w:tab/>
        <w:tab/>
        <w:t>40   03  3</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w:t>
        <w:tab/>
      </w:r>
      <w:r>
        <w:rPr>
          <w:u w:val="single"/>
        </w:rPr>
        <w:t>Purpose</w:t>
      </w:r>
      <w:r>
        <w:rPr/>
        <w:t>.  To establish SBA procedures and guidelines for Disclosure of Information.</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2.</w:t>
        <w:tab/>
      </w:r>
      <w:r>
        <w:rPr>
          <w:u w:val="single"/>
        </w:rPr>
        <w:t>Personnel Concerned</w:t>
      </w:r>
      <w:r>
        <w:rPr/>
        <w:t>.  All SBA personnel.</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3.</w:t>
        <w:tab/>
      </w:r>
      <w:r>
        <w:rPr>
          <w:u w:val="single"/>
        </w:rPr>
        <w:t>SOP Canceled</w:t>
      </w:r>
      <w:r>
        <w:rPr/>
        <w:t>.  SOP 40 03 2 dated 8/1/88.</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w:t>
        <w:tab/>
      </w:r>
      <w:r>
        <w:rPr>
          <w:u w:val="single"/>
        </w:rPr>
        <w:t>Distribution</w:t>
      </w:r>
      <w:r>
        <w:rPr/>
        <w:t>.  Standard.</w:t>
      </w:r>
    </w:p>
    <w:p>
      <w:pPr>
        <w:pStyle w:val="Normal"/>
        <w:tabs>
          <w:tab w:val="clear" w:pos="720"/>
          <w:tab w:val="left" w:pos="-720" w:leader="none"/>
        </w:tabs>
        <w:suppressAutoHyphens w:val="true"/>
        <w:rPr/>
      </w:pPr>
      <w:r>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720" w:leader="none"/>
          <w:tab w:val="left" w:pos="0" w:leader="none"/>
        </w:tabs>
        <w:suppressAutoHyphens w:val="true"/>
        <w:ind w:left="720" w:hanging="720"/>
        <w:rPr/>
      </w:pPr>
      <w:r>
        <w:rPr/>
        <w:t>5.</w:t>
        <w:tab/>
      </w:r>
      <w:r>
        <w:rPr>
          <w:u w:val="single"/>
        </w:rPr>
        <w:t>Originator</w:t>
      </w:r>
      <w:r>
        <w:rPr/>
        <w:t>.  Freedom of Information/Privacy Acts Office, Office of Hearings and Appeals.</w:t>
      </w:r>
    </w:p>
    <w:p>
      <w:pPr>
        <w:pStyle w:val="Normal"/>
        <w:numPr>
          <w:ilvl w:val="0"/>
          <w:numId w:val="0"/>
        </w:numPr>
        <w:tabs>
          <w:tab w:val="clear" w:pos="720"/>
          <w:tab w:val="center" w:pos="4680" w:leader="none"/>
        </w:tabs>
        <w:suppressAutoHyphens w:val="true"/>
        <w:rPr/>
      </w:pPr>
      <w:r>
        <w:rPr/>
      </w:r>
      <w:r>
        <w:br w:type="page"/>
      </w:r>
    </w:p>
    <w:p>
      <w:pPr>
        <w:pStyle w:val="Normal"/>
        <w:tabs>
          <w:tab w:val="clear" w:pos="720"/>
          <w:tab w:val="center" w:pos="4680" w:leader="none"/>
        </w:tabs>
        <w:suppressAutoHyphens w:val="true"/>
        <w:rPr/>
      </w:pPr>
      <w:r>
        <w:rPr/>
        <w:tab/>
      </w:r>
      <w:r>
        <w:rPr>
          <w:b/>
        </w:rPr>
        <w:t>Table of Contents</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aragraph</w:t>
        <w:tab/>
        <w:tab/>
        <w:tab/>
        <w:tab/>
        <w:tab/>
        <w:tab/>
        <w:tab/>
        <w:tab/>
        <w:tab/>
        <w:tab/>
        <w:t>Pag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rPr>
      </w:pPr>
      <w:r>
        <w:rPr>
          <w:b/>
        </w:rPr>
        <w:t>Chapter 1.</w:t>
        <w:tab/>
        <w:t>The Freedom of Information Act in General</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1.</w:t>
        <w:tab/>
        <w:t>What is the Freedom of Information Act?</w:t>
        <w:tab/>
        <w:tab/>
        <w:tab/>
        <w:tab/>
        <w:t xml:space="preserve">  7</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2.</w:t>
        <w:tab/>
        <w:t xml:space="preserve">What Procedures Must SBA Offices Follow to Implement </w:t>
        <w:tab/>
        <w:tab/>
        <w:t xml:space="preserve">  7</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the FOIA?</w:t>
        <w:tab/>
        <w:tab/>
        <w:tab/>
        <w:tab/>
        <w:tab/>
        <w:tab/>
        <w:tab/>
        <w:tab/>
        <w:t xml:space="preserv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3.</w:t>
        <w:tab/>
        <w:t>What Information is Considered Public?</w:t>
        <w:tab/>
        <w:tab/>
        <w:tab/>
        <w:tab/>
        <w:t xml:space="preserve">  9</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rPr>
      </w:pPr>
      <w:r>
        <w:rPr>
          <w:b/>
        </w:rPr>
        <w:t>Chapter 2.</w:t>
        <w:tab/>
        <w:t>Processing a FOIA Request</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1.</w:t>
        <w:tab/>
        <w:t>Who Should Process a FOIA Request?</w:t>
        <w:tab/>
        <w:tab/>
        <w:tab/>
        <w:tab/>
        <w:t xml:space="preserve"> 11</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2.</w:t>
        <w:tab/>
        <w:t>Who Can Make a FOIA Request?</w:t>
        <w:tab/>
        <w:tab/>
        <w:tab/>
        <w:tab/>
        <w:tab/>
        <w:t xml:space="preserve"> 11</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3.</w:t>
        <w:tab/>
        <w:t>What is Required for a Proper FOIA Request?</w:t>
        <w:tab/>
        <w:tab/>
        <w:tab/>
        <w:t xml:space="preserve"> 11</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4.</w:t>
        <w:tab/>
        <w:t>What is the FOIA Tracking System?</w:t>
        <w:tab/>
        <w:tab/>
        <w:tab/>
        <w:tab/>
        <w:tab/>
        <w:t xml:space="preserve"> 12</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5.</w:t>
        <w:tab/>
        <w:t>What Must I Do When I Receive a FOIA Request?</w:t>
        <w:tab/>
        <w:tab/>
        <w:tab/>
        <w:t xml:space="preserve"> 12</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6.</w:t>
        <w:tab/>
        <w:t>What Are the Time Limits for Processing Requests?</w:t>
        <w:tab/>
        <w:tab/>
        <w:t xml:space="preserve"> 13</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7.</w:t>
        <w:tab/>
        <w:t>What is Expedited Processing?</w:t>
        <w:tab/>
        <w:tab/>
        <w:tab/>
        <w:tab/>
        <w:tab/>
        <w:t xml:space="preserve"> 14</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8.</w:t>
        <w:tab/>
        <w:t>What is Multi-track Processing?</w:t>
        <w:tab/>
        <w:tab/>
        <w:tab/>
        <w:tab/>
        <w:tab/>
        <w:t xml:space="preserve"> 15</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9.</w:t>
        <w:tab/>
        <w:t>What is an "Agency Record" vs. a "Personal Record"?</w:t>
        <w:tab/>
        <w:tab/>
        <w:t xml:space="preserve"> 15</w:t>
      </w:r>
    </w:p>
    <w:p>
      <w:pPr>
        <w:pStyle w:val="Normal"/>
        <w:tabs>
          <w:tab w:val="left" w:pos="-720" w:leader="none"/>
          <w:tab w:val="left" w:pos="0" w:leader="none"/>
          <w:tab w:val="left" w:pos="720" w:leader="none"/>
          <w:tab w:val="left" w:pos="1440" w:leader="none"/>
          <w:tab w:val="left" w:pos="21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rPr/>
      </w:pPr>
      <w:r>
        <w:rPr/>
        <w:tab/>
        <w:t>10.</w:t>
        <w:tab/>
        <w:t xml:space="preserve">Should I Review Records Originating at Another Agency </w:t>
        <w:tab/>
        <w:tab/>
        <w:t xml:space="preserve"> 15</w:t>
      </w:r>
    </w:p>
    <w:p>
      <w:pPr>
        <w:pStyle w:val="Normal"/>
        <w:tabs>
          <w:tab w:val="left" w:pos="-720" w:leader="none"/>
          <w:tab w:val="left" w:pos="0" w:leader="none"/>
          <w:tab w:val="left" w:pos="720" w:leader="none"/>
          <w:tab w:val="left" w:pos="1440" w:leader="none"/>
          <w:tab w:val="left" w:pos="2160" w:leader="none"/>
        </w:tabs>
        <w:suppressAutoHyphens w:val="true"/>
        <w:rPr/>
      </w:pPr>
      <w:r>
        <w:rPr/>
        <w:tab/>
        <w:tab/>
        <w:t>or at the White House?</w:t>
        <w:tab/>
        <w:tab/>
        <w:tab/>
        <w:tab/>
        <w:tab/>
        <w:tab/>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11.</w:t>
        <w:tab/>
        <w:t xml:space="preserve">Do I Have to Provide Records in the Form or Format </w:t>
        <w:tab/>
        <w:tab/>
        <w:t xml:space="preserve"> 16</w:t>
      </w:r>
    </w:p>
    <w:p>
      <w:pPr>
        <w:pStyle w:val="Normal"/>
        <w:tabs>
          <w:tab w:val="clear" w:pos="720"/>
          <w:tab w:val="left" w:pos="-720" w:leader="none"/>
        </w:tabs>
        <w:suppressAutoHyphens w:val="true"/>
        <w:rPr/>
      </w:pPr>
      <w:r>
        <w:rPr/>
        <w:tab/>
        <w:tab/>
        <w:t>Requested?</w:t>
        <w:tab/>
        <w:tab/>
        <w:tab/>
        <w:tab/>
        <w:tab/>
        <w:tab/>
        <w:tab/>
        <w:tab/>
        <w:t xml:space="preserve"> </w:t>
      </w:r>
      <w:r>
        <w:br w:type="page"/>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12.</w:t>
        <w:tab/>
        <w:t>Do I Have to Answer Questions or Create Records?</w:t>
        <w:tab/>
        <w:tab/>
        <w:t xml:space="preserve"> 16</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rPr/>
      </w:pPr>
      <w:r>
        <w:rPr/>
        <w:tab/>
        <w:t>13.</w:t>
        <w:tab/>
        <w:t xml:space="preserve">What Should </w:t>
      </w:r>
      <w:r>
        <w:rPr/>
        <w:t>I</w:t>
      </w:r>
      <w:r>
        <w:rPr/>
        <w:t xml:space="preserve"> Include in My Response if I Deny a Request?</w:t>
        <w:tab/>
        <w:t xml:space="preserve"> 17</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14.</w:t>
        <w:tab/>
        <w:t xml:space="preserve">Should I Provide Copies of Initial Responses to the FOI/PA </w:t>
        <w:tab/>
        <w:t xml:space="preserve"> 17</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Office?</w:t>
        <w:tab/>
        <w:tab/>
        <w:tab/>
        <w:tab/>
        <w:tab/>
        <w:tab/>
        <w:tab/>
        <w:tab/>
        <w:tab/>
        <w:t xml:space="preserv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15.</w:t>
        <w:tab/>
        <w:t>When Should I Provide FOIA Appeal Rights?</w:t>
        <w:tab/>
        <w:tab/>
        <w:tab/>
        <w:t xml:space="preserve"> 18</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16.</w:t>
        <w:tab/>
        <w:t>What is the Appeal Procedure?</w:t>
        <w:tab/>
        <w:tab/>
        <w:tab/>
        <w:tab/>
        <w:tab/>
        <w:t xml:space="preserve"> 18</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rPr>
      </w:pPr>
      <w:r>
        <w:rPr>
          <w:b/>
        </w:rPr>
        <w:t>Chapter 3.</w:t>
        <w:tab/>
        <w:t>Fees</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1.</w:t>
        <w:tab/>
        <w:t>Do I Assess Processing Fees?</w:t>
        <w:tab/>
        <w:tab/>
        <w:tab/>
        <w:tab/>
        <w:tab/>
        <w:t xml:space="preserve"> 19</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2.</w:t>
        <w:tab/>
        <w:t>What Other Fees Should I Charge?</w:t>
        <w:tab/>
        <w:tab/>
        <w:tab/>
        <w:tab/>
        <w:tab/>
        <w:t xml:space="preserve"> 20</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3.</w:t>
        <w:tab/>
        <w:t>What are the Categories of Requesters?</w:t>
        <w:tab/>
        <w:tab/>
        <w:tab/>
        <w:tab/>
        <w:t xml:space="preserve"> 20</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4.</w:t>
        <w:tab/>
        <w:t>When and How Do Requesters Pay Fees?</w:t>
        <w:tab/>
        <w:tab/>
        <w:tab/>
        <w:tab/>
        <w:t xml:space="preserve"> 21</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5.</w:t>
        <w:tab/>
        <w:t>Where Do I Forward Payments?</w:t>
        <w:tab/>
        <w:tab/>
        <w:tab/>
        <w:tab/>
        <w:tab/>
        <w:t xml:space="preserve"> 22</w:t>
      </w:r>
    </w:p>
    <w:p>
      <w:pPr>
        <w:pStyle w:val="Normal"/>
        <w:tabs>
          <w:tab w:val="clear" w:pos="720"/>
          <w:tab w:val="left" w:pos="-720" w:leader="none"/>
        </w:tabs>
        <w:suppressAutoHyphens w:val="true"/>
        <w:rPr/>
      </w:pPr>
      <w:r>
        <w:rPr/>
      </w:r>
    </w:p>
    <w:p>
      <w:pPr>
        <w:pStyle w:val="Normal"/>
        <w:numPr>
          <w:ilvl w:val="0"/>
          <w:numId w:val="9"/>
        </w:numPr>
        <w:tabs>
          <w:tab w:val="left" w:pos="-720" w:leader="none"/>
          <w:tab w:val="left" w:pos="0" w:leader="none"/>
          <w:tab w:val="left" w:pos="720" w:leader="none"/>
          <w:tab w:val="left" w:pos="2160" w:leader="none"/>
        </w:tabs>
        <w:suppressAutoHyphens w:val="true"/>
        <w:rPr/>
      </w:pPr>
      <w:r>
        <w:rPr/>
        <w:t>How Do I Process Fee Waiver Requests?</w:t>
        <w:tab/>
        <w:tab/>
        <w:tab/>
        <w:tab/>
        <w:t xml:space="preserve"> 22</w:t>
      </w:r>
    </w:p>
    <w:p>
      <w:pPr>
        <w:pStyle w:val="Normal"/>
        <w:tabs>
          <w:tab w:val="left" w:pos="-720" w:leader="none"/>
          <w:tab w:val="left" w:pos="0" w:leader="none"/>
          <w:tab w:val="left" w:pos="720" w:leader="none"/>
          <w:tab w:val="left" w:pos="1440" w:leader="none"/>
          <w:tab w:val="left" w:pos="21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rPr/>
      </w:pPr>
      <w:r>
        <w:rPr/>
        <w:tab/>
        <w:t>7.</w:t>
        <w:tab/>
        <w:t xml:space="preserve">If I Deny the Fee Waiver Request, Do I Provide Appeal </w:t>
        <w:tab/>
        <w:tab/>
        <w:t xml:space="preserve"> 22</w:t>
      </w:r>
    </w:p>
    <w:p>
      <w:pPr>
        <w:pStyle w:val="Normal"/>
        <w:tabs>
          <w:tab w:val="left" w:pos="-720" w:leader="none"/>
          <w:tab w:val="left" w:pos="0" w:leader="none"/>
          <w:tab w:val="left" w:pos="720" w:leader="none"/>
          <w:tab w:val="left" w:pos="1440" w:leader="none"/>
          <w:tab w:val="left" w:pos="2160" w:leader="none"/>
        </w:tabs>
        <w:suppressAutoHyphens w:val="true"/>
        <w:rPr/>
      </w:pPr>
      <w:r>
        <w:rPr/>
        <w:tab/>
        <w:tab/>
        <w:t>Rights?</w:t>
        <w:tab/>
        <w:tab/>
        <w:tab/>
        <w:tab/>
        <w:tab/>
        <w:tab/>
        <w:tab/>
        <w:tab/>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rPr>
      </w:pPr>
      <w:r>
        <w:rPr>
          <w:b/>
        </w:rPr>
        <w:t>Chapter 4.</w:t>
        <w:tab/>
        <w:t>FOIA Exemptions</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w:t>
        <w:tab/>
        <w:t>What Are the Exemptions?</w:t>
        <w:tab/>
        <w:tab/>
        <w:tab/>
        <w:tab/>
        <w:tab/>
        <w:tab/>
        <w:t xml:space="preserve"> 23</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2.</w:t>
        <w:tab/>
        <w:t>What Information Do the FOIA Exemptions Protect?</w:t>
        <w:tab/>
        <w:tab/>
        <w:t xml:space="preserve"> 24</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rPr>
      </w:pPr>
      <w:r>
        <w:rPr>
          <w:b/>
        </w:rPr>
        <w:t>Chapter 5.</w:t>
        <w:tab/>
        <w:t>Predisclosure Notification</w:t>
      </w:r>
    </w:p>
    <w:p>
      <w:pPr>
        <w:pStyle w:val="Normal"/>
        <w:tabs>
          <w:tab w:val="clear" w:pos="720"/>
          <w:tab w:val="left" w:pos="-720" w:leader="none"/>
        </w:tabs>
        <w:suppressAutoHyphens w:val="true"/>
        <w:rPr>
          <w:b/>
          <w:b/>
        </w:rPr>
      </w:pPr>
      <w:r>
        <w:rPr>
          <w:b/>
        </w:rPr>
      </w:r>
    </w:p>
    <w:p>
      <w:pPr>
        <w:pStyle w:val="Normal"/>
        <w:numPr>
          <w:ilvl w:val="0"/>
          <w:numId w:val="20"/>
        </w:numPr>
        <w:tabs>
          <w:tab w:val="left" w:pos="-720" w:leader="none"/>
          <w:tab w:val="left" w:pos="0" w:leader="none"/>
          <w:tab w:val="left" w:pos="720" w:leader="none"/>
          <w:tab w:val="left" w:pos="2160" w:leader="none"/>
        </w:tabs>
        <w:suppressAutoHyphens w:val="true"/>
        <w:rPr/>
      </w:pPr>
      <w:r>
        <w:rPr/>
        <w:t>What is Predisclosure Notification?</w:t>
        <w:tab/>
        <w:tab/>
        <w:tab/>
        <w:tab/>
        <w:tab/>
        <w:t xml:space="preserve"> 39</w:t>
      </w:r>
      <w:r>
        <w:br w:type="page"/>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rPr/>
      </w:pPr>
      <w:r>
        <w:rPr/>
        <w:tab/>
        <w:t>2.</w:t>
        <w:tab/>
        <w:t xml:space="preserve">Do Submitters Have Any Responsibilities When They </w:t>
        <w:tab/>
        <w:tab/>
        <w:t xml:space="preserve"> 39</w:t>
      </w:r>
    </w:p>
    <w:p>
      <w:pPr>
        <w:pStyle w:val="Normal"/>
        <w:tabs>
          <w:tab w:val="left" w:pos="-720" w:leader="none"/>
          <w:tab w:val="left" w:pos="0" w:leader="none"/>
          <w:tab w:val="left" w:pos="720" w:leader="none"/>
          <w:tab w:val="left" w:pos="1440" w:leader="none"/>
          <w:tab w:val="left" w:pos="2160" w:leader="none"/>
        </w:tabs>
        <w:suppressAutoHyphens w:val="true"/>
        <w:rPr/>
      </w:pPr>
      <w:r>
        <w:rPr/>
        <w:tab/>
        <w:tab/>
        <w:t>Provide Business Information to SBA?</w:t>
        <w:tab/>
        <w:tab/>
        <w:tab/>
        <w:tab/>
        <w:t xml:space="preserv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3.</w:t>
        <w:tab/>
        <w:t xml:space="preserve">What Information Should I Provide to Submitters About </w:t>
        <w:tab/>
        <w:tab/>
        <w:t xml:space="preserve"> 40</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Their Rights and How to Object to Disclosure?</w:t>
        <w:tab/>
        <w:tab/>
        <w:tab/>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4.</w:t>
        <w:tab/>
        <w:t>May I Notify a Large Group of Submitters All at Once?</w:t>
        <w:tab/>
        <w:tab/>
        <w:t xml:space="preserve"> 40</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5.</w:t>
        <w:tab/>
        <w:t xml:space="preserve">What Should I Do When a Submitter Objects to My </w:t>
        <w:tab/>
        <w:tab/>
        <w:t xml:space="preserve"> 40</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Proposed Disclosure?</w:t>
        <w:tab/>
        <w:tab/>
        <w:tab/>
        <w:tab/>
        <w:tab/>
        <w:tab/>
        <w:tab/>
        <w:t xml:space="preserv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6.</w:t>
        <w:tab/>
        <w:t>What if a Requester Files a FOIA Lawsuit?</w:t>
        <w:tab/>
        <w:tab/>
        <w:tab/>
        <w:tab/>
        <w:t xml:space="preserve"> 42</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7.</w:t>
        <w:tab/>
        <w:t>When is Notice Not Required?</w:t>
        <w:tab/>
        <w:tab/>
        <w:tab/>
        <w:tab/>
        <w:tab/>
        <w:t xml:space="preserve"> 42</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rPr>
      </w:pPr>
      <w:r>
        <w:rPr>
          <w:b/>
        </w:rPr>
        <w:t>Chapter 6.</w:t>
        <w:tab/>
        <w:t>Other Things You Need To Know</w:t>
      </w:r>
    </w:p>
    <w:p>
      <w:pPr>
        <w:pStyle w:val="Normal"/>
        <w:tabs>
          <w:tab w:val="clear" w:pos="720"/>
          <w:tab w:val="left" w:pos="-720" w:leader="none"/>
        </w:tabs>
        <w:suppressAutoHyphens w:val="true"/>
        <w:rPr>
          <w:b/>
          <w:b/>
        </w:rPr>
      </w:pPr>
      <w:r>
        <w:rPr>
          <w:b/>
        </w:rPr>
      </w:r>
    </w:p>
    <w:p>
      <w:pPr>
        <w:pStyle w:val="Normal"/>
        <w:numPr>
          <w:ilvl w:val="0"/>
          <w:numId w:val="12"/>
        </w:numPr>
        <w:tabs>
          <w:tab w:val="left" w:pos="-720" w:leader="none"/>
          <w:tab w:val="left" w:pos="0" w:leader="none"/>
          <w:tab w:val="left" w:pos="720" w:leader="none"/>
          <w:tab w:val="left" w:pos="2160" w:leader="none"/>
        </w:tabs>
        <w:suppressAutoHyphens w:val="true"/>
        <w:rPr/>
      </w:pPr>
      <w:r>
        <w:rPr/>
        <w:t>How Should I Treat Documents that Contain Both Exempt</w:t>
        <w:tab/>
        <w:tab/>
        <w:t xml:space="preserve"> 43 </w:t>
      </w:r>
    </w:p>
    <w:p>
      <w:pPr>
        <w:pStyle w:val="Normal"/>
        <w:tabs>
          <w:tab w:val="left" w:pos="-720" w:leader="none"/>
          <w:tab w:val="left" w:pos="0" w:leader="none"/>
          <w:tab w:val="left" w:pos="720" w:leader="none"/>
          <w:tab w:val="left" w:pos="1440" w:leader="none"/>
          <w:tab w:val="left" w:pos="2160" w:leader="none"/>
        </w:tabs>
        <w:suppressAutoHyphens w:val="true"/>
        <w:rPr/>
      </w:pPr>
      <w:r>
        <w:rPr/>
        <w:tab/>
        <w:tab/>
        <w:t>and Non-exempt Information?</w:t>
        <w:tab/>
        <w:tab/>
        <w:tab/>
        <w:tab/>
        <w:tab/>
        <w:t xml:space="preserve"> </w:t>
      </w:r>
    </w:p>
    <w:p>
      <w:pPr>
        <w:pStyle w:val="Normal"/>
        <w:tabs>
          <w:tab w:val="left" w:pos="-720" w:leader="none"/>
          <w:tab w:val="left" w:pos="0" w:leader="none"/>
          <w:tab w:val="left" w:pos="720" w:leader="none"/>
          <w:tab w:val="left" w:pos="21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2.</w:t>
        <w:tab/>
        <w:t>Should I Make Discretionary Disclosures?</w:t>
        <w:tab/>
        <w:tab/>
        <w:tab/>
        <w:tab/>
        <w:t xml:space="preserve"> 43</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720" w:hanging="0"/>
        <w:rPr/>
      </w:pPr>
      <w:r>
        <w:rPr/>
        <w:t>3.</w:t>
        <w:tab/>
        <w:t xml:space="preserve">Does the FOIA or the Privacy Act Provide Disciplinary </w:t>
        <w:tab/>
        <w:tab/>
        <w:t xml:space="preserve"> 45</w:t>
      </w:r>
    </w:p>
    <w:p>
      <w:pPr>
        <w:pStyle w:val="Normal"/>
        <w:tabs>
          <w:tab w:val="left" w:pos="-720" w:leader="none"/>
          <w:tab w:val="left" w:pos="0" w:leader="none"/>
          <w:tab w:val="left" w:pos="720" w:leader="none"/>
          <w:tab w:val="left" w:pos="1440" w:leader="none"/>
        </w:tabs>
        <w:suppressAutoHyphens w:val="true"/>
        <w:rPr/>
      </w:pPr>
      <w:r>
        <w:rPr/>
        <w:tab/>
        <w:tab/>
        <w:t>Actions?</w:t>
        <w:tab/>
        <w:tab/>
        <w:tab/>
        <w:tab/>
        <w:tab/>
        <w:tab/>
        <w:tab/>
        <w:tab/>
        <w:t xml:space="preserve"> </w:t>
      </w:r>
    </w:p>
    <w:p>
      <w:pPr>
        <w:pStyle w:val="Normal"/>
        <w:tabs>
          <w:tab w:val="left" w:pos="-720" w:leader="none"/>
          <w:tab w:val="left" w:pos="0" w:leader="none"/>
          <w:tab w:val="left" w:pos="720" w:leader="none"/>
          <w:tab w:val="left" w:pos="1440" w:leader="none"/>
        </w:tabs>
        <w:suppressAutoHyphens w:val="true"/>
        <w:rPr/>
      </w:pPr>
      <w:r>
        <w:rPr/>
      </w:r>
    </w:p>
    <w:p>
      <w:pPr>
        <w:pStyle w:val="Normal"/>
        <w:tabs>
          <w:tab w:val="left" w:pos="-720" w:leader="none"/>
          <w:tab w:val="left" w:pos="0" w:leader="none"/>
          <w:tab w:val="left" w:pos="720" w:leader="none"/>
          <w:tab w:val="left" w:pos="1440" w:leader="none"/>
        </w:tabs>
        <w:suppressAutoHyphens w:val="true"/>
        <w:rPr/>
      </w:pPr>
      <w:r>
        <w:rPr/>
        <w:tab/>
        <w:t>4.</w:t>
        <w:tab/>
        <w:t>What is the Annual FOIA Report?</w:t>
        <w:tab/>
        <w:tab/>
        <w:tab/>
        <w:tab/>
        <w:tab/>
        <w:t xml:space="preserve"> 46</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rPr>
      </w:pPr>
      <w:r>
        <w:rPr>
          <w:b/>
        </w:rPr>
        <w:t>Chapter 7.</w:t>
        <w:tab/>
        <w:t>Special Situations</w:t>
      </w:r>
    </w:p>
    <w:p>
      <w:pPr>
        <w:pStyle w:val="Normal"/>
        <w:tabs>
          <w:tab w:val="clear" w:pos="720"/>
          <w:tab w:val="left" w:pos="-720" w:leader="none"/>
        </w:tabs>
        <w:suppressAutoHyphens w:val="true"/>
        <w:rPr>
          <w:b/>
          <w:b/>
        </w:rPr>
      </w:pPr>
      <w:r>
        <w:rPr>
          <w:b/>
        </w:rPr>
      </w:r>
    </w:p>
    <w:p>
      <w:pPr>
        <w:pStyle w:val="Normal"/>
        <w:numPr>
          <w:ilvl w:val="0"/>
          <w:numId w:val="22"/>
        </w:numPr>
        <w:tabs>
          <w:tab w:val="left" w:pos="-720" w:leader="none"/>
          <w:tab w:val="left" w:pos="0" w:leader="none"/>
          <w:tab w:val="left" w:pos="720" w:leader="none"/>
          <w:tab w:val="left" w:pos="2160" w:leader="none"/>
        </w:tabs>
        <w:suppressAutoHyphens w:val="true"/>
        <w:rPr/>
      </w:pPr>
      <w:r>
        <w:rPr/>
        <w:t>How are Congressional Requests for Records Processed?</w:t>
        <w:tab/>
        <w:tab/>
        <w:t xml:space="preserve"> 47</w:t>
      </w:r>
    </w:p>
    <w:p>
      <w:pPr>
        <w:pStyle w:val="Normal"/>
        <w:tabs>
          <w:tab w:val="left" w:pos="-720" w:leader="none"/>
          <w:tab w:val="left" w:pos="0" w:leader="none"/>
          <w:tab w:val="left" w:pos="720" w:leader="none"/>
          <w:tab w:val="left" w:pos="1440" w:leader="none"/>
          <w:tab w:val="left" w:pos="21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rPr/>
      </w:pPr>
      <w:r>
        <w:rPr/>
        <w:tab/>
        <w:t>2.</w:t>
        <w:tab/>
        <w:t xml:space="preserve">How Do I Respond to General Accounting Office Requests </w:t>
        <w:tab/>
        <w:t xml:space="preserve"> 47</w:t>
      </w:r>
    </w:p>
    <w:p>
      <w:pPr>
        <w:pStyle w:val="Normal"/>
        <w:tabs>
          <w:tab w:val="left" w:pos="-720" w:leader="none"/>
          <w:tab w:val="left" w:pos="0" w:leader="none"/>
          <w:tab w:val="left" w:pos="720" w:leader="none"/>
          <w:tab w:val="left" w:pos="1440" w:leader="none"/>
          <w:tab w:val="left" w:pos="2160" w:leader="none"/>
        </w:tabs>
        <w:suppressAutoHyphens w:val="true"/>
        <w:rPr/>
      </w:pPr>
      <w:r>
        <w:rPr/>
        <w:tab/>
        <w:tab/>
        <w:t>for Records?</w:t>
        <w:tab/>
        <w:tab/>
        <w:tab/>
        <w:tab/>
        <w:tab/>
        <w:tab/>
        <w:tab/>
        <w:tab/>
        <w:t xml:space="preserve"> </w:t>
      </w:r>
    </w:p>
    <w:p>
      <w:pPr>
        <w:pStyle w:val="Normal"/>
        <w:tabs>
          <w:tab w:val="left" w:pos="-720" w:leader="none"/>
          <w:tab w:val="left" w:pos="0" w:leader="none"/>
          <w:tab w:val="left" w:pos="720" w:leader="none"/>
          <w:tab w:val="left" w:pos="1440" w:leader="none"/>
          <w:tab w:val="left" w:pos="21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rPr/>
      </w:pPr>
      <w:r>
        <w:rPr/>
        <w:tab/>
        <w:t>3.</w:t>
        <w:tab/>
        <w:t>What is My Obligation in Responding to Requests from Federal</w:t>
        <w:tab/>
        <w:t xml:space="preserve"> 48</w:t>
      </w:r>
    </w:p>
    <w:p>
      <w:pPr>
        <w:pStyle w:val="Normal"/>
        <w:tabs>
          <w:tab w:val="left" w:pos="-720" w:leader="none"/>
          <w:tab w:val="left" w:pos="0" w:leader="none"/>
          <w:tab w:val="left" w:pos="720" w:leader="none"/>
          <w:tab w:val="left" w:pos="1440" w:leader="none"/>
          <w:tab w:val="left" w:pos="2160" w:leader="none"/>
        </w:tabs>
        <w:suppressAutoHyphens w:val="true"/>
        <w:rPr/>
      </w:pPr>
      <w:r>
        <w:rPr/>
        <w:tab/>
        <w:tab/>
        <w:t>Agencies or Instrumentalities of Any Governmental Jurisdiction</w:t>
      </w:r>
    </w:p>
    <w:p>
      <w:pPr>
        <w:pStyle w:val="Normal"/>
        <w:tabs>
          <w:tab w:val="left" w:pos="-720" w:leader="none"/>
          <w:tab w:val="left" w:pos="0" w:leader="none"/>
          <w:tab w:val="left" w:pos="720" w:leader="none"/>
          <w:tab w:val="left" w:pos="1440" w:leader="none"/>
          <w:tab w:val="left" w:pos="2160" w:leader="none"/>
        </w:tabs>
        <w:suppressAutoHyphens w:val="true"/>
        <w:rPr/>
      </w:pPr>
      <w:r>
        <w:rPr/>
        <w:tab/>
        <w:tab/>
        <w:t xml:space="preserve">Within or Under the Control of the United States for Civil or </w:t>
      </w:r>
    </w:p>
    <w:p>
      <w:pPr>
        <w:pStyle w:val="Normal"/>
        <w:tabs>
          <w:tab w:val="left" w:pos="-720" w:leader="none"/>
          <w:tab w:val="left" w:pos="0" w:leader="none"/>
          <w:tab w:val="left" w:pos="720" w:leader="none"/>
          <w:tab w:val="left" w:pos="1440" w:leader="none"/>
          <w:tab w:val="left" w:pos="2160" w:leader="none"/>
        </w:tabs>
        <w:suppressAutoHyphens w:val="true"/>
        <w:rPr/>
      </w:pPr>
      <w:r>
        <w:rPr/>
        <w:tab/>
        <w:tab/>
        <w:t>Criminal Law Enforcement Purposes?</w:t>
        <w:tab/>
        <w:tab/>
        <w:tab/>
        <w:tab/>
        <w:t xml:space="preserve"> </w:t>
      </w:r>
      <w:r>
        <w:br w:type="page"/>
      </w:r>
    </w:p>
    <w:p>
      <w:pPr>
        <w:pStyle w:val="Normal"/>
        <w:tabs>
          <w:tab w:val="left" w:pos="-720" w:leader="none"/>
          <w:tab w:val="left" w:pos="0" w:leader="none"/>
          <w:tab w:val="left" w:pos="720" w:leader="none"/>
          <w:tab w:val="left" w:pos="1440" w:leader="none"/>
          <w:tab w:val="left" w:pos="21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rPr/>
      </w:pPr>
      <w:r>
        <w:rPr/>
        <w:tab/>
        <w:t>4.</w:t>
        <w:tab/>
        <w:t xml:space="preserve">What is My Obligation in Responding to Requests from Federal </w:t>
        <w:tab/>
        <w:t xml:space="preserve"> 48</w:t>
      </w:r>
    </w:p>
    <w:p>
      <w:pPr>
        <w:pStyle w:val="Normal"/>
        <w:tabs>
          <w:tab w:val="left" w:pos="-720" w:leader="none"/>
          <w:tab w:val="left" w:pos="0" w:leader="none"/>
          <w:tab w:val="left" w:pos="720" w:leader="none"/>
          <w:tab w:val="left" w:pos="1440" w:leader="none"/>
          <w:tab w:val="left" w:pos="2160" w:leader="none"/>
        </w:tabs>
        <w:suppressAutoHyphens w:val="true"/>
        <w:rPr/>
      </w:pPr>
      <w:r>
        <w:rPr/>
        <w:tab/>
        <w:tab/>
        <w:t xml:space="preserve">Departments and Agencies for Other than Law Enforcement </w:t>
      </w:r>
    </w:p>
    <w:p>
      <w:pPr>
        <w:pStyle w:val="Normal"/>
        <w:tabs>
          <w:tab w:val="left" w:pos="-720" w:leader="none"/>
          <w:tab w:val="left" w:pos="0" w:leader="none"/>
          <w:tab w:val="left" w:pos="720" w:leader="none"/>
          <w:tab w:val="left" w:pos="1440" w:leader="none"/>
          <w:tab w:val="left" w:pos="2160" w:leader="none"/>
        </w:tabs>
        <w:suppressAutoHyphens w:val="true"/>
        <w:rPr/>
      </w:pPr>
      <w:r>
        <w:rPr/>
        <w:tab/>
        <w:tab/>
        <w:t>Purposes?</w:t>
        <w:tab/>
        <w:tab/>
        <w:tab/>
        <w:tab/>
        <w:tab/>
        <w:tab/>
        <w:tab/>
        <w:tab/>
        <w:tab/>
        <w:tab/>
        <w:tab/>
        <w:t xml:space="preserve"> </w:t>
      </w:r>
    </w:p>
    <w:p>
      <w:pPr>
        <w:pStyle w:val="Normal"/>
        <w:tabs>
          <w:tab w:val="left" w:pos="-720" w:leader="none"/>
          <w:tab w:val="left" w:pos="0" w:leader="none"/>
          <w:tab w:val="left" w:pos="720" w:leader="none"/>
          <w:tab w:val="left" w:pos="1440" w:leader="none"/>
          <w:tab w:val="left" w:pos="2160" w:leader="none"/>
        </w:tabs>
        <w:suppressAutoHyphens w:val="true"/>
        <w:rPr/>
      </w:pPr>
      <w:r>
        <w:rPr/>
        <w:tab/>
        <w:t>5.</w:t>
        <w:tab/>
        <w:t>What is My Obligation in Responding to Requests for Records</w:t>
        <w:tab/>
        <w:t xml:space="preserve"> 49 </w:t>
      </w:r>
    </w:p>
    <w:p>
      <w:pPr>
        <w:pStyle w:val="Normal"/>
        <w:tabs>
          <w:tab w:val="left" w:pos="-720" w:leader="none"/>
          <w:tab w:val="left" w:pos="0" w:leader="none"/>
          <w:tab w:val="left" w:pos="720" w:leader="none"/>
          <w:tab w:val="left" w:pos="1440" w:leader="none"/>
          <w:tab w:val="left" w:pos="2160" w:leader="none"/>
        </w:tabs>
        <w:suppressAutoHyphens w:val="true"/>
        <w:rPr/>
      </w:pPr>
      <w:r>
        <w:rPr/>
        <w:tab/>
        <w:tab/>
        <w:t xml:space="preserve">Obtained From Financial Institutions and the Right to Financial </w:t>
      </w:r>
    </w:p>
    <w:p>
      <w:pPr>
        <w:pStyle w:val="Normal"/>
        <w:tabs>
          <w:tab w:val="left" w:pos="-720" w:leader="none"/>
          <w:tab w:val="left" w:pos="0" w:leader="none"/>
          <w:tab w:val="left" w:pos="720" w:leader="none"/>
          <w:tab w:val="left" w:pos="1440" w:leader="none"/>
          <w:tab w:val="left" w:pos="2160" w:leader="none"/>
        </w:tabs>
        <w:suppressAutoHyphens w:val="true"/>
        <w:rPr/>
      </w:pPr>
      <w:r>
        <w:rPr/>
        <w:tab/>
        <w:tab/>
        <w:t>Privacy Act of 1978?</w:t>
        <w:tab/>
        <w:tab/>
        <w:tab/>
        <w:tab/>
        <w:tab/>
        <w:tab/>
        <w:tab/>
        <w:t xml:space="preserve"> </w:t>
      </w:r>
    </w:p>
    <w:p>
      <w:pPr>
        <w:pStyle w:val="Normal"/>
        <w:tabs>
          <w:tab w:val="left" w:pos="-720" w:leader="none"/>
          <w:tab w:val="left" w:pos="0" w:leader="none"/>
          <w:tab w:val="left" w:pos="720" w:leader="none"/>
          <w:tab w:val="left" w:pos="1440" w:leader="none"/>
          <w:tab w:val="left" w:pos="21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rPr/>
      </w:pPr>
      <w:r>
        <w:rPr/>
        <w:tab/>
        <w:t>6.</w:t>
        <w:tab/>
        <w:t>What About Other Requests for Disclosure?</w:t>
        <w:tab/>
        <w:tab/>
        <w:tab/>
        <w:tab/>
        <w:t xml:space="preserve"> 49</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7.</w:t>
        <w:tab/>
        <w:t xml:space="preserve">What are the Procedures Governing Subpoenas, Appearances </w:t>
        <w:tab/>
        <w:t xml:space="preserve"> 50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nd Testimony?</w:t>
        <w:tab/>
        <w:tab/>
        <w:tab/>
        <w:tab/>
        <w:tab/>
        <w:tab/>
        <w:tab/>
        <w:t xml:space="preserve"> </w:t>
        <w:tab/>
        <w:t xml:space="preserve">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8.</w:t>
        <w:tab/>
        <w:t xml:space="preserve">What Access May Volunteers and Contractors Have to Case  </w:t>
        <w:tab/>
        <w:t xml:space="preserve"> 50</w:t>
      </w:r>
    </w:p>
    <w:p>
      <w:pPr>
        <w:pStyle w:val="Normal"/>
        <w:tabs>
          <w:tab w:val="left" w:pos="-720" w:leader="none"/>
          <w:tab w:val="left" w:pos="0" w:leader="none"/>
          <w:tab w:val="left" w:pos="720" w:leader="none"/>
          <w:tab w:val="left" w:pos="1440" w:leader="none"/>
          <w:tab w:val="left" w:pos="2160" w:leader="none"/>
        </w:tabs>
        <w:suppressAutoHyphens w:val="true"/>
        <w:rPr/>
      </w:pPr>
      <w:r>
        <w:rPr/>
        <w:tab/>
        <w:tab/>
        <w:t>File Material?</w:t>
        <w:tab/>
        <w:tab/>
        <w:tab/>
        <w:tab/>
        <w:tab/>
        <w:tab/>
        <w:tab/>
        <w:tab/>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Appendices</w:t>
      </w:r>
    </w:p>
    <w:p>
      <w:pPr>
        <w:pStyle w:val="Normal"/>
        <w:tabs>
          <w:tab w:val="clear" w:pos="720"/>
          <w:tab w:val="left" w:pos="-720" w:leader="none"/>
        </w:tabs>
        <w:suppressAutoHyphens w:val="true"/>
        <w:rPr>
          <w:b/>
          <w:b/>
        </w:rPr>
      </w:pPr>
      <w:r>
        <w:rPr>
          <w:b/>
        </w:rPr>
      </w:r>
    </w:p>
    <w:p>
      <w:pPr>
        <w:pStyle w:val="Normal"/>
        <w:numPr>
          <w:ilvl w:val="0"/>
          <w:numId w:val="21"/>
        </w:numPr>
        <w:tabs>
          <w:tab w:val="left" w:pos="-720" w:leader="none"/>
          <w:tab w:val="left" w:pos="0" w:leader="none"/>
          <w:tab w:val="left" w:pos="720" w:leader="none"/>
          <w:tab w:val="left" w:pos="1440" w:leader="none"/>
          <w:tab w:val="left" w:pos="2160" w:leader="none"/>
        </w:tabs>
        <w:suppressAutoHyphens w:val="true"/>
        <w:rPr/>
      </w:pPr>
      <w:r>
        <w:rPr/>
        <w:t>Index of Forms and Reports</w:t>
        <w:tab/>
        <w:tab/>
        <w:tab/>
        <w:tab/>
        <w:tab/>
        <w:tab/>
        <w:t xml:space="preserve"> 51</w:t>
      </w:r>
    </w:p>
    <w:p>
      <w:pPr>
        <w:pStyle w:val="Normal"/>
        <w:tabs>
          <w:tab w:val="left" w:pos="-720" w:leader="none"/>
          <w:tab w:val="left" w:pos="0" w:leader="none"/>
          <w:tab w:val="left" w:pos="720" w:leader="none"/>
          <w:tab w:val="left" w:pos="1440" w:leader="none"/>
          <w:tab w:val="left" w:pos="2160" w:leader="none"/>
        </w:tabs>
        <w:suppressAutoHyphens w:val="true"/>
        <w:rPr/>
      </w:pPr>
      <w:r>
        <w:rPr/>
      </w:r>
    </w:p>
    <w:p>
      <w:pPr>
        <w:pStyle w:val="Normal"/>
        <w:numPr>
          <w:ilvl w:val="0"/>
          <w:numId w:val="21"/>
        </w:numPr>
        <w:tabs>
          <w:tab w:val="left" w:pos="-720" w:leader="none"/>
          <w:tab w:val="left" w:pos="0" w:leader="none"/>
          <w:tab w:val="left" w:pos="720" w:leader="none"/>
          <w:tab w:val="left" w:pos="1440" w:leader="none"/>
          <w:tab w:val="left" w:pos="2160" w:leader="none"/>
        </w:tabs>
        <w:suppressAutoHyphens w:val="true"/>
        <w:rPr/>
      </w:pPr>
      <w:r>
        <w:rPr/>
        <w:t>Sample Language</w:t>
        <w:tab/>
        <w:tab/>
        <w:tab/>
        <w:tab/>
        <w:tab/>
        <w:tab/>
        <w:tab/>
        <w:t xml:space="preserve"> 53</w:t>
      </w:r>
    </w:p>
    <w:p>
      <w:pPr>
        <w:pStyle w:val="Normal"/>
        <w:tabs>
          <w:tab w:val="left" w:pos="-720" w:leader="none"/>
          <w:tab w:val="left" w:pos="0" w:leader="none"/>
          <w:tab w:val="left" w:pos="720" w:leader="none"/>
          <w:tab w:val="left" w:pos="1440" w:leader="none"/>
          <w:tab w:val="left" w:pos="21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4.</w:t>
        <w:tab/>
        <w:t>Lists of Information</w:t>
        <w:tab/>
        <w:tab/>
        <w:tab/>
        <w:tab/>
        <w:tab/>
        <w:tab/>
        <w:tab/>
        <w:t xml:space="preserve"> 63</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5.</w:t>
        <w:tab/>
        <w:t>Fee Waiver Guidelines</w:t>
        <w:tab/>
        <w:tab/>
        <w:tab/>
        <w:tab/>
        <w:tab/>
        <w:tab/>
        <w:t xml:space="preserve"> 67</w:t>
      </w:r>
      <w:r>
        <w:br w:type="page"/>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tab/>
        <w:t>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clear" w:pos="720"/>
          <w:tab w:val="center" w:pos="4680" w:leader="none"/>
        </w:tabs>
        <w:suppressAutoHyphens w:val="true"/>
        <w:rPr>
          <w:b/>
          <w:b/>
        </w:rPr>
      </w:pPr>
      <w:r>
        <w:rPr>
          <w:b/>
        </w:rPr>
        <w:tab/>
        <w:t>The Freedom of Information Act i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1.</w:t>
      </w:r>
      <w:r>
        <w:rPr>
          <w:b/>
        </w:rPr>
        <w:tab/>
        <w:t>What is the Freedom of Information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The Freedom of Information Act (FOIA) is a federal disclosure statute (5 U.S.C. § 552, as amended by Public Law 93-502, Public Law 94-409, and Public Law 99-570) requiring Federal agencies to disclose to "any person" all records within its possession, except for information protected by a FOIA exemption (see chapt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2.</w:t>
      </w:r>
      <w:r>
        <w:rPr>
          <w:b/>
        </w:rPr>
        <w:tab/>
        <w:t>What Procedures Must SBA Offices Follow to Implement the FO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 xml:space="preserve">a. </w:t>
        <w:tab/>
      </w:r>
      <w:r>
        <w:rPr>
          <w:u w:val="single"/>
        </w:rPr>
        <w:t>The Chief, Freedom of Information/Privacy Acts Office (FOI/PA) must</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8"/>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Maintain administrative control of Agency activities in implementing the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8"/>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Decide all administrative appeals involving the nondisclosure of requested data and the refusal to waive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8"/>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Educate all SBA offices on their FOIA implementation responsi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firstLine="60"/>
        <w:rPr/>
      </w:pPr>
      <w:r>
        <w:rPr/>
      </w:r>
    </w:p>
    <w:p>
      <w:pPr>
        <w:pStyle w:val="Normal"/>
        <w:numPr>
          <w:ilvl w:val="0"/>
          <w:numId w:val="2"/>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 xml:space="preserve">Prepare the Annual FOIA Report to the Attorney General on or before February l for the previous fisca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9"/>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Provide technical guidance on FOIA's substantive and procedural requirements to all SBA off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9"/>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Establish and maintain an electronic reading room for on-line access; and</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9"/>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 xml:space="preserve">Determine which records are the subject of frequent requests and make those records available in both reading roo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9"/>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Ensure that all FOIA contacts have access to and receive training for using the FOIA Tracking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b.</w:t>
        <w:tab/>
      </w:r>
      <w:r>
        <w:rPr>
          <w:u w:val="single"/>
        </w:rPr>
        <w:t>The Office of General Counsel must</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1)</w:t>
        <w:tab/>
        <w:t xml:space="preserve">Maintain liaison with the Department of Justice with respect to litig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2)</w:t>
        <w:tab/>
        <w:t xml:space="preserve">Provide legal advice when requested by the FOI/PA Off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3)</w:t>
        <w:tab/>
        <w:t xml:space="preserve">Maintain rules and regulations governing the procedures for the public to request documents, records and other material, and on fe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4)</w:t>
        <w:tab/>
        <w:t xml:space="preserve">Assure that regulations published in the </w:t>
      </w:r>
      <w:r>
        <w:rPr>
          <w:u w:val="single"/>
        </w:rPr>
        <w:t>Federal Register</w:t>
      </w:r>
      <w:r>
        <w:rPr/>
        <w:t xml:space="preserve"> are current and legally suffici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5)</w:t>
        <w:tab/>
        <w:t>Make available to the public, opinions, orders, and other materials within the General Counsel's functional area of responsibility;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6)</w:t>
        <w:tab/>
        <w:t xml:space="preserve">Review any requests or demands seeking SBA personnel to appear or testify in any civil manner before any court, committee or other administrative bo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c.</w:t>
        <w:tab/>
      </w:r>
      <w:r>
        <w:rPr>
          <w:u w:val="single"/>
        </w:rPr>
        <w:t>Regional Administrators, District Directors, and Disaster Area Directors must</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1"/>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Maintain facilities for public access to the Agency materials identified in paragraph 3.a. of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1"/>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Make information readily available to the public, including how to obtain information by m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1"/>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Designate an official (usually Counsel) who will act as the FOIA Contact and who will be responsible for processing all FOIA requests, tracking and maintaining statistics of FOI/PA activity in the FOIA Tracking System, and who will act as a point of contact to the FOI/PA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1"/>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Provide information as required by the provisions of the FOIA;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1"/>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Provide training to individuals responsible for processing FOIA request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firstLine="7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firstLine="7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d.</w:t>
        <w:tab/>
      </w:r>
      <w:r>
        <w:rPr>
          <w:u w:val="single"/>
        </w:rPr>
        <w:t>Associate and Assistant Administrators, Directors, and Special Assistants to the Administrator m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u w:val="single"/>
        </w:rPr>
      </w:pPr>
      <w:r>
        <w:rPr>
          <w:u w:val="single"/>
        </w:rPr>
      </w:r>
    </w:p>
    <w:p>
      <w:pPr>
        <w:pStyle w:val="Normal"/>
        <w:numPr>
          <w:ilvl w:val="0"/>
          <w:numId w:val="1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Make releasable records of major interest available to the pub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Review and maintain current rules, regulations, and other materials involving their respective areas of respons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Designate a program official who will act as the FOIA Contact and who will be responsible for processing all FOIA requests, tracking and maintaining statistics of FOI/PA activity in the FOIA Tracking System, and who will act as a point of contact to the FOI/PA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0"/>
        <w:rPr/>
      </w:pPr>
      <w:r>
        <w:rPr/>
      </w:r>
    </w:p>
    <w:p>
      <w:pPr>
        <w:pStyle w:val="Normal"/>
        <w:numPr>
          <w:ilvl w:val="0"/>
          <w:numId w:val="1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Provide information as required by the provisions of the FOIA;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Provide training to individuals responsible for processing FOIA requ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3.</w:t>
      </w:r>
      <w:r>
        <w:rPr>
          <w:b/>
        </w:rPr>
        <w:tab/>
        <w:t>What Information is Considered Pub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 xml:space="preserve">The following is available for public inspection and copying, as required by the FOIA, and may be found through SBA’s website at </w:t>
      </w:r>
      <w:hyperlink r:id="rId3">
        <w:r>
          <w:rPr>
            <w:rStyle w:val="InternetLink"/>
          </w:rPr>
          <w:t>www.sba.gov/</w:t>
        </w:r>
      </w:hyperlink>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List of headquarter and field offices where the public may make requests or obtain information and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ll formal and informal proced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Rules of procedure, descriptions of available forms, locations where forms can be obt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Statutory rules;</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Each amendment, revision, or repeal of the foregoing;</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Final opinions rendered in the adjudication of administrative cases; specific agency policy statements; and administrative staff manuals that affect the public; and</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Records processed and disclosed in response to FOIA requests that, because of their subject matter, the Agency determines have become or are likely to become the subject of subsequent requ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t xml:space="preserve">Title 13 of the Code of Federal Regulations (CFR), Chapter 1, at Part 102, sets forth SBA's regulations for Disclosure of Information.  The CFR is a codification of the general and permanent rules published in the </w:t>
      </w:r>
      <w:r>
        <w:rPr>
          <w:u w:val="single"/>
        </w:rPr>
        <w:t>Federal Register</w:t>
      </w:r>
      <w:r>
        <w:rPr/>
        <w:t xml:space="preserve">.  The Superintendent of Documents, U.S. Government Printing Office, Washington, DC 20402 sells Title 13, and it is available for inspection and copying at local SBA offices and public libraries.  In addition, SBA’s Regulations can be accessed at </w:t>
      </w:r>
      <w:hyperlink r:id="rId4">
        <w:r>
          <w:rPr>
            <w:rStyle w:val="InternetLink"/>
          </w:rPr>
          <w:t>www.sba.gov/library/</w:t>
        </w:r>
      </w:hyperlink>
      <w:r>
        <w:rPr/>
        <w:t xml:space="preserve">.  Advise requesters to check recent </w:t>
      </w:r>
      <w:r>
        <w:rPr>
          <w:u w:val="single"/>
        </w:rPr>
        <w:t>Federal Register</w:t>
      </w:r>
      <w:r>
        <w:rPr/>
        <w:t xml:space="preserve"> indices for any revisions of the Reg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7"/>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 xml:space="preserve">Requesters may visit the Online Library/Reading Room on SBA’s Home Page at </w:t>
      </w:r>
      <w:hyperlink r:id="rId5">
        <w:r>
          <w:rPr>
            <w:rStyle w:val="InternetLink"/>
          </w:rPr>
          <w:t>www.sba.gov/library/reportsroom.html</w:t>
        </w:r>
      </w:hyperlink>
      <w:r>
        <w:rPr/>
        <w:t xml:space="preserve"> to obtain a wide range of information such as:  annual reports, including the Annual FOIA Report; Privacy Impact Assessments; studies; statistics; laws and regulations; lists of approved loans; publications; and records listed in a. of this section.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b/>
          <w:b/>
        </w:rPr>
      </w:pPr>
      <w:r>
        <w:rPr>
          <w:b/>
        </w:rPr>
        <w:tab/>
        <w:t>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clear" w:pos="720"/>
          <w:tab w:val="center" w:pos="4680" w:leader="none"/>
        </w:tabs>
        <w:suppressAutoHyphens w:val="true"/>
        <w:rPr>
          <w:b/>
          <w:b/>
        </w:rPr>
      </w:pPr>
      <w:r>
        <w:rPr>
          <w:b/>
        </w:rPr>
        <w:tab/>
        <w:t>Processing a FOIA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1.</w:t>
      </w:r>
      <w:r>
        <w:rPr>
          <w:b/>
        </w:rPr>
        <w:tab/>
        <w:t>Who Should Process a FOIA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The SBA office having custody of requested records is responsible for processing a FOIA request and making disclosure determinations.  The FOI/PA Office will refer all initial requests it receives to the appropriate program and/or field office(s).  If the records involve another office, that office should concur before the initial processing office makes a disclosure determination.  Refer all requests for Office of Inspector General (OIG) records to the Counsel Division, OI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t>Each SBA office will have a designated FOIA Contact and designated Back-up                                           Contact.  The Contact will take primary responsibility for processing a FOIA or PA request within their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2.</w:t>
      </w:r>
      <w:r>
        <w:rPr>
          <w:b/>
        </w:rPr>
        <w:tab/>
        <w:t>Who Can Make a FOIA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pPr>
      <w:r>
        <w:rPr/>
        <w:t>a.</w:t>
        <w:tab/>
        <w:t xml:space="preserve">Any "person" can make a FOIA request.  The FOIA defines a person as an individual (including foreign citizens), a partnership, a corporation, an association, and a foreign or domestic (state or local) govern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t>Any Federal agency or a "fugitive from justice" is excluded from the definition of "person" and cannot make a FOIA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u w:val="single"/>
        </w:rPr>
      </w:pPr>
      <w:r>
        <w:rPr/>
        <w:t>3.</w:t>
      </w:r>
      <w:r>
        <w:rPr>
          <w:b/>
        </w:rPr>
        <w:tab/>
        <w:t>What is Required for a Proper FOIA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All FOIA requests m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a.</w:t>
        <w:tab/>
        <w:t>Be in writing (includes em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t xml:space="preserve">"Reasonably describe" the information requested so that the processing office can locate the requested record with a reasonable amount of effort.  A request that does not meet this requirement may require the responding office to suggest reformulation to the requester.  You cannot deny a request because it is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b/>
        <w:t>broad or burdensome.  Do not construe a request so narrowly that you deny information you know exists in a form slightly different from that requ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c.</w:t>
        <w:tab/>
        <w:t>State a willingness to pay applicable processing fees, unless a fee waiver is requ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d.</w:t>
        <w:tab/>
        <w:t xml:space="preserve">Be sent to the office where the records are located or to the FOI/PA Office for referral when the records' location is unknown or where the records are in multiple locations.  You must advise the requester that you referred the request and provide appropriate contact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4.</w:t>
        <w:tab/>
      </w:r>
      <w:r>
        <w:rPr>
          <w:b/>
          <w:bCs/>
        </w:rPr>
        <w:t>What Is the FOIA Tracking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bCs/>
        </w:rPr>
      </w:pPr>
      <w:r>
        <w:rPr>
          <w:b/>
          <w:bCs/>
        </w:rPr>
      </w:r>
    </w:p>
    <w:p>
      <w:pPr>
        <w:pStyle w:val="Normal"/>
        <w:ind w:left="1440" w:right="720" w:hanging="720"/>
        <w:rPr/>
      </w:pPr>
      <w:r>
        <w:rPr/>
        <w:t>a.</w:t>
        <w:tab/>
        <w:t>The FOIA Tracking System (FTS) is SBA’s web-based database for tracking FOIA and PA requests and appeals.  It establishes a record of a request that includes requester details, dates of correspondence between SBA and the requester, the subject of the request, the actions taken by SBA until final disposition, and what office is assigned to undertake each action.  It also produces reports based on queries by office, subject, dates, etc.</w:t>
      </w:r>
    </w:p>
    <w:p>
      <w:pPr>
        <w:pStyle w:val="Normal"/>
        <w:ind w:left="720" w:right="720" w:hanging="720"/>
        <w:rPr/>
      </w:pPr>
      <w:r>
        <w:rPr/>
      </w:r>
    </w:p>
    <w:p>
      <w:pPr>
        <w:pStyle w:val="Normal"/>
        <w:ind w:left="1440" w:right="720" w:hanging="720"/>
        <w:rPr/>
      </w:pPr>
      <w:r>
        <w:rPr/>
        <w:t>b.</w:t>
        <w:tab/>
        <w:t>Use of the FTS is mandatory; designated FOIA Contacts or their Back-ups must enter data into the FTS within 48 hours of receipt of a FOI/PA inquiry.  Pertinent status and tracking data must be entered once an office has taken action.  Only the FOIA Contacts and Back-ups have access to the FTS through designated user ids and passwords.</w:t>
      </w:r>
    </w:p>
    <w:p>
      <w:pPr>
        <w:pStyle w:val="Normal"/>
        <w:ind w:left="720" w:right="720" w:hanging="0"/>
        <w:rPr/>
      </w:pPr>
      <w:r>
        <w:rPr/>
      </w:r>
    </w:p>
    <w:p>
      <w:pPr>
        <w:pStyle w:val="Normal"/>
        <w:ind w:left="1440" w:right="720" w:hanging="720"/>
        <w:rPr/>
      </w:pPr>
      <w:r>
        <w:rPr/>
        <w:t>c.</w:t>
        <w:tab/>
        <w:t>Training for use of the FTS is accessible through the Employee Gateway Home Page at Employee Training.  Click on either the FOIA System Training Slides for step-by-step Power Point slides or the FOIA System User’s Ma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5.</w:t>
      </w:r>
      <w:r>
        <w:rPr>
          <w:b/>
        </w:rPr>
        <w:tab/>
        <w:t>What Must I Do When I Receive a FOIA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 xml:space="preserve">You should determine if the requester is first party or third party.  A "first party" requester is a person or authorized representative requesting information about himself.  A "third party" requester is a person or entity requesting information about another.  If a third party requester wants access to firs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b/>
        <w:t xml:space="preserve">information, that request must include an authorization signed by the latter, allowing you to release such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pPr>
      <w:r>
        <w:rPr/>
        <w:t>b.</w:t>
        <w:tab/>
        <w:t>Input data into the FOIA Tracking System.  See paragraph 4. of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pPr>
      <w:r>
        <w:rPr/>
        <w:t>c.</w:t>
        <w:tab/>
        <w:t>Before you actually process an initial request, you must determine if you should assess fees and if so, estimate the fees.  You should notify the requester if the estimated fees will exceed $25.00.  If so, the requester must provide a fee declaration and agree to pay the anticipated fees before you process the request.  If the estimated fees are more than $250 or if the requester has previously failed to pay fees, you may request advance payment.  The advance payment should include the estimated amount, plus any past due charges and interest.  See chapter 3, paragraph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pPr>
      <w:r>
        <w:rPr/>
        <w:t>d.</w:t>
        <w:tab/>
        <w:t>You should determine what type of request it is.  You should process requests citing both the FOIA and the PA or citing no Act at all, under both Acts for fullest disclosure.  Fee provisions of one or both Acts apply, as appropriate.  Consult with the FOI/PA Office if you have any questions regarding this m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pPr>
      <w:r>
        <w:rPr/>
        <w:t>e.</w:t>
        <w:tab/>
        <w:t>You must review all pertinent agency records that are within your office's possession and control as of the close of business the day you received the request.  You must apply reasonable search standards and exercise sound discretion in your search for the requested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first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pPr>
      <w:r>
        <w:rPr/>
        <w:t>f.</w:t>
        <w:tab/>
        <w:t>If you receive a request that appears to have been sent by a requester or group of collaborating requesters to multiple field or program offices for the same information, you should contact the FOI/PA Office.  The FOI/PA Office will determine if Headquarters can provide an aggregate response.  This procedure will ensure consistency and the proper assessment of aggregate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6.</w:t>
      </w:r>
      <w:r>
        <w:rPr>
          <w:b/>
        </w:rPr>
        <w:tab/>
        <w:t>What Are the Time Limits for Processing Requ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 xml:space="preserve">You must notify the requester of your disclosure determinations within 20 working days from receipt of the request, Saturdays, Sundays, and Federal holidays excluded.  If you deny the request or if no records exist, you must notify the requester of his right to an administrative appeal and tell him he must appeal within 60 calendar days of the date of the notice of your den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t xml:space="preserve">Under certain "unusual circumstances," you may extend the 20 day time limit for responding to requests for a period not to exceed ten working days by notifying the requester in writing.  You should include the reason for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b/>
        <w:t>extension and an expected date of response.  The three statutory "unusual circumstances"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1)</w:t>
        <w:tab/>
        <w:t>The need to search for and collect the requested records from other separate fac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2)</w:t>
        <w:tab/>
        <w:t>The need to search for, collect and examine a voluminous amount of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3)</w:t>
        <w:tab/>
        <w:t>The need for consultation with another agency or division with a substantial interest in the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c.</w:t>
        <w:tab/>
        <w:t>Because the FOIA allows for only one extension of time, either at the initial or appellate stage, you must notify the FOI/PA Office if you need an ext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d.</w:t>
        <w:tab/>
        <w:t>Additional time may be allowable.  Where an extension of more than ten working days will be necessary due to exceptional circumstances, you may give the requester an opportunity to modify the request so it may be processed within the usual time limits in paragraphs (a) and (b) of this section, or to arrange an alternative time period for processing the request or a modified request.  Confirm this arrangement with the requester in wri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7.</w:t>
        <w:tab/>
      </w:r>
      <w:r>
        <w:rPr>
          <w:b/>
        </w:rPr>
        <w:t>What is Expedited Proce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The FOIA allows requesters to seek expedited processing if one of the following conditions is m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80" w:hanging="10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1)</w:t>
        <w:tab/>
        <w:t>the requester demonstrates that someone’s life or physical safety would be in imminent danger if SBA did not respond to the request within 20 working days;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 xml:space="preserve">           (2)</w:t>
        <w:tab/>
        <w:t>the requester is a person primarily engaged in disseminating information, and there exists an urgency to inform the public about an actual or alleged Federal Government activity.</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pPr>
      <w:r>
        <w:rPr/>
        <w:t>b.</w:t>
        <w:tab/>
        <w:t>If a requester provides a certification of ‘compelling need,’ you must decide whether to grant the expedited processing within ten working days from the date the request is received and notify the requester of your decision.  You must give priority to an expedited request and process the requested records as soon as pract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c.</w:t>
        <w:tab/>
        <w:t>If you deny a request for expedited processing, you must provide the requester with appeal rights.  See paragraph 13.c. of this chapter.  The FOI/PA Office will give expeditious consideration to any administrative appeal of a denial for expedited proce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8.</w:t>
        <w:tab/>
      </w:r>
      <w:r>
        <w:rPr>
          <w:b/>
        </w:rPr>
        <w:t>What is Multi-track Proce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pPr>
      <w:r>
        <w:rPr/>
        <w:t>Multi-track processing is permitted if an office receives so many requests, that it cannot respond to all within 30 working days.  An office with a substantial backlog of requests may decide that multi-track processing is necessary and create tracks based on the amount of work or time (or both) involved in processing.  Requests on each track are then processed generally in the order in which they are received.  Requesters should be given the opportunity to limit their requests in order to obtain faster proce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9.</w:t>
      </w:r>
      <w:r>
        <w:rPr>
          <w:b/>
        </w:rPr>
        <w:tab/>
        <w:t>What is an "Agency Record" vs. a "Personal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 xml:space="preserve">"Agency records" are documents that are either created or obtained by an agency, </w:t>
      </w:r>
      <w:r>
        <w:rPr>
          <w:b/>
        </w:rPr>
        <w:t>and</w:t>
      </w:r>
      <w:r>
        <w:rPr/>
        <w:t xml:space="preserve"> which are under agency possession and control at the time of the FOIA request.  You must review all "agency records" pertinent to the FOIA request you are proce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t xml:space="preserve">"Personal records" are not subject to FOIA review.  You should look to the purpose for which </w:t>
      </w:r>
      <w:r>
        <w:rPr/>
        <w:t>the</w:t>
      </w:r>
      <w:r>
        <w:rPr/>
        <w:t xml:space="preserve"> </w:t>
      </w:r>
      <w:r>
        <w:rPr/>
        <w:t>document</w:t>
      </w:r>
      <w:r>
        <w:rPr/>
        <w:t xml:space="preserve"> was created, the degree of integration of the record into the agency</w:t>
      </w:r>
      <w:r>
        <w:rPr>
          <w:rFonts w:cs="Times New Roman" w:ascii="Times New Roman" w:hAnsi="Times New Roman"/>
        </w:rPr>
        <w:t>’</w:t>
      </w:r>
      <w:r>
        <w:rPr/>
        <w:t>s filing system, and the extent to which the author or other employees used the record to conduct agency business.  When a record is "personal", you should advise the FOIA requester that such a determination is made about that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10.</w:t>
      </w:r>
      <w:r>
        <w:rPr>
          <w:b/>
        </w:rPr>
        <w:tab/>
        <w:t>Should I Review Records Originating at Another Agency or at the White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eastAsia="CG Times"/>
          <w:b/>
          <w:b/>
        </w:rPr>
      </w:pPr>
      <w:r>
        <w:rPr>
          <w:rFonts w:eastAsia="CG Times"/>
          <w: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If you locate responsive records that originated at another agency, you must refer the records to that agency for response and notify the requester of the referral.  If you are reviewing documents that contain information provided by or concerning another agency, you should consult with that agency regarding dis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t xml:space="preserve">Due to Executive Privilege and because the White House has a unique status under the FOIA, any White House (including the Office of the Vice President) records you locate should be forwarded through SBA’s Office of General Counsel for release to the Office of the Counsel to the President for any recommendation or comment, or assertion of privilege.  If SBA material is incorporated within those records, you should advise the White House Counsel's Office if you believe a FOIA exemption appl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1)</w:t>
        <w:tab/>
        <w:t xml:space="preserve">This consultation process does not absolve you of your administrative responsibility to respond to a FOIA requ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2)</w:t>
        <w:tab/>
        <w:t>Records in the public domain do not require consultation.  If you are not sure of the status, contact the White House Counsel before disclo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c.</w:t>
        <w:tab/>
        <w:t xml:space="preserve">In some instances, a record originating in the White House or in the Office of the Vice President may be one over which those entities have retained control and they are not considered an "agency record" subject to the FO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11.</w:t>
        <w:tab/>
      </w:r>
      <w:r>
        <w:rPr>
          <w:b/>
        </w:rPr>
        <w:t>Do I Have to Provide Records in the Form or Format Requ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pPr>
      <w:r>
        <w:rPr/>
        <w:t>a.</w:t>
        <w:tab/>
        <w:t>You must provide a responsive record in the form or format requested if the record is readily reproducible in that requested form or format.  Reasonable efforts must be made to maintain records in forms or formats that are reproduc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pPr>
      <w:r>
        <w:rPr/>
        <w:t>b.</w:t>
        <w:tab/>
        <w:t>You must make ‘reasonable efforts’ to search for records in electronic form or format, except when the search would significantly interfere with the operation of the Agency’s automated information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pPr>
      <w:r>
        <w:rPr/>
        <w:t>c.</w:t>
        <w:tab/>
        <w:t>You must determine if a requested database search would involve new programming and database retrieval efforts, whether those efforts are ‘reasonable’ under the circumstances involved.  You are not required to make a search if it would “significantly interfere” with computer system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12.</w:t>
      </w:r>
      <w:r>
        <w:rPr>
          <w:b/>
        </w:rPr>
        <w:tab/>
        <w:t xml:space="preserve">Do I Have to Answer Questions or Create Reco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 xml:space="preserve">No.  The FOIA does not require you to answer questions or create new records in order to respond to a FOIA request, although, you should answer the request if it 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easily be responded to with a simple explanation.  You may refer the inquiry to the appropriate office for response.  You should provide computerized data that can be easily compi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13.</w:t>
      </w:r>
      <w:r>
        <w:rPr>
          <w:b/>
        </w:rPr>
        <w:tab/>
        <w:t>What Should I Include in My Response if I Deny a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 xml:space="preserve">You must reply in writing and include the following: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 xml:space="preserve">A list describing each document withheld, the specific FOIA exemption(s) cited, and a brief explanation of the application of the exemption(s).  You must refer any OIG records to OIG Counsel Division for their revi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pPr>
      <w:r>
        <w:rPr/>
        <w:t>(b)</w:t>
        <w:tab/>
        <w:t>You must indicate the amount of information deleted on the record where the deletion is made, wherever it is technically feasible to do so, with the exemption cited.  You also must include the total number of pages withheld in full in your response l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pPr>
      <w:r>
        <w:rPr/>
        <w:t>(c)</w:t>
        <w:tab/>
        <w:t>A statement of the requester's right to appeal.  When you deny access to records in full or in part, if records do not exist, or you deny a request for expedited processing or deny a fee waiver request, you must include the following appeal paragraph in your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ab/>
        <w:t>You may appeal this decision to the Chief, Freedom of Information/ Privacy Acts Office, US Small Business Administration, 409 Third St., SW, Mail Code 2441, Washington, DC  20416.  You must submit an appeal within 60 calendar days of the date of the notice of denial.  The appeal should contain a description of the information requested and denied, the name and title of the SBA official or employee who denied the request, the reason for the denial, and other facts you deem appropr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d)</w:t>
        <w:tab/>
        <w:t>You must keep copies of all documents released and withheld, and all pertinent correspon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14.</w:t>
      </w:r>
      <w:r>
        <w:rPr>
          <w:b/>
        </w:rPr>
        <w:tab/>
        <w:t xml:space="preserve">Should I Provide Copies of Initial Responses to FOI/PA Off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 xml:space="preserve">Yes.  You must send copies of all initial responses to the FOI/PA Office at the time you respond.  Do not include copies of documents you release or withho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15.</w:t>
      </w:r>
      <w:r>
        <w:rPr>
          <w:b/>
        </w:rPr>
        <w:tab/>
        <w:t>When Should I Provide FOIA Appeal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pPr>
      <w:r>
        <w:rPr/>
        <w:t>You must provide appeal rights in your response when you deny a request either in full or in part, when the requested records do not exist, when you deny a request for expedited processing, or when you deny a fee waiver request.  You must notify requesters they have 60 calendar days after the date of the notice to appeal your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16.</w:t>
      </w:r>
      <w:r>
        <w:rPr>
          <w:b/>
        </w:rPr>
        <w:tab/>
        <w:t>What is the Appeal Proce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 xml:space="preserve">When you deny a request, the requester is entitled to prompt review by the Administrator; this authority has been delegated to the Chief, FOI/PA Office.  If the FOI/PA Office receives an appeal, it will request that you provide complete </w:t>
      </w:r>
      <w:r>
        <w:rPr>
          <w:b/>
        </w:rPr>
        <w:t>copies</w:t>
      </w:r>
      <w:r>
        <w:rPr/>
        <w:t xml:space="preserve"> of each document/record you withheld.  You must provide those records as expeditiously as possible after the FOI/PA Office notifies you of their receipt of an appe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 xml:space="preserve"> b.</w:t>
        <w:tab/>
        <w:t>The Chief, FOI/PA Office must provide the requester/appellant with a written decision.  If the decision upholds the initial refusal to disclose, it must contain a statement explaining the basis for the refusal.  If the appellant argues for the waiver of an applicable exemption, the final decision should explain why a waiver is not granted.  The final decision must advise the appellant that judicial review is available by filing a complaint with the District Court of the United States in one of the following distri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1)</w:t>
        <w:tab/>
        <w:t>Where the appellant resi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2)</w:t>
        <w:tab/>
        <w:t>Where the appellant has its principal place of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3)</w:t>
        <w:tab/>
        <w:t>Where the records are located;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4)</w:t>
        <w:tab/>
        <w:t>In the District of Columb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c.</w:t>
        <w:tab/>
        <w:t>If requested records are located in the FOI/PA Office, that office will process the request.  The Assistant Administrator for the Office of Hearings and Appeals will decide appeals that the FOI/PA Office initially den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d.</w:t>
        <w:tab/>
        <w:t>The FOIA requires administrative appeals to be decided within 20 working days of their receipt.  An extension of up to ten working days may be granted.  See paragraph 6.b. of this chapter.  SBA can invoke this ten day extension only one time, either at the initial or appellate st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pPr>
      <w:r>
        <w:rPr/>
        <w:t>e.</w:t>
        <w:tab/>
        <w:t>The FOI/PA Office may only assess fees at the appellate level for information withheld under a different exemption from the initial denial and for duplication of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clear" w:pos="720"/>
          <w:tab w:val="center" w:pos="288" w:leader="none"/>
          <w:tab w:val="center" w:pos="4680" w:leader="none"/>
        </w:tabs>
        <w:suppressAutoHyphens w:val="true"/>
        <w:rPr>
          <w:b/>
          <w:b/>
        </w:rPr>
      </w:pPr>
      <w:r>
        <w:rPr>
          <w:b/>
        </w:rPr>
        <w:tab/>
        <w:tab/>
      </w:r>
    </w:p>
    <w:p>
      <w:pPr>
        <w:pStyle w:val="Normal"/>
        <w:tabs>
          <w:tab w:val="clear" w:pos="720"/>
          <w:tab w:val="center" w:pos="288" w:leader="none"/>
          <w:tab w:val="center" w:pos="4680" w:leader="none"/>
        </w:tabs>
        <w:suppressAutoHyphens w:val="true"/>
        <w:rPr>
          <w:b/>
          <w:b/>
        </w:rPr>
      </w:pPr>
      <w:r>
        <w:rPr>
          <w:b/>
        </w:rPr>
        <w:tab/>
        <w:tab/>
        <w:t>Chapt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r>
    </w:p>
    <w:p>
      <w:pPr>
        <w:pStyle w:val="Normal"/>
        <w:tabs>
          <w:tab w:val="clear" w:pos="720"/>
          <w:tab w:val="center" w:pos="4680" w:leader="none"/>
        </w:tabs>
        <w:suppressAutoHyphens w:val="true"/>
        <w:rPr>
          <w:b/>
          <w:b/>
        </w:rPr>
      </w:pPr>
      <w:r>
        <w:rPr>
          <w:b/>
        </w:rPr>
        <w:tab/>
        <w:t>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1.</w:t>
      </w:r>
      <w:r>
        <w:rPr>
          <w:b/>
        </w:rPr>
        <w:tab/>
        <w:t>Do I Assess Processing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Yes.  You must impose fees at the initial processing level in accordance with 13 CFR § 102.6, the FOIA, and Office of Management and Budget (OMB) Guidelines.  The appellate office can charge fees only under limited circumstances.  Depending on the requester's category, fees may be charged for time spent in searching for and reviewing documents, and for duplication c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Fee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1)</w:t>
        <w:tab/>
        <w:t>Search time is that actually spent looking for responsive material, including page-by-page or line-by-line identification within documents.  You should charge for search time even if you do not locate responsive documents or if all responsive records are exem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a)</w:t>
        <w:tab/>
        <w:t>Manual Search - $30.00 per hour for all personn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b)</w:t>
        <w:tab/>
        <w:t>Computer Searches - Fees are the actual cost of providing the service.  The Office of the Chief Information Officer can provide cost estim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c)</w:t>
        <w:tab/>
        <w:t>You should provide the first two hours of search time without charge unless the requester is seeking documents for commercial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2)</w:t>
        <w:tab/>
        <w:t>Review time can only be charged to commercial use requesters and is the time you spend reviewing records to determine if they are exempt from mandatory disclosure.  Review costs are $30.00 per hour.  Time spent resolving general, legal, or policy issues regarding the application of an exemption does not qualify as review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3)</w:t>
        <w:tab/>
        <w:t>Duplication charges are actual costs of copying a document.  Except for commercial use requesters, you should provide the first 100 pages of duplication without 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a)</w:t>
        <w:tab/>
        <w:t>For paper-copy reproduction the fee is ten cents per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b)</w:t>
        <w:tab/>
        <w:t>For copies of computer printouts or tapes, actual costs of production will be charged including operator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4)</w:t>
        <w:tab/>
        <w:t>Waive fees less than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t>Interest on unpaid balances will accrue on the 31st day following the day on which the bill was 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1)</w:t>
        <w:tab/>
        <w:t>The interest rate is prescribed by 31 U.S.C. § 3717 and is published in the Federal Register whenever it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2)</w:t>
        <w:tab/>
        <w:t>The Fee Interest Computation Rate is calculated as follows:  rate multiplied by number of days divided by 365 multiplied by deb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c.</w:t>
        <w:tab/>
        <w:t>Requesters with delinquent fees must be advised that pending or new requests will not be processed until they have paid all outstanding fees.  Advise the FOI/PA Office of outstanding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d.</w:t>
        <w:tab/>
        <w:t>Persons may inspect and copy releasable documents in SBA facilities.  The charges described in this section should 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2.</w:t>
      </w:r>
      <w:r>
        <w:rPr>
          <w:b/>
        </w:rPr>
        <w:tab/>
        <w:t>What Other Fees Should I 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r>
      <w:r>
        <w:rPr>
          <w:u w:val="single"/>
        </w:rPr>
        <w:t>Certification of true copies</w:t>
      </w:r>
      <w:r>
        <w:rPr/>
        <w:t>.  When requested, you should charge the actual costs for certifying cop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r>
      <w:r>
        <w:rPr>
          <w:u w:val="single"/>
        </w:rPr>
        <w:t>Costs for special mailing</w:t>
      </w:r>
      <w:r>
        <w:rPr/>
        <w:t>.  When requested, you should charge the actual costs for sending responses by methods other than regular m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3.</w:t>
      </w:r>
      <w:r>
        <w:rPr>
          <w:b/>
        </w:rPr>
        <w:tab/>
        <w:t>What are the Categories of Reque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eastAsia="CG Times"/>
        </w:rPr>
      </w:pPr>
      <w:r>
        <w:rPr>
          <w:rFonts w:eastAsia="CG Time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r>
      <w:r>
        <w:rPr>
          <w:u w:val="single"/>
        </w:rPr>
        <w:t>Commercial Use Requester</w:t>
      </w:r>
      <w:r>
        <w:rPr/>
        <w:t xml:space="preserve"> - A requester who seeks information for a use or purpose that furthers his or her commercial, trade or profit interests, which can include furthering those interests through litigation.  You must charge to recover the full direct costs for search, review and duplication.  Commercial use requesters do </w:t>
      </w:r>
      <w:r>
        <w:rPr>
          <w:u w:val="single"/>
        </w:rPr>
        <w:t>not</w:t>
      </w:r>
      <w:r>
        <w:rPr/>
        <w:t xml:space="preserve"> receive two free hours of search time or 100 pages copied f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r>
      <w:r>
        <w:rPr>
          <w:u w:val="single"/>
        </w:rPr>
        <w:t>Educational and Noncommercial Scientific Institution Requester</w:t>
      </w:r>
      <w:r>
        <w:rPr/>
        <w:t xml:space="preserve"> – A state-certified school at any level; an accredited college or university; an accredited institution of professional education; or any accredited or state-certified institution of vocational education, that operates a program of scholarly or scientific research.  An educational or noncommercial scientific institution requester must show that the request is authorized by and is made under the auspices of a qualifying institution and that the records are not sought for a commercial use but to further scholarly or scientific research.  You must charge for duplication costs after the first 100 pages (unless the total is less than $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c.</w:t>
        <w:tab/>
      </w:r>
      <w:r>
        <w:rPr>
          <w:u w:val="single"/>
        </w:rPr>
        <w:t>Representative of the News Media</w:t>
      </w:r>
      <w:r>
        <w:rPr/>
        <w:t xml:space="preserve"> – A requester actively gathering information for one or more news media who is employed by a news medium or has a reasonable expectation of selling the information to one or more news med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b/>
        <w:t>A news medium is an entity organized and operated to distribute information to the general public.  A news medium may provide information by subscription and may target its dissemination to a narrow section of the general public so long as the general public may purchase information from it.  You shall not consider a news media request as a commercial use.  You must charge reproduction costs after the first 100 pages (unless the total is less than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d.</w:t>
        <w:tab/>
      </w:r>
      <w:r>
        <w:rPr>
          <w:u w:val="single"/>
        </w:rPr>
        <w:t>All other requesters</w:t>
      </w:r>
      <w:r>
        <w:rPr/>
        <w:t xml:space="preserve"> – A member of the general public who does not fit into any of the other categories.  You must charge fees for search time after the first two hours and for reproduction of records after the first 100 pages (unless the total is less than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4.</w:t>
      </w:r>
      <w:r>
        <w:rPr>
          <w:b/>
        </w:rPr>
        <w:tab/>
        <w:t>When and How Do Requesters Pay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8"/>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 xml:space="preserve">A requester must provide payment in the form of a check or money order payable to SBA.  The payment should be made upon receipt of your response but before you send copies of releasable records.  A requester, who has failed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810" w:hanging="0"/>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810" w:hanging="0"/>
        <w:rPr/>
      </w:pPr>
      <w:r>
        <w:rPr/>
      </w:r>
    </w:p>
    <w:p>
      <w:pPr>
        <w:pStyle w:val="Normal"/>
        <w:numPr>
          <w:ilvl w:val="0"/>
          <w:numId w:val="8"/>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 xml:space="preserve">to pay a fee within 31 days of assessment for a previous request, must pay fees in advance of your processing a new requ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526" w:hanging="720"/>
        <w:rPr/>
      </w:pPr>
      <w:r>
        <w:rPr/>
        <w:t xml:space="preserve">c. </w:t>
        <w:tab/>
        <w:t>You must notify a requester of estimated costs exceeding $25.00 unless the requester has previously expressed a willingness to pay up to a specific amount.  The requester must provide a declaration agreeing to pay up to a specified amount before you process the request.</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526" w:hanging="720"/>
        <w:rPr/>
      </w:pPr>
      <w:r>
        <w:rPr/>
        <w:t>d.</w:t>
        <w:tab/>
        <w:t>When the estimated fee exceeds $250.00 you may require the requester either to repay in full or provide written assurance of full payment before you begin processing the request.  See 5 U.S.C. § 552(a)(4)(v).</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526" w:hanging="720"/>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526" w:hanging="720"/>
        <w:rPr/>
      </w:pPr>
      <w:r>
        <w:rPr/>
        <w:t>e.</w:t>
        <w:tab/>
        <w:t>You must hold fees paid in advance pending completion of the search.  You must then adjust the fee estimate when final charges have been determined.  You should not provide the documents until you have received the promised fee pa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5.</w:t>
      </w:r>
      <w:r>
        <w:rPr>
          <w:b/>
        </w:rPr>
        <w:tab/>
        <w:t>Where Do I Forward Pay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You must submit payments to the Chief Financial Officer (CFO), Headquarters, Attn: FOIA Fees.  You should send an acknowledgement of receipt to the requester.  The CFO will forward all payments to the U.S. Treas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6.</w:t>
      </w:r>
      <w:r>
        <w:rPr>
          <w:b/>
        </w:rPr>
        <w:tab/>
        <w:t>How Do I Process Fee Waiver Requests</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The processing office is responsible for making the initial determination.  You should grant fee waivers or reductions only when disclosure would primarily benefit the general public, not the commercial interest of the requester.  Fee waivers also must meet the Department of Justice (DOJ), “Guidelines for Fee Waivers”.  See appendix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7.</w:t>
      </w:r>
      <w:r>
        <w:rPr>
          <w:b/>
        </w:rPr>
        <w:tab/>
        <w:t>If I Deny the Fee Waiver Request, Do I Provide Appeal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r>
    </w:p>
    <w:p>
      <w:pPr>
        <w:pStyle w:val="Normal"/>
        <w:numPr>
          <w:ilvl w:val="1"/>
          <w:numId w:val="1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Yes.  When you deny a fee waiver, you must provide the requester with appeal rights.  See chapter 2, paragraph 13.c.  If the requester submits an appeal, the Chief, FOI/PA Office will process the appeal and notify you and the requester of the final decision.</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80" w:hanging="0"/>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80" w:hanging="0"/>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80" w:hanging="0"/>
        <w:rPr/>
      </w:pPr>
      <w:r>
        <w:rPr/>
      </w:r>
    </w:p>
    <w:p>
      <w:pPr>
        <w:pStyle w:val="Normal"/>
        <w:numPr>
          <w:ilvl w:val="1"/>
          <w:numId w:val="1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Before a fee waiver request is decided, the requester must send a written declaration of intent to pay the fees if the fee waiver appeal is denied.</w:t>
      </w:r>
    </w:p>
    <w:p>
      <w:pPr>
        <w:pStyle w:val="Normal"/>
        <w:tabs>
          <w:tab w:val="clear" w:pos="720"/>
          <w:tab w:val="center" w:pos="4680" w:leader="none"/>
          <w:tab w:val="left" w:pos="5760" w:leader="none"/>
          <w:tab w:val="left" w:pos="6480" w:leader="none"/>
        </w:tabs>
        <w:suppressAutoHyphens w:val="true"/>
        <w:ind w:left="1526" w:hanging="720"/>
        <w:rPr/>
      </w:pPr>
      <w:r>
        <w:rPr/>
      </w:r>
    </w:p>
    <w:p>
      <w:pPr>
        <w:pStyle w:val="Normal"/>
        <w:tabs>
          <w:tab w:val="clear" w:pos="720"/>
          <w:tab w:val="center" w:pos="4680" w:leader="none"/>
          <w:tab w:val="left" w:pos="5760" w:leader="none"/>
          <w:tab w:val="left" w:pos="6480" w:leader="none"/>
        </w:tabs>
        <w:suppressAutoHyphens w:val="true"/>
        <w:rPr/>
      </w:pPr>
      <w:r>
        <w:rPr/>
      </w:r>
      <w:r>
        <w:br w:type="page"/>
      </w:r>
    </w:p>
    <w:p>
      <w:pPr>
        <w:pStyle w:val="Normal"/>
        <w:tabs>
          <w:tab w:val="clear" w:pos="720"/>
          <w:tab w:val="center" w:pos="4680" w:leader="none"/>
          <w:tab w:val="left" w:pos="5760" w:leader="none"/>
          <w:tab w:val="left" w:pos="6480" w:leader="none"/>
        </w:tabs>
        <w:suppressAutoHyphens w:val="true"/>
        <w:rPr>
          <w:b/>
          <w:b/>
        </w:rPr>
      </w:pPr>
      <w:r>
        <w:rPr>
          <w:b/>
        </w:rPr>
      </w:r>
    </w:p>
    <w:p>
      <w:pPr>
        <w:pStyle w:val="Normal"/>
        <w:tabs>
          <w:tab w:val="clear" w:pos="720"/>
          <w:tab w:val="center" w:pos="4680" w:leader="none"/>
          <w:tab w:val="left" w:pos="5760" w:leader="none"/>
          <w:tab w:val="left" w:pos="6480" w:leader="none"/>
        </w:tabs>
        <w:suppressAutoHyphens w:val="true"/>
        <w:rPr>
          <w:b/>
          <w:b/>
        </w:rPr>
      </w:pPr>
      <w:r>
        <w:rPr>
          <w:b/>
        </w:rPr>
      </w:r>
    </w:p>
    <w:p>
      <w:pPr>
        <w:pStyle w:val="Normal"/>
        <w:tabs>
          <w:tab w:val="clear" w:pos="720"/>
          <w:tab w:val="center" w:pos="4680" w:leader="none"/>
          <w:tab w:val="left" w:pos="5760" w:leader="none"/>
          <w:tab w:val="left" w:pos="6480" w:leader="none"/>
        </w:tabs>
        <w:suppressAutoHyphens w:val="true"/>
        <w:rPr>
          <w:b/>
          <w:b/>
        </w:rPr>
      </w:pPr>
      <w:r>
        <w:rPr>
          <w:b/>
        </w:rPr>
        <w:tab/>
        <w:t>Chapter 4</w:t>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r>
    </w:p>
    <w:p>
      <w:pPr>
        <w:pStyle w:val="Normal"/>
        <w:tabs>
          <w:tab w:val="clear" w:pos="720"/>
          <w:tab w:val="center" w:pos="4680" w:leader="none"/>
        </w:tabs>
        <w:suppressAutoHyphens w:val="true"/>
        <w:rPr>
          <w:b/>
          <w:b/>
        </w:rPr>
      </w:pPr>
      <w:r>
        <w:rPr>
          <w:b/>
        </w:rPr>
        <w:tab/>
        <w:t>FOIA Exem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1.</w:t>
        <w:tab/>
      </w:r>
      <w:r>
        <w:rPr>
          <w:b/>
        </w:rPr>
        <w:t>What Are the Exem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pPr>
      <w:r>
        <w:rPr/>
        <w:t>The nine exemptions of the FOIA ordinarily provide the only bases for nondisclosure of documents in response to FOIA requests.  They are generally discretionary, not mandatory.  The exemptions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r>
      <w:r>
        <w:rPr>
          <w:u w:val="single"/>
        </w:rPr>
        <w:t>Exemption 1 -</w:t>
        <w:tab/>
        <w:t>5 U.S.C. § 552(b)(1)</w:t>
      </w:r>
      <w:r>
        <w:rPr/>
        <w:t xml:space="preserve"> - Protects matters "(a) specifically authorized under criteria established by an Executive Order to be kept secret in the interest of national defense or foreign policy and (b) are in fact properly classified pursuant to such Executive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r>
      <w:r>
        <w:rPr>
          <w:u w:val="single"/>
        </w:rPr>
        <w:t>Exemption 2 - 5 U.S.C. § 552(b)(2)</w:t>
      </w:r>
      <w:r>
        <w:rPr/>
        <w:t xml:space="preserve"> - Exempts from mandatory disclosure records "related solely to the internal personnel rules and practices of an agency."  Disclosure is required where a genuine and significant public interest exists, unless such disclosure may circumvent a lawful agency regu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c.</w:t>
        <w:tab/>
      </w:r>
      <w:r>
        <w:rPr>
          <w:u w:val="single"/>
        </w:rPr>
        <w:t>Exemption 3 - 5 U.S.C. § 552(b)(3)</w:t>
      </w:r>
      <w:r>
        <w:rPr/>
        <w:t xml:space="preserve"> - Allows the withholding of information prohibited from disclosure by another statute only if one of two requirements is met:  the statute either "(A) requires that the matters be withheld from the public in such a manner as to leave no discretion on the issue, or (B) establishes particular criteria for withholding or refers to particular types of matters to be withheld.</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d.</w:t>
        <w:tab/>
      </w:r>
      <w:r>
        <w:rPr>
          <w:u w:val="single"/>
        </w:rPr>
        <w:t>Exemption 4 - 5 U.S.C. § 552(b)(4)</w:t>
      </w:r>
      <w:r>
        <w:rPr/>
        <w:t xml:space="preserve"> - Protects from required FOIA disclosure "trade secrets and commercial or financial information obtained from a person and privileged or confid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e.</w:t>
        <w:tab/>
      </w:r>
      <w:r>
        <w:rPr>
          <w:u w:val="single"/>
        </w:rPr>
        <w:t>Exemption 5 - 5 U.S.C. § 552(b)(5)</w:t>
      </w:r>
      <w:r>
        <w:rPr/>
        <w:t xml:space="preserve"> - Protects from required FOIA disclosure "inter-agency or intra-agency memorandums or letters which would not be available by law to a party other than an agency in litigation with the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f.</w:t>
        <w:tab/>
      </w:r>
      <w:r>
        <w:rPr>
          <w:u w:val="single"/>
        </w:rPr>
        <w:t>Exemption 6 - 5 U.S.C. § 552(b)(6)</w:t>
      </w:r>
      <w:r>
        <w:rPr/>
        <w:t xml:space="preserve"> - Protects from required FOIA disclos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0"/>
        <w:rPr/>
      </w:pPr>
      <w:r>
        <w:rPr/>
        <w:t xml:space="preserve">"personnel and medical files and similar files the disclosure of which would constitute a clearly unwarranted invasion of personal priva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g.</w:t>
        <w:tab/>
      </w:r>
      <w:r>
        <w:rPr>
          <w:u w:val="single"/>
        </w:rPr>
        <w:t>Exemption 7 - (5 U.S.C. § 552(b)(7)</w:t>
      </w:r>
      <w:r>
        <w:rPr/>
        <w:t xml:space="preserve"> - Exempts from required FOIA disclosure investigatory records compiled for law enforcement purposes, if the release of such records would cause one or more of six specified types of harm (see paragraph 2.g of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h.</w:t>
        <w:tab/>
      </w:r>
      <w:r>
        <w:rPr>
          <w:u w:val="single"/>
        </w:rPr>
        <w:t>Exemption 8 - 5 U.S.C. § 552(b)(8)</w:t>
      </w:r>
      <w:r>
        <w:rPr/>
        <w:t xml:space="preserve"> - Pertains to matters "contained in or related to examination, operating, or condition reports prepared by or on behalf of, or for the use of an agency responsible for the regulation or supervision of financial institu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i.</w:t>
        <w:tab/>
      </w:r>
      <w:r>
        <w:rPr>
          <w:u w:val="single"/>
        </w:rPr>
        <w:t>Exemption 9 - 5 U.S.C. § 552(b)(9)</w:t>
      </w:r>
      <w:r>
        <w:rPr/>
        <w:t xml:space="preserve"> - Protects "geological and geophysical information and data, including maps concerning wel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rFonts w:eastAsia="CG Times"/>
        </w:rPr>
      </w:pPr>
      <w:r>
        <w:rPr>
          <w:rFonts w:eastAsia="CG Time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2.</w:t>
      </w:r>
      <w:r>
        <w:rPr>
          <w:b/>
        </w:rPr>
        <w:tab/>
        <w:t>What Information Do the FOIA Exemptions Prot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 xml:space="preserve">You must disclose a record, or any </w:t>
      </w:r>
      <w:r>
        <w:rPr>
          <w:u w:val="single"/>
        </w:rPr>
        <w:t>segregable portion thereof</w:t>
      </w:r>
      <w:r>
        <w:rPr/>
        <w:t xml:space="preserve">, unless it falls within one or more or the statutory exemptions discussed in detail be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r>
      <w:r>
        <w:rPr>
          <w:u w:val="single"/>
        </w:rPr>
        <w:t>Exemption 1</w:t>
      </w:r>
      <w:r>
        <w:rPr/>
        <w:t xml:space="preserve"> protects matters "(a) specifically authorized under criteria established by an Executive Order to be kept secret in the interest of national defense or foreign policy and (b) are in fact properly classified pursuant to such Executive Order."  SBA does not generally maintain classified documents with the exception of some OIG records. Consult the Chief, FOI/PA Office if you have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r>
      <w:r>
        <w:rPr>
          <w:u w:val="single"/>
        </w:rPr>
        <w:t xml:space="preserve">Exemption </w:t>
      </w:r>
      <w:r>
        <w:rPr/>
        <w:t>2 exempts from mandatory disclosure records "related solely to the internal personnel rules and practices of an agency."  Disclosure is required where a genuine and significant public interest exists, unless such disclosure may circumvent a lawful agency regulation.  Courts have interpreted the exemption to encompass two distinct categories of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1)</w:t>
        <w:tab/>
        <w:t>"</w:t>
      </w:r>
      <w:r>
        <w:rPr>
          <w:u w:val="single"/>
        </w:rPr>
        <w:t>Low 2</w:t>
      </w:r>
      <w:r>
        <w:rPr/>
        <w:t xml:space="preserve">" information - internal matters of a relatively trivial nature.  This relieves agencies from assembling and maintaining for public inspection, routine or trivial matters which are not of a genuine or significant benefit to the public.  You should be liberal in releasing such information though in keeping with the "discretionary disclosure" policy.  See chapter 6, paragraph 2.  Exempt records may include rules for parking facilities, lunch hour regulations, sick leave policy, etc.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ab/>
        <w:t xml:space="preserve">normally would disclose these items unless public or private interests would be harmed by disclos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2)</w:t>
        <w:tab/>
        <w:t>"</w:t>
      </w:r>
      <w:r>
        <w:rPr>
          <w:u w:val="single"/>
        </w:rPr>
        <w:t>High</w:t>
      </w:r>
      <w:r>
        <w:rPr/>
        <w:t xml:space="preserve"> 2" information - more substantial internal matters, the disclosure of which would risk circumvention of a legal requirement.  This protects, for example, records used by SBA auditors and investigators when disclosure would impede the law enforcement process and protects records pertaining to internal financial management, vulnerability assessments, computer sensitive programs, etc.  Release is not negotiable.  Computer security plans and portions of some OIG manuals on investigatory techniques could be withheld under Exemptio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c.</w:t>
        <w:tab/>
      </w:r>
      <w:r>
        <w:rPr>
          <w:u w:val="single"/>
        </w:rPr>
        <w:t>Exemption 3</w:t>
      </w:r>
      <w:r>
        <w:rPr/>
        <w:t xml:space="preserve"> allows the withholding of information prohibited from disclosure by another statute only if one of two requirements is met.   The statute ei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 xml:space="preserve">(1) </w:t>
        <w:tab/>
        <w:t xml:space="preserve">Requires that the matters be withheld from the public in such a manner as to leave no discretion on the issue,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 xml:space="preserve">(2) </w:t>
        <w:tab/>
        <w:t xml:space="preserve">Establishes particular criteria for withholding or refers to particular types of matters to be withheld.  The statute on which you rely must "explicitly deal with public disclos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3)</w:t>
        <w:tab/>
        <w:t>Exemption 3 protects records obtained from the Internal Revenue Service (26 U.S.C. § 6103); proprietary or source selection information on the procurement process (41 U.S.C. § 423(b)(3)); and matters before a Grand J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d.</w:t>
        <w:tab/>
      </w:r>
      <w:r>
        <w:rPr>
          <w:u w:val="single"/>
        </w:rPr>
        <w:t>Exemption 4</w:t>
      </w:r>
      <w:r>
        <w:rPr/>
        <w:t xml:space="preserve"> protects from required FOIA disclosure "trade secrets and commercial or financial information obtained from a person and privileged or confidential."  In order to withhold information, it must be a trade secret; or information that is commercial or financial; </w:t>
      </w:r>
      <w:r>
        <w:rPr>
          <w:u w:val="single"/>
        </w:rPr>
        <w:t>and</w:t>
      </w:r>
      <w:r>
        <w:rPr/>
        <w:t xml:space="preserve"> that was obtained from a person; </w:t>
      </w:r>
      <w:r>
        <w:rPr>
          <w:u w:val="single"/>
        </w:rPr>
        <w:t>and</w:t>
      </w:r>
      <w:r>
        <w:rPr/>
        <w:t xml:space="preserve"> is privileged or confident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1)</w:t>
        <w:tab/>
        <w:t>"</w:t>
      </w:r>
      <w:r>
        <w:rPr>
          <w:u w:val="single"/>
        </w:rPr>
        <w:t>Trade secrets</w:t>
      </w:r>
      <w:r>
        <w:rPr/>
        <w:t xml:space="preserve">" - A trade secret is any formula, pattern, device, or commercially valuable information used in a business that may provide a competitive advantage.  The Trade Secrets Act (18 U.S.C. § 1905) prohibits the unauthorized disclosure of all Exemption 4 protected 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2)</w:t>
        <w:tab/>
        <w:t>"</w:t>
      </w:r>
      <w:r>
        <w:rPr>
          <w:u w:val="single"/>
        </w:rPr>
        <w:t>Commercial or financial information obtained from a person and privileged or confidential</w:t>
      </w:r>
      <w:r>
        <w:rPr/>
        <w:t xml:space="preserve">" – The following definitions are applic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a)</w:t>
        <w:tab/>
        <w:t>"</w:t>
      </w:r>
      <w:r>
        <w:rPr>
          <w:u w:val="single"/>
        </w:rPr>
        <w:t>commercial or financial information</w:t>
      </w:r>
      <w:r>
        <w:rPr/>
        <w:t xml:space="preserve">" - includes financial statements, research data, overhead and operating costs, customer and supplier lists, and pending applications for assistance.  Commercial information may involve anything "pertaining or relating to or dealing with commerce."  Commercial information </w:t>
      </w:r>
      <w:r>
        <w:rPr>
          <w:i/>
        </w:rPr>
        <w:t>may</w:t>
      </w:r>
      <w:r>
        <w:rPr/>
        <w:t xml:space="preserve"> include material submitted by nonprofit ent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b)</w:t>
        <w:tab/>
        <w:t>"</w:t>
      </w:r>
      <w:r>
        <w:rPr>
          <w:u w:val="single"/>
        </w:rPr>
        <w:t>obtained from a person</w:t>
      </w:r>
      <w:r>
        <w:rPr/>
        <w:t xml:space="preserve">" - refers to any person, entity or corporation outside the Federal govern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c)</w:t>
        <w:tab/>
        <w:t>"</w:t>
      </w:r>
      <w:r>
        <w:rPr>
          <w:u w:val="single"/>
        </w:rPr>
        <w:t>privileged</w:t>
      </w:r>
      <w:r>
        <w:rPr/>
        <w:t>" - encompasses the privileges available in litigation, e.g., doctor-patient, attorney-client, etc.  Settlement negotiations have also been protected as privile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d)</w:t>
        <w:tab/>
        <w:t>"</w:t>
      </w:r>
      <w:r>
        <w:rPr>
          <w:u w:val="single"/>
        </w:rPr>
        <w:t>confidential</w:t>
      </w:r>
      <w:r>
        <w:rPr/>
        <w:t>" - disclosure of "confidential" information would either impair the government's ability to obtain necessary information in the future; or cause substantial harm to the competitive position of the person from whom it was obt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jc w:val="both"/>
        <w:rPr/>
      </w:pPr>
      <w:r>
        <w:rPr/>
        <w:tab/>
        <w:tab/>
        <w:t>(3)</w:t>
        <w:tab/>
      </w:r>
      <w:r>
        <w:rPr>
          <w:u w:val="single"/>
        </w:rPr>
        <w:t>Confidential Information</w:t>
      </w:r>
      <w:r>
        <w:rPr/>
        <w:t xml:space="preserve"> -You should conduct the following analyses to decide if information is confid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a)</w:t>
        <w:tab/>
        <w:t xml:space="preserve">Determine whether the information was "required" to be submitted, i.e., that which is submitted to the government in order to participate in programs such as SBA's loan and contracting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b)</w:t>
        <w:tab/>
        <w:t xml:space="preserve">Information “required” to be submitted is considered confidential i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rPr/>
      </w:pPr>
      <w:r>
        <w:rPr/>
        <w:tab/>
        <w:tab/>
        <w:tab/>
        <w:tab/>
        <w:t>i.</w:t>
        <w:tab/>
        <w:t xml:space="preserve">Disclosure would diminish the "reliability" or "quality" of what is submitted to the government; </w:t>
      </w:r>
      <w:r>
        <w:rPr>
          <w:u w:val="single"/>
        </w:rPr>
        <w:t xml:space="preserve">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rPr/>
      </w:pPr>
      <w:r>
        <w:rPr/>
        <w:tab/>
        <w:tab/>
        <w:tab/>
        <w:tab/>
        <w:t>ii.</w:t>
        <w:tab/>
        <w:t>Release would cause substantial harm to the competitive position of the person from whom the information was obtained.  Executive Order 12600 requires you to provide predisclosure notification to the submitter.  See chapter 5. You must look at the facts and circumstances of each individual case and not make class determinations of confidenti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c)</w:t>
        <w:tab/>
        <w:t>Information "voluntarily" submitted is considered confidential if the submitter would not ordinarily release it to the general public.  Such information receives broad Exemption 4 prot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rPr/>
      </w:pPr>
      <w:r>
        <w:rPr/>
        <w:tab/>
        <w:tab/>
        <w:tab/>
        <w:tab/>
        <w:t>i.</w:t>
        <w:tab/>
        <w:t xml:space="preserve">If you are unsure of submitters' customary treatment of requested information, notify the submitters and give them an opportunity to provide a description of their treatment of the information, including any disclosures that are customarily made and under what conditions such disclosures occur.  This notice should be similar to predisclosure notif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rPr/>
      </w:pPr>
      <w:r>
        <w:rPr/>
        <w:tab/>
        <w:tab/>
        <w:tab/>
        <w:tab/>
        <w:t>ii.</w:t>
        <w:tab/>
        <w:t xml:space="preserve">DOJ recommends these procedures, which were established as a result of </w:t>
      </w:r>
      <w:r>
        <w:rPr>
          <w:u w:val="single"/>
        </w:rPr>
        <w:t>Critical Mass Energy Project v. Nuclear Regulatory Commission</w:t>
      </w:r>
      <w:r>
        <w:rPr/>
        <w:t>, 975 F.2d 871 (19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d)</w:t>
        <w:tab/>
        <w:t xml:space="preserve">If public disclosure will harm an identifiable private or governmental interest which Congress sought to protect by enacting Exemption 4, that information is consid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0"/>
        <w:rPr/>
      </w:pPr>
      <w:r>
        <w:rPr/>
        <w:t>confidential.  DOJ identifies as one example of this standard, an "intrinsically valuable" record (records that are not significant for their content, but as valuable commodities which can be sold in the marketplace) such as credit reports obtained through a contractual agreement.  You may withhold these records if the evidence demonstrates that potential customers actually would utilize FOIA as a substitute for purchasing the records from the submi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4)</w:t>
        <w:tab/>
        <w:t>You may generally withhold, in full or in part, the following under</w:t>
      </w:r>
    </w:p>
    <w:p>
      <w:pPr>
        <w:pStyle w:val="Normal"/>
        <w:tabs>
          <w:tab w:val="left" w:pos="0" w:leader="none"/>
          <w:tab w:val="left" w:pos="720" w:leader="none"/>
          <w:tab w:val="left" w:pos="1440" w:leader="none"/>
          <w:tab w:val="left" w:pos="216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 xml:space="preserve"> Exemption 4; you must always review the documents to determine if</w:t>
      </w:r>
    </w:p>
    <w:p>
      <w:pPr>
        <w:pStyle w:val="Normal"/>
        <w:tabs>
          <w:tab w:val="left" w:pos="0" w:leader="none"/>
          <w:tab w:val="left" w:pos="720" w:leader="none"/>
          <w:tab w:val="left" w:pos="1440" w:leader="none"/>
          <w:tab w:val="left" w:pos="216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 xml:space="preserve"> you can disclose por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a)</w:t>
        <w:tab/>
        <w:t>Financial statements and credit rep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b)</w:t>
        <w:tab/>
        <w:t>Applications on any assistance program (loans, Small Business Investment Company (SBIC), 8(a), Certificate of Compet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c)</w:t>
        <w:tab/>
        <w:t>Requests for size determin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d)</w:t>
        <w:tab/>
        <w:t>8(a) business development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e)</w:t>
        <w:tab/>
        <w:t>Loan status (other than charged-off or paid in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f)</w:t>
        <w:tab/>
        <w:t xml:space="preserve">Financial information on SBIC portfolio compan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g)</w:t>
        <w:tab/>
        <w:t>Client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ab/>
        <w:tab/>
        <w:t>(h)</w:t>
        <w:tab/>
        <w:t>Pricing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i)</w:t>
        <w:tab/>
        <w:t>Specific terms and value of collat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j)</w:t>
        <w:tab/>
        <w:t>Term and rates of disaster loans and economic injury lo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5)</w:t>
        <w:tab/>
        <w:t xml:space="preserve">The following information </w:t>
      </w:r>
      <w:r>
        <w:rPr>
          <w:u w:val="single"/>
        </w:rPr>
        <w:t>usually</w:t>
      </w:r>
      <w:r>
        <w:rPr/>
        <w:t xml:space="preserve"> is </w:t>
      </w:r>
      <w:r>
        <w:rPr>
          <w:b/>
        </w:rPr>
        <w:t>not</w:t>
      </w:r>
      <w:r>
        <w:rPr/>
        <w:t xml:space="preserve"> granted Exemption 4 prot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a)</w:t>
        <w:tab/>
        <w:t>Approved loan recipients, amounts and 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b)</w:t>
        <w:tab/>
        <w:t>Government contract amou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c)</w:t>
        <w:tab/>
        <w:t>Charged-off amounts on business lo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d)</w:t>
        <w:tab/>
        <w:t>Names of directors and offic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e)</w:t>
        <w:tab/>
        <w:t>Statistical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f)</w:t>
        <w:tab/>
        <w:t>Names of participating ba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g)</w:t>
        <w:tab/>
        <w:t>Collateral in general te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h)</w:t>
        <w:tab/>
        <w:t>Use of proceeds in general te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i)</w:t>
        <w:tab/>
        <w:t xml:space="preserve">8(a) Fixed Program Participation Term (FPPT) d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j)</w:t>
        <w:tab/>
        <w:t>SIC or NAICS Co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k)</w:t>
        <w:tab/>
        <w:t>Names of SBIC portfolio compan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e.</w:t>
        <w:tab/>
      </w:r>
      <w:r>
        <w:rPr>
          <w:u w:val="single"/>
        </w:rPr>
        <w:t>Exemption 5</w:t>
      </w:r>
      <w:r>
        <w:rPr/>
        <w:t xml:space="preserve"> protects "inter-agency or intra-agency memorandums or letters which would not be available by law to a party other than an agency in litigation with the agency."  The purpose of this exemption is to facilitate s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b/>
        <w:t xml:space="preserve">governmental decision-making by encouraging a frank exchange of views.  Exemption 5 protects documents normally privileged in the civil discovery cont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1)</w:t>
        <w:tab/>
        <w:t>Two rules apply to Exemption 5.  First, the exemption applies only to predecisional documents such as advice, recommendations, proposals, etc.; it does not apply to purely factual matters.  Second, the exemption does not apply to deliberative documents or portions of documents that are expressly adopted as the basis of a final agency action.  You should disclose information if no foreseeable harm to Agency deliberation would result.  See "foreseeable harm" discussion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2)</w:t>
        <w:tab/>
        <w:t xml:space="preserve">The </w:t>
      </w:r>
      <w:r>
        <w:rPr>
          <w:u w:val="single"/>
        </w:rPr>
        <w:t>Deliberative Process Privilege</w:t>
      </w:r>
      <w:r>
        <w:rPr/>
        <w:t xml:space="preserve"> "prevents injury to the quality of agency decisions"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r>
    </w:p>
    <w:p>
      <w:pPr>
        <w:pStyle w:val="Normal"/>
        <w:numPr>
          <w:ilvl w:val="0"/>
          <w:numId w:val="7"/>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t>encouraging open, frank discussions on policy matters between subordinates and superiors;</w:t>
      </w:r>
    </w:p>
    <w:p>
      <w:pPr>
        <w:pStyle w:val="Normal"/>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r>
    </w:p>
    <w:p>
      <w:pPr>
        <w:pStyle w:val="Normal"/>
        <w:numPr>
          <w:ilvl w:val="0"/>
          <w:numId w:val="7"/>
        </w:numPr>
        <w:tabs>
          <w:tab w:val="left" w:pos="0" w:leader="none"/>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t>protecting against premature disclosure of proposed policies; and;</w:t>
      </w:r>
    </w:p>
    <w:p>
      <w:pPr>
        <w:pStyle w:val="Normal"/>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r>
    </w:p>
    <w:p>
      <w:pPr>
        <w:pStyle w:val="Normal"/>
        <w:numPr>
          <w:ilvl w:val="0"/>
          <w:numId w:val="7"/>
        </w:numPr>
        <w:tabs>
          <w:tab w:val="left" w:pos="0" w:leader="none"/>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t>protecting against public confusion that might result from disclosure of reasoning that was not ultimately the grounds for an agency’s action.</w:t>
      </w:r>
    </w:p>
    <w:p>
      <w:pPr>
        <w:pStyle w:val="Normal"/>
        <w:tabs>
          <w:tab w:val="left" w:pos="0"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0"/>
        <w:rPr/>
      </w:pPr>
      <w:r>
        <w:rPr/>
      </w:r>
    </w:p>
    <w:p>
      <w:pPr>
        <w:pStyle w:val="Normal"/>
        <w:numPr>
          <w:ilvl w:val="0"/>
          <w:numId w:val="4"/>
        </w:numPr>
        <w:tabs>
          <w:tab w:val="left" w:pos="0"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Final agency decisions and statements of policy are not considered predecisional and therefore do not meet the requirements of the deliberative process privilege.  You must be able to determine which deliberative process is involved; and who has the decision-making authority.  Unless factual information is subject to another FOIA exemption, or is "inextricably intertwined" with the deliberative material, you must disclose it.  A predecisional memorandum is considered expressly adopted as the basis of final agency action if it is referred to in the final agency decision.</w:t>
      </w:r>
    </w:p>
    <w:p>
      <w:pPr>
        <w:pStyle w:val="Normal"/>
        <w:tabs>
          <w:tab w:val="left" w:pos="0"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firstLine="2160"/>
        <w:rPr/>
      </w:pPr>
      <w:r>
        <w:rPr/>
      </w:r>
    </w:p>
    <w:p>
      <w:pPr>
        <w:pStyle w:val="Normal"/>
        <w:numPr>
          <w:ilvl w:val="0"/>
          <w:numId w:val="4"/>
        </w:numPr>
        <w:tabs>
          <w:tab w:val="left" w:pos="0"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 xml:space="preserve">The </w:t>
      </w:r>
      <w:r>
        <w:rPr>
          <w:u w:val="single"/>
        </w:rPr>
        <w:t>Attorney Work-Product Privilege</w:t>
      </w:r>
      <w:r>
        <w:rPr/>
        <w:t xml:space="preserve"> protects documents prepared by attorneys (and possibly employees under their supervision) in contemplation of litigation.  It extends to administrative, criminal, and civil proceedings.  This privilege does not protect routine documents not directly associated with litigation.  Portions of a document also may be withheld because of other privileges or exemptions.  The attorney work-</w:t>
      </w:r>
    </w:p>
    <w:p>
      <w:pPr>
        <w:pStyle w:val="Normal"/>
        <w:tabs>
          <w:tab w:val="left" w:pos="0"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0"/>
        <w:rPr/>
      </w:pPr>
      <w:r>
        <w:rPr/>
      </w:r>
    </w:p>
    <w:p>
      <w:pPr>
        <w:pStyle w:val="Normal"/>
        <w:tabs>
          <w:tab w:val="left" w:pos="0"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0"/>
        <w:rPr/>
      </w:pPr>
      <w:r>
        <w:rPr/>
      </w:r>
    </w:p>
    <w:p>
      <w:pPr>
        <w:pStyle w:val="Normal"/>
        <w:numPr>
          <w:ilvl w:val="0"/>
          <w:numId w:val="4"/>
        </w:numPr>
        <w:tabs>
          <w:tab w:val="left" w:pos="0"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 xml:space="preserve">product privilege extends to documents prepared "by or for another party or by or for that party's representative."  See Rule 26(b)(3) of the </w:t>
      </w:r>
      <w:r>
        <w:rPr>
          <w:u w:val="single"/>
        </w:rPr>
        <w:t>Federal Rules of Civil Procedures</w:t>
      </w:r>
      <w:r>
        <w:rPr/>
        <w:t>.  Factual information within documents should be reviewed for potential disclosure, but may be afforded protection under this privile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4"/>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t xml:space="preserve">When the litigation ends, this privilege no longer can be asserted unless a unique continuing sensitivity exists, and disclosure would cause real harm to the interests of the attorney and the client even after the controversy is resolved.  See subparagraph 2 below for a complete discussion of the "foreseeable harm" standard.  The DOJ </w:t>
      </w:r>
      <w:r>
        <w:rPr>
          <w:u w:val="single"/>
        </w:rPr>
        <w:t>Freedom of Information Act Guide and Privacy Act Overview</w:t>
      </w:r>
      <w:r>
        <w:rPr/>
        <w:t xml:space="preserve"> identifies the criteria for applying that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pPr>
      <w:r>
        <w:rPr/>
      </w:r>
    </w:p>
    <w:p>
      <w:pPr>
        <w:pStyle w:val="Normal"/>
        <w:numPr>
          <w:ilvl w:val="0"/>
          <w:numId w:val="14"/>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u w:val="single"/>
        </w:rPr>
        <w:t>The time element</w:t>
      </w:r>
      <w:r>
        <w:rPr/>
        <w:t>.  Is the case still pending or, if not, has the sensitivity of the information fa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pPr>
      <w:r>
        <w:rPr/>
      </w:r>
    </w:p>
    <w:p>
      <w:pPr>
        <w:pStyle w:val="Normal"/>
        <w:numPr>
          <w:ilvl w:val="0"/>
          <w:numId w:val="14"/>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u w:val="single"/>
        </w:rPr>
        <w:t>The litigation connection element</w:t>
      </w:r>
      <w:r>
        <w:rPr/>
        <w:t>.  Even if the case has ended, does the information remain sensitive due to its connection to similar or recurring liti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pPr>
      <w:r>
        <w:rPr/>
      </w:r>
    </w:p>
    <w:p>
      <w:pPr>
        <w:pStyle w:val="Normal"/>
        <w:numPr>
          <w:ilvl w:val="0"/>
          <w:numId w:val="14"/>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u w:val="single"/>
        </w:rPr>
        <w:t>The substantive scope element</w:t>
      </w:r>
      <w:r>
        <w:rPr/>
        <w:t xml:space="preserve">.  The scope of the privilege is so broad that it covers all documents and information involved in a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pPr>
      <w:r>
        <w:rPr/>
      </w:r>
    </w:p>
    <w:p>
      <w:pPr>
        <w:pStyle w:val="Normal"/>
        <w:numPr>
          <w:ilvl w:val="0"/>
          <w:numId w:val="14"/>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u w:val="single"/>
        </w:rPr>
        <w:t>The inherent sensitivity element</w:t>
      </w:r>
      <w:r>
        <w:rPr/>
        <w:t>.  Regardless of any other consideration, some portions of litigation files simply have no inherent sensi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5)</w:t>
        <w:tab/>
      </w:r>
      <w:r>
        <w:rPr>
          <w:u w:val="single"/>
        </w:rPr>
        <w:t>Attorney-Client Privilege</w:t>
      </w:r>
      <w:r>
        <w:rPr/>
        <w:t>.  Protected documents contain "confidential communications between an attorney and his client relating to a legal matter for which the client has sought professional advice."  Unlike the attorney work-product privilege, this privilege is not limited to litigation.  It extends protection to background information and advice exchanged between the client and attorney, or between agency employees and agency couns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t>(a)</w:t>
        <w:tab/>
        <w:t>The attorney-client privilege is not immune from the "foreseeable harm" standard.  It is the agency's privilege to waive if it cho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t>(b)</w:t>
        <w:tab/>
        <w:t>Exemption 5 embodies practically all civil discovery privileges, the settlement negotiations privilege, and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6)</w:t>
        <w:tab/>
      </w:r>
      <w:r>
        <w:rPr>
          <w:u w:val="single"/>
        </w:rPr>
        <w:t>Foreseeable Harm Standard</w:t>
      </w:r>
      <w:r>
        <w:rPr/>
        <w:t xml:space="preserve">.  This standard requires you to consider the use of an exemption and the reasonably expected consequences of disclosure on a case-by-case basis.  In determining harm you should consider the following primary factors set forth in the DOJ </w:t>
      </w:r>
      <w:r>
        <w:rPr>
          <w:u w:val="single"/>
        </w:rPr>
        <w:t>Overview</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eastAsia="CG Times"/>
        </w:rPr>
      </w:pPr>
      <w:r>
        <w:rPr>
          <w:rFonts w:eastAsia="CG Time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a)</w:t>
        <w:tab/>
      </w:r>
      <w:r>
        <w:rPr>
          <w:u w:val="single"/>
        </w:rPr>
        <w:t>The nature of the decision involved</w:t>
      </w:r>
      <w:r>
        <w:rPr/>
        <w:t>.  Some agency decisions are highly sensitive or controversial; most are far less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b)</w:t>
        <w:tab/>
      </w:r>
      <w:r>
        <w:rPr>
          <w:u w:val="single"/>
        </w:rPr>
        <w:t>The nature of the decision-making process</w:t>
      </w:r>
      <w:r>
        <w:rPr/>
        <w:t>.  Some agency decision-making requires total candor and confidenti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c)</w:t>
        <w:tab/>
      </w:r>
      <w:r>
        <w:rPr>
          <w:u w:val="single"/>
        </w:rPr>
        <w:t>The status of the decision</w:t>
      </w:r>
      <w:r>
        <w:rPr/>
        <w:t>.  There is a far greater likelihood of harm from disclosure in a pending decision rather than in a final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d)</w:t>
        <w:tab/>
      </w:r>
      <w:r>
        <w:rPr>
          <w:u w:val="single"/>
        </w:rPr>
        <w:t>The status of the personnel involved</w:t>
      </w:r>
      <w:r>
        <w:rPr/>
        <w:t>.  How will disclosure affect agency employ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e)</w:t>
        <w:tab/>
      </w:r>
      <w:r>
        <w:rPr>
          <w:u w:val="single"/>
        </w:rPr>
        <w:t>The potential for process impairment</w:t>
      </w:r>
      <w:r>
        <w:rPr/>
        <w:t>.  Will the quality of deliberation actually diminish if the decision-makers are inhibited by potential dis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f)</w:t>
        <w:tab/>
      </w:r>
      <w:r>
        <w:rPr>
          <w:u w:val="single"/>
        </w:rPr>
        <w:t>The significance of any process impairment</w:t>
      </w:r>
      <w:r>
        <w:rPr/>
        <w:t>.  In some cases, any anticipated "chilling effect" on the agency's decision-making      process might be neglig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g)</w:t>
        <w:tab/>
      </w:r>
      <w:r>
        <w:rPr>
          <w:u w:val="single"/>
        </w:rPr>
        <w:t>The age of the information</w:t>
      </w:r>
      <w:r>
        <w:rPr/>
        <w:t>.  The sensitivity of information tends to fade with the passage of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h)</w:t>
        <w:tab/>
      </w:r>
      <w:r>
        <w:rPr>
          <w:u w:val="single"/>
        </w:rPr>
        <w:t>The sensitivity of individual record portions</w:t>
      </w:r>
      <w:r>
        <w:rPr/>
        <w:t>.  Irrespective of any other factor, you must focus on "the individual sensitivity of each item of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7)</w:t>
        <w:tab/>
      </w:r>
      <w:r>
        <w:rPr>
          <w:u w:val="single"/>
        </w:rPr>
        <w:t>Illustrative SBA Records Which May Be Afforded Exemption 5 Protection</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a)</w:t>
        <w:tab/>
        <w:t>Materials prepared by SBA personnel in anticipation of liti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5"/>
        </w:numPr>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Recommendations and comments of Agency personnel contained in predecisional documents, where there is no final action or final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f.</w:t>
        <w:tab/>
      </w:r>
      <w:r>
        <w:rPr>
          <w:u w:val="single"/>
        </w:rPr>
        <w:t>Exemption 6</w:t>
      </w:r>
      <w:r>
        <w:rPr/>
        <w:t xml:space="preserve"> protects from required FOIA disclosure "personnel and medical files and similar files the disclosure of which would constitute a clearly unwarranted invasion of personal priva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eastAsia="CG Times"/>
        </w:rPr>
      </w:pPr>
      <w:r>
        <w:rPr>
          <w:rFonts w:eastAsia="CG Time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1)</w:t>
        <w:tab/>
        <w:t>"</w:t>
      </w:r>
      <w:r>
        <w:rPr>
          <w:u w:val="single"/>
        </w:rPr>
        <w:t>Personnel and medical files and similar files</w:t>
      </w:r>
      <w:r>
        <w:rPr/>
        <w:t>" - The term "personnel and medical files" is self explanatory.  The term "similar files" should be interpreted broadly and covers all information which "applies to a particular individ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2)</w:t>
        <w:tab/>
        <w:t>"</w:t>
      </w:r>
      <w:r>
        <w:rPr>
          <w:u w:val="single"/>
        </w:rPr>
        <w:t>Disclosure of which would constitute a clearly unwarranted invasion of personal privacy</w:t>
      </w:r>
      <w:r>
        <w:rPr/>
        <w:t xml:space="preserve">" - In determining whether a disclosure is clearly unwarranted, you must balance an individual's privacy interest against the public interest that would be served by disclosure.  If a privacy interest exists, it generally outweighs any public interest and the information should be withhe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rFonts w:eastAsia="CG Times"/>
        </w:rPr>
        <w:t xml:space="preserve"> </w:t>
      </w:r>
      <w:r>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a)</w:t>
        <w:tab/>
        <w:t xml:space="preserve">Is there an expectation of privacy?  If not, there is no invasion of privacy and the exemption does not app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rPr/>
      </w:pPr>
      <w:r>
        <w:rPr/>
        <w:tab/>
        <w:tab/>
        <w:tab/>
        <w:tab/>
        <w:t>i.</w:t>
        <w:tab/>
        <w:t xml:space="preserve">If the information is widely available within the public domain, there is no expectation of privacy.  If it was available to the public at some time or place, but is now hard to obtain, the individual may have a privacy inter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rPr/>
      </w:pPr>
      <w:r>
        <w:rPr/>
        <w:tab/>
        <w:tab/>
        <w:tab/>
        <w:tab/>
        <w:t>ii.</w:t>
        <w:tab/>
        <w:t>The names of FOIA requesters are released, unless their requests also cite the PA and seek records on them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rPr/>
      </w:pPr>
      <w:r>
        <w:rPr/>
        <w:tab/>
        <w:tab/>
        <w:tab/>
        <w:tab/>
        <w:t>iii.</w:t>
        <w:tab/>
        <w:t>Deceased individuals do not possess privacy interests, but in certain situations the surviving family may receive Exemption 6 prot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rPr/>
      </w:pPr>
      <w:r>
        <w:rPr/>
        <w:tab/>
        <w:tab/>
        <w:tab/>
        <w:tab/>
        <w:t>iv.</w:t>
        <w:tab/>
        <w:t>Businesses and corporations do not have privacy interests protected under Exemption 6, although their individual officers and employees m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b)</w:t>
        <w:tab/>
        <w:t xml:space="preserve">Once you determine that a privacy interest exists, you must weigh the particular privacy interest against any public interest that would be served by a requested disclos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rPr/>
      </w:pPr>
      <w:r>
        <w:rPr/>
        <w:tab/>
        <w:tab/>
        <w:tab/>
        <w:tab/>
        <w:t>i.</w:t>
        <w:tab/>
        <w:t>A privacy invasion is one that would expose an individual to personal distress or embarrassment including information concerning marital status, date of birth, religious affiliation, medical condition, financial status, details of an employee’s performance evaluation,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rPr/>
      </w:pPr>
      <w:r>
        <w:rPr/>
        <w:tab/>
        <w:tab/>
        <w:tab/>
        <w:tab/>
        <w:t>ii.</w:t>
        <w:tab/>
        <w:t xml:space="preserve">Personal records that do not reveal the workings or activities of the government are not subject to disclosure.  To qualify for release, records must demonstrate a public interest.  </w:t>
      </w:r>
      <w:r>
        <w:rPr>
          <w:u w:val="single"/>
        </w:rPr>
        <w:t>U.S. Department of Justice v. Reporters Committee for Freedom of the Press</w:t>
      </w:r>
      <w:r>
        <w:rPr/>
        <w:t>, 489 U.S. 749 (19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rPr/>
      </w:pPr>
      <w:r>
        <w:rPr/>
        <w:tab/>
        <w:tab/>
        <w:tab/>
        <w:tab/>
        <w:t>iii.</w:t>
        <w:tab/>
        <w:t>Disclosure must benefit the public overall, and not just the requester.  You may not consider the requester's purpose in making the request; you must instead consider the possible effects of disclosure to the public in general.  The requester has the burden of establishing how the public interest would be 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rPr/>
      </w:pPr>
      <w:r>
        <w:rPr/>
        <w:tab/>
        <w:tab/>
        <w:tab/>
        <w:tab/>
        <w:t>iv.</w:t>
        <w:tab/>
        <w:t xml:space="preserve">There is generally </w:t>
      </w:r>
      <w:r>
        <w:rPr>
          <w:u w:val="single"/>
        </w:rPr>
        <w:t>no</w:t>
      </w:r>
      <w:r>
        <w:rPr/>
        <w:t xml:space="preserve"> public interest when the request is made for purely commercial purposes.  Nor is there a public interest when the request is for information to use in a private lawsuit.</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3)</w:t>
        <w:tab/>
      </w:r>
      <w:r>
        <w:rPr>
          <w:u w:val="single"/>
        </w:rPr>
        <w:t>Relationship To The Privacy Act Disclosure Prohibition</w:t>
      </w:r>
      <w:r>
        <w:rPr/>
        <w:t xml:space="preserve"> - The PA, which in part limits government disclosure of data pertaining to individuals retrieved by name or other identifying characteristic, does not broaden Exemption 6 or any other FOIA exemption.  You may be subject to criminal penalties if you disclose data from a PA System of Records which can be withheld under a FOIA Exemption.  Disclosures required by FOIA cannot be withheld under the PA.  See chapter 6, paragraph 2.c.(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4)</w:t>
        <w:tab/>
      </w:r>
      <w:r>
        <w:rPr>
          <w:u w:val="single"/>
        </w:rPr>
        <w:t>Illustrative SBA Records</w:t>
      </w:r>
      <w:r>
        <w:rPr/>
        <w:t xml:space="preserve"> - The following are examples of information that you should withhold pursuant to Exemption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rFonts w:eastAsia="CG Times"/>
        </w:rPr>
        <w:t xml:space="preserve"> </w:t>
      </w:r>
      <w:r>
        <w:rPr/>
        <w:tab/>
        <w:tab/>
        <w:tab/>
        <w:t>(a)</w:t>
        <w:tab/>
        <w:t>Performance eval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b)</w:t>
        <w:tab/>
        <w:t>Personal financi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c)</w:t>
        <w:tab/>
        <w:t>SBA Form 912 - Statement of Personal Hi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d)</w:t>
        <w:tab/>
        <w:t>Home addresses and telephone numbers; Social Security numbers; birth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e)</w:t>
        <w:tab/>
        <w:t>Minority codes for any program other than 8(a) program particip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f)</w:t>
        <w:tab/>
        <w:t>Applications for, and term and rate of home disaster lo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g)</w:t>
        <w:tab/>
        <w:t>Individual tax return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h)</w:t>
        <w:tab/>
        <w:t>Identities of persons not selected for emplo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i)</w:t>
        <w:tab/>
        <w:t>Medical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j)</w:t>
        <w:tab/>
        <w:t>Private sector emplo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k)</w:t>
        <w:tab/>
        <w:t>Education not required by government emplo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l)</w:t>
        <w:tab/>
        <w:t>Health benefit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g.</w:t>
        <w:tab/>
      </w:r>
      <w:r>
        <w:rPr>
          <w:u w:val="single"/>
        </w:rPr>
        <w:t>Exemption 7</w:t>
      </w:r>
      <w:r>
        <w:rPr/>
        <w:t xml:space="preserve"> exempts from disclosure investigatory records compiled for law enforcement purposes, if the release of such records would cause one or more of six specified types of harm.  Exemption 7 protects records or information compiled for law enforcement purposes, but only to the extent that the production of such law enforcement records or information:  “(A) could reasonably be expected to interfere with enforcement proceedings, (B) would deprive a person of a right to a fair trial or an impartial adjudication, (C) could reasonably be expected to constitute an unwarranted invasion of personal privacy, (D) could reasonably be expected to disclose the identity of a confidential source, including a State, local, or foreign agency or authority or any private institution which furnished information on a confidential basis, and, in the case of a record or information compiled by a criminal law enforcement authority in the course of a criminal investigation, or by an agency conducting a lawful national security intelligence investigation, information furnished by a confidential source, (E) would disclose techniques and procedures for law enforcement investigations or prosecution, or would disclose guidelines for l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b/>
        <w:t>enforcement investigations or prosecutions if such disclosure would reasonably be expected to risk circumvention of the law, or could reasonably be expected to endanger the life or physical safety of any individ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1)</w:t>
        <w:tab/>
        <w:t>"</w:t>
      </w:r>
      <w:r>
        <w:rPr>
          <w:u w:val="single"/>
        </w:rPr>
        <w:t>Records or Information</w:t>
      </w:r>
      <w:r>
        <w:rPr/>
        <w:t>" - refers to all documents compiled for law enforcement and investigatory purposes.  Includes records generated in the course of IG investigations, as well as portions of law enforcement manu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2)</w:t>
        <w:tab/>
        <w:t>"</w:t>
      </w:r>
      <w:r>
        <w:rPr>
          <w:u w:val="single"/>
        </w:rPr>
        <w:t>Compiled for Law Enforcement Purposes</w:t>
      </w:r>
      <w:r>
        <w:rPr/>
        <w:t>" - Law enforcement in the FOIA context is broadly construed and includes civil and administrative proceedings.  "Law enforcement" includes administrative disciplinary actions against SBA employees where there are no allegations of criminal conduct.  All or parts of many SBA audit and investigation reports are "compiled for law enforcement purposes."  While the reports are not routinely released in whole, parts of them may be releas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2160"/>
        <w:rPr/>
      </w:pPr>
      <w:r>
        <w:rPr/>
        <w:t>(3)</w:t>
        <w:tab/>
      </w:r>
      <w:r>
        <w:rPr>
          <w:u w:val="single"/>
        </w:rPr>
        <w:t>The specific types of harm</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t>(a)</w:t>
        <w:tab/>
      </w:r>
      <w:r>
        <w:rPr>
          <w:u w:val="single"/>
        </w:rPr>
        <w:t>Subsection (A) - Interference with Enforcement Proceedings</w:t>
      </w:r>
      <w:r>
        <w:rPr/>
        <w:t xml:space="preserve"> – to prevent harm to a government proceeding through premature release of information not possessed or known by potential adversaries.  Exemption 7(A) only applies to active investigations where enforcement proceedings may be contemplated and not to closed investigative files except where disclosure of records in a closed investigative file would interfere with another active investi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t>(b)</w:t>
        <w:tab/>
      </w:r>
      <w:r>
        <w:rPr>
          <w:u w:val="single"/>
        </w:rPr>
        <w:t>Subsection (B) - Deprivation of the Right to a Fair Trial or Adjudication</w:t>
      </w:r>
      <w:r>
        <w:rPr/>
        <w:t xml:space="preserve"> - applies when release of material would cause publicity in advance of a criminal trial, or when the release of damaging and unevaluated information in a civil case triable by jury may threaten administrative judgment in pending cases or when release may give an unfair advantage to one party in an adversary procee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t>(c)</w:t>
        <w:tab/>
      </w:r>
      <w:r>
        <w:rPr>
          <w:u w:val="single"/>
        </w:rPr>
        <w:t>Subsection (C) - Invasion of Personal Privacy</w:t>
      </w:r>
      <w:r>
        <w:rPr/>
        <w:t xml:space="preserve"> - Exemption 7(C) protection requires that the privacy invasion be "unwarranted" while Exemption 6 requires that the privacy invasion be "clear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tab/>
        <w:t xml:space="preserve">unwarranted."  In some circumstances, the disclosure of an investigative record may cause an invasion of personal priva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tab/>
        <w:t>sufficient to qualify under Exemption 7(C), but not under Exemption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t>(d)</w:t>
        <w:tab/>
      </w:r>
      <w:r>
        <w:rPr>
          <w:u w:val="single"/>
        </w:rPr>
        <w:t>Subsection (D) - Disclosure of a Confidential Source or Information Provided by Such a Source</w:t>
      </w:r>
      <w:r>
        <w:rPr/>
        <w:t xml:space="preserve"> - should be applied when withholding the identity of a confidential source or the information the source has provided.  A confidential source is a person who submits information related to an investigation upon the expressed or implied understanding of confidentiality.  Express assurances of confidentiality made by the OIG will help avoid misunderstandings with persons providing information to the Agency, and also will help establish that the information was provided with a reasonable expectation of confidenti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t>(e)</w:t>
        <w:tab/>
      </w:r>
      <w:r>
        <w:rPr>
          <w:u w:val="single"/>
        </w:rPr>
        <w:t>Subsection (E) - Disclosure of Investigative Techniques and Procedures</w:t>
      </w:r>
      <w:r>
        <w:rPr/>
        <w:t xml:space="preserve"> - may apply to portions of law enforcement manuals.  Does not apply to commonly known techniques or procedures such as ballistics tests or fingerprinting although it would shield new refinements or developments in these proced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720"/>
        <w:rPr/>
      </w:pPr>
      <w:r>
        <w:rPr>
          <w:u w:val="single"/>
        </w:rPr>
        <w:t>Subsection (F) - Endangering Law Enforcement Personnel</w:t>
      </w:r>
      <w:r>
        <w:rPr/>
        <w:t xml:space="preserve"> - protects information which would reveal the identity of undercover agents working on narcotics, organized crime, terrorism or espionage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u w:val="single"/>
        </w:rPr>
      </w:pPr>
      <w:r>
        <w:rPr>
          <w:u w:val="single"/>
        </w:rPr>
      </w:r>
    </w:p>
    <w:p>
      <w:pPr>
        <w:pStyle w:val="Normal"/>
        <w:numPr>
          <w:ilvl w:val="0"/>
          <w:numId w:val="18"/>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You must refer OIG records to the OIG, Counsel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h.</w:t>
        <w:tab/>
      </w:r>
      <w:r>
        <w:rPr>
          <w:u w:val="single"/>
        </w:rPr>
        <w:t>Exemption 8</w:t>
      </w:r>
      <w:r>
        <w:rPr/>
        <w:t xml:space="preserve"> pertains to matters "contained in or related to examination, operating, or condition reports prepared by or on behalf of, or for the use of an agency responsible for the regulation or supervision of financial institutions."  The application of Exemption 8 may ensure the security of financial institutions by withholding reports containing frank evaluations; to safeguard the relationship between banks and their supervising agencies; and to promote cooperation and candor between financial institutions and the federal officials who regulate them.  Illustrative SBA records include examination, operating or condition reports, and work-papers on the regulation of SBICs and non-bank lenders.  The foreseeable harm standard may be considered in determining the applicability of Exemption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i.</w:t>
        <w:tab/>
      </w:r>
      <w:r>
        <w:rPr>
          <w:u w:val="single"/>
        </w:rPr>
        <w:t>Exemption 9</w:t>
      </w:r>
      <w:r>
        <w:rPr/>
        <w:t xml:space="preserve"> protects "geological and geophysical information and data, including maps, concerning wells."  Since the proprietary interests of businesses may be involved, and the information also may be protected by Exemption 4, a predisclosure notification would be appropriate.  Information covered by Exemption 9 could appear in the loan file of a borrower involved in drilling operations or where a SBA loan is secured by a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suppressAutoHyphens w:val="true"/>
        <w:rPr/>
      </w:pPr>
      <w:r>
        <w:rPr/>
      </w:r>
      <w:r>
        <w:br w:type="page"/>
      </w:r>
    </w:p>
    <w:p>
      <w:pPr>
        <w:pStyle w:val="Normal"/>
        <w:numPr>
          <w:ilvl w:val="0"/>
          <w:numId w:val="0"/>
        </w:numPr>
        <w:tabs>
          <w:tab w:val="clear" w:pos="720"/>
          <w:tab w:val="center" w:pos="4680" w:leader="none"/>
        </w:tabs>
        <w:suppressAutoHyphens w:val="true"/>
        <w:rPr/>
      </w:pPr>
      <w:r>
        <w:rPr/>
      </w:r>
      <w:r>
        <w:br w:type="page"/>
      </w:r>
    </w:p>
    <w:p>
      <w:pPr>
        <w:pStyle w:val="Normal"/>
        <w:tabs>
          <w:tab w:val="clear" w:pos="720"/>
          <w:tab w:val="center" w:pos="4680" w:leader="none"/>
        </w:tabs>
        <w:suppressAutoHyphens w:val="true"/>
        <w:rPr>
          <w:b/>
          <w:b/>
        </w:rPr>
      </w:pPr>
      <w:r>
        <w:rPr>
          <w:b/>
        </w:rPr>
        <w:tab/>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tab/>
        <w:t>Chapte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r>
    </w:p>
    <w:p>
      <w:pPr>
        <w:pStyle w:val="Normal"/>
        <w:tabs>
          <w:tab w:val="clear" w:pos="720"/>
          <w:tab w:val="center" w:pos="4680" w:leader="none"/>
        </w:tabs>
        <w:suppressAutoHyphens w:val="true"/>
        <w:rPr>
          <w:b/>
          <w:b/>
        </w:rPr>
      </w:pPr>
      <w:r>
        <w:rPr>
          <w:b/>
        </w:rPr>
        <w:tab/>
        <w:t>Predisclosure No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1.</w:t>
      </w:r>
      <w:r>
        <w:rPr>
          <w:b/>
        </w:rPr>
        <w:tab/>
        <w:t>What is Predisclosure No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 xml:space="preserve">Predisclosure Notification, mandated by Executive Order 12600, is a notification to submitters of confidential commercial information stating that you have determined that FOIA may require disclosure of certain portions of the confidential commercial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eastAsia="CG Times"/>
        </w:rPr>
      </w:pPr>
      <w:r>
        <w:rPr>
          <w:rFonts w:eastAsia="CG Time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You must provide this notification in writing prior to disclosure i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1)</w:t>
        <w:tab/>
        <w:t>The submitter in good faith designated the information to be protected from disclosure under Exemption 4;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2)</w:t>
        <w:tab/>
        <w:t>You have reason to believe that the information may be protected from disclosure under Exemptio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t xml:space="preserve">Your written notice to the submitter should either describe the exact nature of the business information being considered for disclosure or provide copies of the records you propose to release.  You should give the submitter ten business days to object to disclos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c.</w:t>
        <w:tab/>
        <w:t>You must advise the requester that you have provided notice to the submitter and that a delay in processing their request may result.  See appendix 2 for sample le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eastAsia="CG Times"/>
        </w:rPr>
      </w:pPr>
      <w:r>
        <w:rPr>
          <w:rFonts w:eastAsia="CG Time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2.</w:t>
      </w:r>
      <w:r>
        <w:rPr>
          <w:b/>
        </w:rPr>
        <w:tab/>
        <w:t>Do Submitters Have Any Responsibilities When They Provide Business Information to S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Submitters of business information should designate, at the time of submission or at a reasonable time thereafter, the portions of their submissions they consider to be protected from disclosure under Exemption 4.  Such designations will expire after ten years unless the submitter requests, and provides justification for, a longer designation perio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3.</w:t>
      </w:r>
      <w:r>
        <w:rPr>
          <w:b/>
        </w:rPr>
        <w:tab/>
        <w:t>What Information Should I Provide to Submitters About Their Rights and How to Object to Dis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Advise submitters that they have ten business days from the date of the SBA's notice to provide a written detailed statement of their objections.  You may grant a reasonable extension of time if the submitter shows good c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t>Inform submitters that their objections must specify all grounds for withholding any of the information under Exemption 4.  Submitters must provide specific reasons why the information is a trade secret or is commercially or financially privileged or confidential and must explain how disclosure will cause substantial competitive harm to their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c.</w:t>
        <w:tab/>
        <w:t>Recommend to submitters that they have an officer or authorized representative certify that the information is not already in the public domain and advise them that their statement may be subject to disclosure under FO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ind w:left="1440" w:hanging="720"/>
        <w:rPr/>
      </w:pPr>
      <w:r>
        <w:rPr/>
        <w:t>d.</w:t>
        <w:tab/>
        <w:t>Tell submitters that if they fail to timely respond to a notice, such failure will be deemed a waiver of any objection to the disclosure of the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4.</w:t>
        <w:tab/>
      </w:r>
      <w:r>
        <w:rPr>
          <w:b/>
        </w:rPr>
        <w:t>May I Notify a Large Group of Submitters All at O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ind w:left="720" w:hanging="720"/>
        <w:rPr/>
      </w:pPr>
      <w:r>
        <w:rPr/>
        <w:tab/>
        <w:t>If you have a voluminous number of submitters to notify at one time, you may post or publish notice in a place reasonably likely to accomplish such no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5.</w:t>
      </w:r>
      <w:r>
        <w:rPr>
          <w:b/>
        </w:rPr>
        <w:tab/>
        <w:t>What Should I Do When Submitters Object to My Proposed Dis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You must carefully consider submitters' objections and their specific grounds for nondisclosure.  Whenever you decide to disclose business information over the submitter's objection, you must notify the submitter in writing and include the following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A statement of the reasons why you do not sustain the submitter's obj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t>A description of the business information to be disclosed;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c.</w:t>
        <w:tab/>
        <w:t>A specified disclosure date.  You must provide written notice of intent to disclose both to the submitter and requester at least ten business days prior to the specified disclosure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6.</w:t>
      </w:r>
      <w:r>
        <w:rPr>
          <w:b/>
        </w:rPr>
        <w:tab/>
        <w:t>What if a Requester Files a</w:t>
      </w:r>
      <w:r>
        <w:rPr/>
        <w:t xml:space="preserve"> </w:t>
      </w:r>
      <w:r>
        <w:rPr>
          <w:b/>
        </w:rPr>
        <w:t>FOIA Laws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If a requester files suit to compel disclosure of business information, you must promptly notify the submi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7.</w:t>
        <w:tab/>
      </w:r>
      <w:r>
        <w:rPr>
          <w:b/>
        </w:rPr>
        <w:t>When is Notice Not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The predisclosure notification requirements of this section do not apply i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eastAsia="CG Times"/>
        </w:rPr>
      </w:pPr>
      <w:r>
        <w:rPr>
          <w:rFonts w:eastAsia="CG Time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You decide not to disclose the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t>The information has been lawfully published or officially made available to the public prev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c.</w:t>
        <w:tab/>
        <w:t>Disclosure of the information is required by a law other than 5 U.S.C. § 552;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d.</w:t>
        <w:tab/>
        <w:t xml:space="preserve">The submitter's designations of what he considers exempt from disclosure under Exemption 4 are obviously frivol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r>
        <w:br w:type="page"/>
      </w:r>
    </w:p>
    <w:p>
      <w:pPr>
        <w:pStyle w:val="Normal"/>
        <w:numPr>
          <w:ilvl w:val="0"/>
          <w:numId w:val="0"/>
        </w:numPr>
        <w:tabs>
          <w:tab w:val="clear" w:pos="720"/>
          <w:tab w:val="center" w:pos="4680" w:leader="none"/>
        </w:tabs>
        <w:suppressAutoHyphens w:val="true"/>
        <w:rPr/>
      </w:pPr>
      <w:r>
        <w:rPr/>
      </w:r>
      <w:r>
        <w:br w:type="page"/>
      </w:r>
    </w:p>
    <w:p>
      <w:pPr>
        <w:pStyle w:val="Normal"/>
        <w:tabs>
          <w:tab w:val="clear" w:pos="720"/>
          <w:tab w:val="center" w:pos="4680" w:leader="none"/>
        </w:tabs>
        <w:suppressAutoHyphens w:val="true"/>
        <w:rPr>
          <w:b/>
          <w:b/>
        </w:rPr>
      </w:pPr>
      <w:r>
        <w:rPr>
          <w:b/>
        </w:rPr>
        <w:tab/>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tab/>
        <w:t>Chapt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r>
    </w:p>
    <w:p>
      <w:pPr>
        <w:pStyle w:val="Normal"/>
        <w:tabs>
          <w:tab w:val="clear" w:pos="720"/>
          <w:tab w:val="center" w:pos="4680" w:leader="none"/>
        </w:tabs>
        <w:suppressAutoHyphens w:val="true"/>
        <w:rPr>
          <w:b/>
          <w:b/>
        </w:rPr>
      </w:pPr>
      <w:r>
        <w:rPr>
          <w:b/>
        </w:rPr>
        <w:tab/>
        <w:t>Other Things You Need To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1.</w:t>
      </w:r>
      <w:r>
        <w:rPr>
          <w:b/>
        </w:rPr>
        <w:tab/>
        <w:t>How Should You Treat Documents that Contain Both Exempt and Non-exempt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The FOIA states that "any reasonably segregable portion of a record shall be provided to any person requesting such record after deletion of the portions which are exempt...."  Thus, if a requested document contains both exempt and nonexempt information, you must delete the exempt portions and disclose the remainder.  The failure to apply this "segregable portion" rule is one of the most frequent reasons that initial decisions are reversed at the administrative appeal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2.</w:t>
      </w:r>
      <w:r>
        <w:rPr>
          <w:b/>
        </w:rPr>
        <w:tab/>
        <w:t>Should I Make Discretionary Disclo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 xml:space="preserve">Yes.  The FOIA does not directly prohibit disclos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 xml:space="preserve">You must release requested records, or portions thereof, although technically exempt, unless (1) </w:t>
      </w:r>
      <w:r>
        <w:rPr>
          <w:u w:val="single"/>
        </w:rPr>
        <w:t>some other law would be violated</w:t>
      </w:r>
      <w:r>
        <w:rPr/>
        <w:t xml:space="preserve"> or (2) </w:t>
      </w:r>
      <w:r>
        <w:rPr>
          <w:u w:val="single"/>
        </w:rPr>
        <w:t>some legitimate public or private interest would be harmed</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t xml:space="preserve">You must apply the DOJ "Foreseeable Harm" standard, whether or not the information in question technically or arguably falls within the scope of an exemption.  See chapter 4, paragraph 2.e.(2).  Exemptions 2 and 5, because of the nature of information they protect, allow the strictest application of the foreseeable harm stand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c.</w:t>
        <w:tab/>
        <w:t>Because of case-by-case discretionary disclosures of exempt information, you still may protect similar or related information in the future by relying upon the applicable FOIA exemption.  Therefore, you will not waive your use of an exemption in the future for other similar doc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d.</w:t>
        <w:tab/>
        <w:t xml:space="preserve">Your response letter may note that such a disclosure is in keeping with the government-wide discretionary disclosure policy and that such information traditionally may have been afforded protection under a FOIA exemption.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e.</w:t>
        <w:tab/>
        <w:t xml:space="preserve">Notwithstanding discretionary disclosure, you cannot disclose exempt data where disclosure would be prohibited by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1)</w:t>
        <w:tab/>
        <w:t xml:space="preserve">The statute most often cited in opposition to disclosure is the Trade Secrets Act, 18 U.S.C. § 1905.  It prohibits federal employees from disclosing, except as authorized by law, confidential business information, knowledge of which was obtained during the course of their employ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2)</w:t>
        <w:tab/>
        <w:t>35 U.S.C. § 122 prohibits disclosing patent applications and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3)</w:t>
        <w:tab/>
        <w:t>The PA of 1974, 5 U.S.C. § 552a, prohibits disclosing any record exempt from FOIA disclosure which is contained in a PA system of records to any person, or to another agency, except pursuant to written request by, or with the prior written consent of, the individual to whom it pertains unless it falls within a statutory exemption.  These statutory exemptions authorize disclosure of a PA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a)</w:t>
        <w:tab/>
        <w:t>where disclosure is required by the FO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b)</w:t>
        <w:tab/>
        <w:t>to those officers and employees of the Agency who maintain the record and who have a need for the record in performance of their du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c)</w:t>
        <w:tab/>
        <w:t>for a routine use as defined in the 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d)</w:t>
        <w:tab/>
        <w:t>to the Bureau of the Census for purposes of  planning or carrying out a census or survey or related activity pursuant to the provisions of Titl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e)</w:t>
        <w:tab/>
        <w:t>to a recipient who has provided the Agency with advance adequate written assurance that the record will be used solely as a statistical research or reporting record, and the record is to be transferred in a form that is not individually identif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f)</w:t>
        <w:tab/>
        <w:t>to the National Archives of the United States as a record which has sufficient historical or other value to warrant its continued preservation by the United States Government, or for evaluation by the Administrator of General Services or his designee to determine whether the record has such valu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g)</w:t>
        <w:tab/>
        <w:t>to another agency or to an instrumentality of any governmental jurisdiction within or under the control of the United States for a civil or criminal law enforcement activity if the activity is authorized by law, and if the head of the agency or instrumentality has made a written request to the agency which maintains the record specifying the particular portion desired and the law enforcement activity for which the record is sou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h)</w:t>
        <w:tab/>
        <w:t>to a person pursuant to a showing of compelling circumstances affecting the health or safety of an individual if upon such disclosure notification is transmitted to the last known address of such individ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i)</w:t>
        <w:tab/>
        <w:t>to Congress, or, to the extent of a matter within its jurisdiction, any committee or subcommittee of any such joint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j)</w:t>
        <w:tab/>
        <w:t>to the Comptroller General, or any of his authorized representatives, in the course of the performance of the duties of the General Accounting Office;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rPr/>
      </w:pPr>
      <w:r>
        <w:rPr/>
        <w:tab/>
        <w:tab/>
        <w:tab/>
        <w:t>(k)</w:t>
        <w:tab/>
        <w:t>pursuant to the order of a court of competent 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3.</w:t>
      </w:r>
      <w:r>
        <w:rPr>
          <w:b/>
        </w:rPr>
        <w:tab/>
        <w:t>Does the FOIA or the PA Provide Disciplinary Actions?</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If you act arbitrarily or capriciously with respect to withholding information, disciplinary action may be warranted.  See 5 U.S.C. § 552 (a)(4)(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t>Willful violations of the PA are a misdemeanor and may subject you to a fine of not more than $5,000.  Employees also may be disciplined for violating the PA.  For detailed information on SBA implementation of the PA, see SOP 40-0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c.</w:t>
        <w:tab/>
        <w:t>The Agency's Standards of Conduct require that all employees "shall follow all agency, rules, regulations, operating procedures, instructions...."  See 13 CFR § 105.2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4.</w:t>
        <w:tab/>
      </w:r>
      <w:r>
        <w:rPr>
          <w:b/>
        </w:rPr>
        <w:t>What is the Annual FOIA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pPr>
      <w:r>
        <w:rPr/>
        <w:t>The Annual FOIA Report is a required compilation of statistics of SBA’s FOIA activity that is submitted to the Attorney General.  It is due on or before February 1 of each year with statistics which cover the preceding fiscal year (see appendix 1).  The Report must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the number of determinations made by SBA not to comply with requests for records and the reasons for each deter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pPr>
      <w:r>
        <w:rPr/>
        <w:t>b.</w:t>
        <w:tab/>
        <w:t>the number of appeals made, the results of each appeal, and the reason for the                 action upon each appeal that results in a denial of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pPr>
      <w:r>
        <w:rPr/>
        <w:t>c.</w:t>
        <w:tab/>
        <w:t>a complete list of all statutes that SBA relies upon to authorize withholding under Exemption 3, a description of whether a court has ever upheld the decision, and a description of the scope of information withh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pPr>
      <w:r>
        <w:rPr/>
        <w:t>d.</w:t>
        <w:tab/>
        <w:t>the number of requests for records pending as of September 30 of the preceding year, and the median number of days those requests had been pending as of that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8"/>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the number of requests for records received by SBA and the number of requests proc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8"/>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the median number of days taken by SBA to process requests;</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8"/>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the total amount of fees collected for processing requests; and</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8"/>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the number of full-time staff devoted to processing requests and the total amount of time expended for processing requests.</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pPr>
      <w:r>
        <w:rPr/>
        <w:t xml:space="preserve">SBA must make the Annual FOIA Report available to the public, including posting it on the Agency website at </w:t>
      </w:r>
      <w:hyperlink r:id="rId6">
        <w:r>
          <w:rPr>
            <w:rStyle w:val="InternetLink"/>
          </w:rPr>
          <w:t>www.sba.gov/foia/report.html</w:t>
        </w:r>
      </w:hyperlink>
      <w:r>
        <w:rPr/>
        <w:t>.  The Attorney General will make all Federal agencies reports available through a single electronic website.  FOIA Contacts must maintain statistics of their office’s FOI/PA activity for the fiscal year for reporting to the FOI/PA Office.  The FOI/PA Office will compile all of the SBA’s statistics to create a Report for submission to the Attorney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eastAsia="CG Times"/>
        </w:rPr>
      </w:pPr>
      <w:r>
        <w:rPr>
          <w:rFonts w:eastAsia="CG Time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clear" w:pos="720"/>
          <w:tab w:val="center" w:pos="4680" w:leader="none"/>
        </w:tabs>
        <w:suppressAutoHyphens w:val="true"/>
        <w:rPr>
          <w:b/>
          <w:b/>
        </w:rPr>
      </w:pPr>
      <w:r>
        <w:rPr>
          <w:b/>
        </w:rPr>
        <w:tab/>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tab/>
        <w:t>Chapte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r>
    </w:p>
    <w:p>
      <w:pPr>
        <w:pStyle w:val="Normal"/>
        <w:tabs>
          <w:tab w:val="clear" w:pos="720"/>
          <w:tab w:val="center" w:pos="4680" w:leader="none"/>
        </w:tabs>
        <w:suppressAutoHyphens w:val="true"/>
        <w:rPr>
          <w:b/>
          <w:b/>
        </w:rPr>
      </w:pPr>
      <w:r>
        <w:rPr>
          <w:b/>
        </w:rPr>
        <w:tab/>
        <w:t>Special Sit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1.</w:t>
      </w:r>
      <w:r>
        <w:rPr>
          <w:b/>
        </w:rPr>
        <w:tab/>
        <w:t>How are Congressional Requests for Records Proc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You must contact the Office of Congressional and Legislative Affairs (C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t>Subsection (d) of the FOIA allows Congressional committee or subcommittee chairmen, or representatives authorized by a committee or subcommittee, to request and receive full disclosure of exempt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c.</w:t>
        <w:tab/>
        <w:t>If the request is not an official subcommittee or committee request, you should process the request as a request from "any person" under the FO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d.</w:t>
        <w:tab/>
        <w:t>If a Member of Congress requests information on behalf of a constituent, a release from the constituent is required, and you must release only that information to which the constituent alone would be entit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e.</w:t>
        <w:tab/>
        <w:t>When transmitting exempt information to Congressional entities, the cover letter should caution that disclosure may violate Federal law (PA of 1974, The Right to Financial Privacy Act of 1978, or The Trade Secrets Act).  You should use a statement similar to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ab/>
        <w:t>The information contained herein is confidential in nature and not releasable to unauthorized parties.  Disclosure of this information may violate Federal law.  Exercise utmost discre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2.</w:t>
      </w:r>
      <w:r>
        <w:rPr>
          <w:b/>
        </w:rPr>
        <w:tab/>
        <w:t>How Do I Respond to</w:t>
      </w:r>
      <w:r>
        <w:rPr/>
        <w:t xml:space="preserve"> </w:t>
      </w:r>
      <w:r>
        <w:rPr>
          <w:b/>
        </w:rPr>
        <w:t>General Accounting Office (GAO) Requests for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 xml:space="preserve">You must contact CLA immediately.  CLA will advise you on how to proceed.  The Budget and Accounting Act of 1921 and the Budget and Accounting Procedures Act of 1950 (Acts) have authorized GAO, independently or on behalf of Congress or a duly authorized committee of Congress, to audit, review, or investigate the accounting, financial, and related operations of Government agencies.  In accordance with the Acts, you must give GAO representatives access to examine such records as necessary.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right to access is much more limited where GAO is acting in other capacities, e.g., on behalf of an individual Congressman.  For more detailed guidance, see SOP 4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 xml:space="preserve">3. </w:t>
      </w:r>
      <w:r>
        <w:rPr>
          <w:b/>
        </w:rPr>
        <w:tab/>
        <w:t>What is My Obligation in Responding to Requests from Federal Agencies or Instrumentalities of any Governmental Jurisdiction Within or Under the Control of the United States for Civil or Criminal Law Enforcement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 xml:space="preserve">You must cooperate in the civil and criminal law enforcement activities of the Federal government as well as those of states and localities, if you are satisfied with the legitimacy of a request and of the identity of the agent or requester for non-public reco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t>Such disclosures may be limited by the PA.  See SOP 40-04-3.  However, disclosure to a law enforcement entity of otherwise exempt personal information from a system of records identifiable to an individual by name or other identifying characteristic should be made if the following procedural requirements are m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eastAsia="CG Times"/>
        </w:rPr>
      </w:pPr>
      <w:r>
        <w:rPr>
          <w:rFonts w:eastAsia="CG Time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1)</w:t>
        <w:tab/>
        <w:t>the civil or criminal law enforcement activity is authorized by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2)</w:t>
        <w:tab/>
        <w:t>the head of the Agency or instrumentality has made a written request specifying the particular portion of the SBA record(s) desired;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3)</w:t>
        <w:tab/>
        <w:t>the law enforcement activity for which the record is sought is spec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c.</w:t>
        <w:tab/>
        <w:t>As required by the PA, you must account for all disclosures.  You should refer to the PA, SOP 40-04-3, 13 CFR § 102 Subpart B, and the SBA System of Records before making disclo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4.</w:t>
      </w:r>
      <w:r>
        <w:rPr>
          <w:b/>
        </w:rPr>
        <w:tab/>
        <w:t>What is My Obligation in Responding to Requests from Federal Departments and Agencies for Other than Law Enforcement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You may make available to authorized representatives of Federal departments and agencies, non-public records not subject to the PA, the Right to Financial Privacy Act or any other statute that would prohibit disclosure.  The following conditions must be met before you may disclose such non-public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1)</w:t>
        <w:tab/>
        <w:t>the department or agency must assert an official governmental interest in the requested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2)</w:t>
        <w:tab/>
        <w:t>the request must concern a specific case or c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3)</w:t>
        <w:tab/>
        <w:t>the request must not interfere with pending Agency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4)</w:t>
        <w:tab/>
        <w:t>the request must be in writing, identify the records, and state the purpose for the reques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5)</w:t>
        <w:tab/>
        <w:t>proper identification must accompany the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t>If the requested data is in a PA system of records, you must follow the procedures and restrictions on disclosure described in SOP 40-0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c.</w:t>
        <w:tab/>
        <w:t xml:space="preserve">You must not provide </w:t>
      </w:r>
      <w:r>
        <w:rPr>
          <w:b/>
        </w:rPr>
        <w:t>original</w:t>
      </w:r>
      <w:r>
        <w:rPr/>
        <w:t xml:space="preserve"> SBA records to another agen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d.</w:t>
        <w:tab/>
        <w:t>If OIG documents are involved, you must notify the OIG, Counsel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e.</w:t>
        <w:tab/>
        <w:t xml:space="preserve">You may protect internal attorney work-product/attorney-client and/or deliberative records from rele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5.</w:t>
      </w:r>
      <w:r>
        <w:rPr>
          <w:b/>
        </w:rPr>
        <w:tab/>
        <w:t>What is My Obligation in Responding to Requests for Records Obtained from Financial Institutions and the Right to Financial Privacy Act of 19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The Right to Financial Privacy Act of 1978 may limit the disclosure of records SBA has received from a financial institution.  You should consult the Office of General Counsel before you make any disclosures of such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6.</w:t>
      </w:r>
      <w:r>
        <w:rPr>
          <w:b/>
        </w:rPr>
        <w:tab/>
        <w:t>What About Other Requests for Dis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Upon the request of a guarantor of an SBA loan or a holder of a lien of any collateral held by SBA, you should inform such parties of the balance due on the loan, including interest and reimbursable advances.  In addition, you may advise guarantors of any collateral acquired or released since the date of the loan author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t xml:space="preserve">If the borrower has submitted a written authorization, the Chief Financial Officer may confirm the status of borrowers' accounts upon requests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b/>
        <w:t xml:space="preserve">private business, accounting, and auditing concerns covered by the authoriz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7.</w:t>
      </w:r>
      <w:r>
        <w:rPr>
          <w:b/>
        </w:rPr>
        <w:tab/>
        <w:t xml:space="preserve">What are the Procedures Governing Subpoenas, Appearances and Testimo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TextBodyIndent"/>
        <w:rPr/>
      </w:pPr>
      <w:r>
        <w:rPr/>
        <w:tab/>
        <w:t>a.</w:t>
        <w:tab/>
        <w:t>Exempt records may be disclosable in judicial, administrative, or similar official proceedings.  If you are served with a subpoena demanding the disclosure of information, you must obtain instructions and authorization from the Associate General Counsel, Office of Litigation.  If you are served a subpoena concerning a criminal action, you must consult with the OIG, Counsel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t>You will violate SBA regulations if you fail to obtain authorization prior to disclosure of records or testimo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c.</w:t>
        <w:tab/>
        <w:t>Counsel may accompany you to a hearing.  See SOP 70-50 for gui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d.</w:t>
        <w:tab/>
        <w:t>FOIA exemptions and FOIA administrative appeal rights are not applicable when responding to a subpoena.</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8.</w:t>
      </w:r>
      <w:r>
        <w:rPr>
          <w:b/>
        </w:rPr>
        <w:tab/>
        <w:t>What Access May Volunteers and Contractors Have to Case File Mate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w:t>
        <w:tab/>
        <w:t xml:space="preserve">Service Corp of Retired Executives (SCORE), Small Business Development Center, etc. volunteers may review case files of businesses they are assisting, when the subject has authorized disclos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b.</w:t>
        <w:tab/>
        <w:t>You must screen the case file before providing it to the volunte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c.</w:t>
        <w:tab/>
        <w:t>You should advise all volunteers in writing that they are prohibited from furnishing case file information to third pa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d.</w:t>
        <w:tab/>
        <w:t xml:space="preserve">Case files must not be removed from the office having jurisdiction over the file. </w:t>
      </w:r>
      <w:r>
        <w:br w:type="page"/>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tab/>
        <w:t>APPENDIX 1</w:t>
      </w:r>
    </w:p>
    <w:p>
      <w:pPr>
        <w:pStyle w:val="Normal"/>
        <w:tabs>
          <w:tab w:val="clear" w:pos="720"/>
          <w:tab w:val="center" w:pos="4680" w:leader="none"/>
        </w:tabs>
        <w:suppressAutoHyphens w:val="true"/>
        <w:rPr>
          <w:b/>
          <w:b/>
        </w:rPr>
      </w:pPr>
      <w:r>
        <w:rPr/>
        <w:tab/>
      </w:r>
      <w:r>
        <w:rPr>
          <w:b/>
        </w:rPr>
        <w:t>REPORTS AND FORMS</w:t>
      </w:r>
    </w:p>
    <w:p>
      <w:pPr>
        <w:pStyle w:val="Normal"/>
        <w:tabs>
          <w:tab w:val="clear" w:pos="720"/>
          <w:tab w:val="center" w:pos="4680" w:leader="none"/>
        </w:tabs>
        <w:suppressAutoHyphens w:val="true"/>
        <w:rPr/>
      </w:pPr>
      <w:r>
        <w:rPr/>
        <w:tab/>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numPr>
          <w:ilvl w:val="0"/>
          <w:numId w:val="3"/>
        </w:numPr>
        <w:tabs>
          <w:tab w:val="clear" w:pos="720"/>
          <w:tab w:val="center" w:pos="4680" w:leader="none"/>
        </w:tabs>
        <w:suppressAutoHyphens w:val="true"/>
        <w:rPr/>
      </w:pPr>
      <w:r>
        <w:rPr/>
        <w:t>Annual FOIA Report to the Attorney General due February 1 of each year for the  previous fiscal year</w:t>
      </w:r>
    </w:p>
    <w:p>
      <w:pPr>
        <w:pStyle w:val="Normal"/>
        <w:tabs>
          <w:tab w:val="clear" w:pos="720"/>
          <w:tab w:val="center" w:pos="4680" w:leader="none"/>
        </w:tabs>
        <w:suppressAutoHyphens w:val="true"/>
        <w:rPr/>
      </w:pPr>
      <w:r>
        <w:rPr/>
      </w:r>
    </w:p>
    <w:p>
      <w:pPr>
        <w:pStyle w:val="Normal"/>
        <w:numPr>
          <w:ilvl w:val="0"/>
          <w:numId w:val="3"/>
        </w:numPr>
        <w:tabs>
          <w:tab w:val="clear" w:pos="720"/>
          <w:tab w:val="center" w:pos="4680" w:leader="none"/>
        </w:tabs>
        <w:suppressAutoHyphens w:val="true"/>
        <w:rPr/>
      </w:pPr>
      <w:r>
        <w:rPr/>
        <w:t>Biennial Privacy Act Report (for submission to OMB)</w:t>
      </w:r>
    </w:p>
    <w:p>
      <w:pPr>
        <w:pStyle w:val="Normal"/>
        <w:tabs>
          <w:tab w:val="clear" w:pos="720"/>
          <w:tab w:val="center" w:pos="4680" w:leader="none"/>
        </w:tabs>
        <w:suppressAutoHyphens w:val="true"/>
        <w:rPr/>
      </w:pPr>
      <w:r>
        <w:rPr/>
      </w:r>
    </w:p>
    <w:p>
      <w:pPr>
        <w:pStyle w:val="Normal"/>
        <w:numPr>
          <w:ilvl w:val="0"/>
          <w:numId w:val="3"/>
        </w:numPr>
        <w:tabs>
          <w:tab w:val="clear" w:pos="720"/>
          <w:tab w:val="center" w:pos="4680" w:leader="none"/>
        </w:tabs>
        <w:suppressAutoHyphens w:val="true"/>
        <w:rPr/>
      </w:pPr>
      <w:r>
        <w:rPr/>
        <w:t>Annual FOIA Report Elements form</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r>
        <w:br w:type="page"/>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b/>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FOI/PA Report Elements</w:t>
      </w:r>
    </w:p>
    <w:p>
      <w:pPr>
        <w:pStyle w:val="Normal"/>
        <w:rPr>
          <w:rFonts w:ascii="Garamond" w:hAnsi="Garamond" w:cs="Garamond"/>
          <w:b/>
          <w:b/>
          <w:sz w:val="16"/>
          <w:szCs w:val="16"/>
        </w:rPr>
      </w:pPr>
      <w:r>
        <w:rPr>
          <w:rFonts w:cs="Garamond" w:ascii="Garamond" w:hAnsi="Garamond"/>
          <w:b/>
          <w:sz w:val="16"/>
          <w:szCs w:val="16"/>
        </w:rPr>
        <w:tab/>
        <w:tab/>
        <w:tab/>
        <w:tab/>
        <w:tab/>
        <w:tab/>
        <w:tab/>
        <w:t>Office________________________</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t>The following data is needed for inclusion in the FY ’__ Annual FOIA Report:</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u w:val="single"/>
        </w:rPr>
      </w:pPr>
      <w:r>
        <w:rPr>
          <w:rFonts w:cs="Garamond" w:ascii="Garamond" w:hAnsi="Garamond"/>
          <w:b/>
          <w:sz w:val="16"/>
          <w:szCs w:val="16"/>
          <w:u w:val="single"/>
        </w:rPr>
        <w:t>Initial Requests and Dispositions</w:t>
      </w:r>
    </w:p>
    <w:p>
      <w:pPr>
        <w:pStyle w:val="Normal"/>
        <w:rPr>
          <w:rFonts w:ascii="Garamond" w:hAnsi="Garamond" w:cs="Garamond"/>
          <w:b/>
          <w:b/>
          <w:sz w:val="16"/>
          <w:szCs w:val="16"/>
          <w:u w:val="single"/>
        </w:rPr>
      </w:pPr>
      <w:r>
        <w:rPr>
          <w:rFonts w:cs="Garamond" w:ascii="Garamond" w:hAnsi="Garamond"/>
          <w:b/>
          <w:sz w:val="16"/>
          <w:szCs w:val="16"/>
          <w:u w:val="single"/>
        </w:rPr>
      </w:r>
    </w:p>
    <w:p>
      <w:pPr>
        <w:pStyle w:val="Normal"/>
        <w:rPr>
          <w:rFonts w:ascii="Garamond" w:hAnsi="Garamond" w:cs="Garamond"/>
          <w:b/>
          <w:b/>
          <w:sz w:val="16"/>
          <w:szCs w:val="16"/>
        </w:rPr>
      </w:pPr>
      <w:r>
        <w:rPr>
          <w:rFonts w:cs="Garamond" w:ascii="Garamond" w:hAnsi="Garamond"/>
          <w:b/>
          <w:sz w:val="16"/>
          <w:szCs w:val="16"/>
        </w:rPr>
        <w:t># requests pending as of  9/30/ __     ________</w:t>
      </w:r>
    </w:p>
    <w:p>
      <w:pPr>
        <w:pStyle w:val="Normal"/>
        <w:rPr>
          <w:rFonts w:ascii="Garamond" w:hAnsi="Garamond" w:cs="Garamond"/>
          <w:b/>
          <w:b/>
          <w:sz w:val="16"/>
          <w:szCs w:val="16"/>
        </w:rPr>
      </w:pPr>
      <w:r>
        <w:rPr>
          <w:rFonts w:cs="Garamond" w:ascii="Garamond" w:hAnsi="Garamond"/>
          <w:b/>
          <w:sz w:val="16"/>
          <w:szCs w:val="16"/>
        </w:rPr>
        <w:t># requests received in FY ’__</w:t>
        <w:tab/>
        <w:t>________</w:t>
      </w:r>
    </w:p>
    <w:p>
      <w:pPr>
        <w:pStyle w:val="Normal"/>
        <w:rPr>
          <w:rFonts w:ascii="Garamond" w:hAnsi="Garamond" w:cs="Garamond"/>
          <w:b/>
          <w:b/>
          <w:sz w:val="16"/>
          <w:szCs w:val="16"/>
        </w:rPr>
      </w:pPr>
      <w:r>
        <w:rPr>
          <w:rFonts w:cs="Garamond" w:ascii="Garamond" w:hAnsi="Garamond"/>
          <w:b/>
          <w:sz w:val="16"/>
          <w:szCs w:val="16"/>
        </w:rPr>
        <w:t># requests processed in FY ’__</w:t>
        <w:tab/>
        <w:t xml:space="preserve">   ________</w:t>
      </w:r>
    </w:p>
    <w:p>
      <w:pPr>
        <w:pStyle w:val="Normal"/>
        <w:rPr>
          <w:rFonts w:ascii="Garamond" w:hAnsi="Garamond" w:cs="Garamond"/>
          <w:b/>
          <w:b/>
          <w:sz w:val="16"/>
          <w:szCs w:val="16"/>
        </w:rPr>
      </w:pPr>
      <w:r>
        <w:rPr>
          <w:rFonts w:cs="Garamond" w:ascii="Garamond" w:hAnsi="Garamond"/>
          <w:b/>
          <w:sz w:val="16"/>
          <w:szCs w:val="16"/>
        </w:rPr>
        <w:t># requests pending as of  9/30/__     ________</w:t>
      </w:r>
    </w:p>
    <w:p>
      <w:pPr>
        <w:pStyle w:val="Normal"/>
        <w:rPr>
          <w:rFonts w:ascii="Garamond" w:hAnsi="Garamond" w:cs="Garamond"/>
          <w:b/>
          <w:b/>
          <w:sz w:val="16"/>
          <w:szCs w:val="16"/>
        </w:rPr>
      </w:pPr>
      <w:r>
        <w:rPr>
          <w:rFonts w:cs="Garamond" w:ascii="Garamond" w:hAnsi="Garamond"/>
          <w:b/>
          <w:sz w:val="16"/>
          <w:szCs w:val="16"/>
        </w:rPr>
        <w:t># median days requests pending as of 9/30/__   _______</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t># requests released in full</w:t>
        <w:tab/>
        <w:tab/>
        <w:t>________</w:t>
      </w:r>
    </w:p>
    <w:p>
      <w:pPr>
        <w:pStyle w:val="Normal"/>
        <w:rPr>
          <w:rFonts w:ascii="Garamond" w:hAnsi="Garamond" w:cs="Garamond"/>
          <w:b/>
          <w:b/>
          <w:sz w:val="16"/>
          <w:szCs w:val="16"/>
        </w:rPr>
      </w:pPr>
      <w:r>
        <w:rPr>
          <w:rFonts w:cs="Garamond" w:ascii="Garamond" w:hAnsi="Garamond"/>
          <w:b/>
          <w:sz w:val="16"/>
          <w:szCs w:val="16"/>
        </w:rPr>
        <w:t># requests released in part</w:t>
        <w:tab/>
        <w:tab/>
        <w:t>________</w:t>
      </w:r>
    </w:p>
    <w:p>
      <w:pPr>
        <w:pStyle w:val="Normal"/>
        <w:rPr>
          <w:rFonts w:ascii="Garamond" w:hAnsi="Garamond" w:cs="Garamond"/>
          <w:b/>
          <w:b/>
          <w:sz w:val="16"/>
          <w:szCs w:val="16"/>
        </w:rPr>
      </w:pPr>
      <w:r>
        <w:rPr>
          <w:rFonts w:cs="Garamond" w:ascii="Garamond" w:hAnsi="Garamond"/>
          <w:b/>
          <w:sz w:val="16"/>
          <w:szCs w:val="16"/>
        </w:rPr>
        <w:t># requests withheld in full</w:t>
        <w:tab/>
        <w:tab/>
        <w:t>________</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u w:val="single"/>
        </w:rPr>
      </w:pPr>
      <w:r>
        <w:rPr>
          <w:rFonts w:cs="Garamond" w:ascii="Garamond" w:hAnsi="Garamond"/>
          <w:b/>
          <w:sz w:val="16"/>
          <w:szCs w:val="16"/>
          <w:u w:val="single"/>
        </w:rPr>
        <w:t>FOIA Exemptions cited (count each exemption once per request)</w:t>
      </w:r>
    </w:p>
    <w:p>
      <w:pPr>
        <w:pStyle w:val="Normal"/>
        <w:rPr>
          <w:rFonts w:ascii="Garamond" w:hAnsi="Garamond" w:cs="Garamond"/>
          <w:b/>
          <w:b/>
          <w:sz w:val="16"/>
          <w:szCs w:val="16"/>
          <w:u w:val="single"/>
        </w:rPr>
      </w:pPr>
      <w:r>
        <w:rPr>
          <w:rFonts w:cs="Garamond" w:ascii="Garamond" w:hAnsi="Garamond"/>
          <w:b/>
          <w:sz w:val="16"/>
          <w:szCs w:val="16"/>
          <w:u w:val="single"/>
        </w:rPr>
      </w:r>
    </w:p>
    <w:p>
      <w:pPr>
        <w:pStyle w:val="Normal"/>
        <w:rPr>
          <w:rFonts w:ascii="Garamond" w:hAnsi="Garamond" w:cs="Garamond"/>
          <w:b/>
          <w:b/>
          <w:sz w:val="16"/>
          <w:szCs w:val="16"/>
        </w:rPr>
      </w:pPr>
      <w:r>
        <w:rPr>
          <w:rFonts w:cs="Garamond" w:ascii="Garamond" w:hAnsi="Garamond"/>
          <w:b/>
          <w:sz w:val="16"/>
          <w:szCs w:val="16"/>
        </w:rPr>
        <w:t>Exemption 1</w:t>
        <w:tab/>
        <w:tab/>
        <w:t>________</w:t>
      </w:r>
    </w:p>
    <w:p>
      <w:pPr>
        <w:pStyle w:val="Normal"/>
        <w:rPr>
          <w:rFonts w:ascii="Garamond" w:hAnsi="Garamond" w:cs="Garamond"/>
          <w:b/>
          <w:b/>
          <w:sz w:val="16"/>
          <w:szCs w:val="16"/>
        </w:rPr>
      </w:pPr>
      <w:r>
        <w:rPr>
          <w:rFonts w:cs="Garamond" w:ascii="Garamond" w:hAnsi="Garamond"/>
          <w:b/>
          <w:sz w:val="16"/>
          <w:szCs w:val="16"/>
        </w:rPr>
        <w:t>Exemption 2</w:t>
        <w:tab/>
        <w:tab/>
        <w:t>________</w:t>
      </w:r>
    </w:p>
    <w:p>
      <w:pPr>
        <w:pStyle w:val="Normal"/>
        <w:rPr>
          <w:rFonts w:ascii="Garamond" w:hAnsi="Garamond" w:cs="Garamond"/>
          <w:b/>
          <w:b/>
          <w:sz w:val="16"/>
          <w:szCs w:val="16"/>
        </w:rPr>
      </w:pPr>
      <w:r>
        <w:rPr>
          <w:rFonts w:cs="Garamond" w:ascii="Garamond" w:hAnsi="Garamond"/>
          <w:b/>
          <w:sz w:val="16"/>
          <w:szCs w:val="16"/>
        </w:rPr>
        <w:t>Exemption 3</w:t>
        <w:tab/>
        <w:tab/>
        <w:t>________</w:t>
      </w:r>
    </w:p>
    <w:p>
      <w:pPr>
        <w:pStyle w:val="Normal"/>
        <w:ind w:firstLine="720"/>
        <w:rPr>
          <w:rFonts w:ascii="Garamond" w:hAnsi="Garamond" w:cs="Garamond"/>
          <w:b/>
          <w:b/>
          <w:sz w:val="16"/>
          <w:szCs w:val="16"/>
        </w:rPr>
      </w:pPr>
      <w:r>
        <w:rPr>
          <w:rFonts w:cs="Garamond" w:ascii="Garamond" w:hAnsi="Garamond"/>
          <w:b/>
          <w:sz w:val="16"/>
          <w:szCs w:val="16"/>
        </w:rPr>
        <w:t>cite statute used and type of information withheld under each statute:</w:t>
      </w:r>
    </w:p>
    <w:p>
      <w:pPr>
        <w:pStyle w:val="Normal"/>
        <w:ind w:firstLine="720"/>
        <w:rPr>
          <w:rFonts w:ascii="Garamond" w:hAnsi="Garamond" w:cs="Garamond"/>
          <w:b/>
          <w:b/>
          <w:sz w:val="16"/>
          <w:szCs w:val="16"/>
        </w:rPr>
      </w:pPr>
      <w:r>
        <w:rPr>
          <w:rFonts w:cs="Garamond" w:ascii="Garamond" w:hAnsi="Garamond"/>
          <w:b/>
          <w:sz w:val="16"/>
          <w:szCs w:val="16"/>
        </w:rPr>
        <w:t>__________________________________________________________</w:t>
      </w:r>
    </w:p>
    <w:p>
      <w:pPr>
        <w:pStyle w:val="Normal"/>
        <w:rPr>
          <w:rFonts w:ascii="Garamond" w:hAnsi="Garamond" w:cs="Garamond"/>
          <w:b/>
          <w:b/>
          <w:sz w:val="16"/>
          <w:szCs w:val="16"/>
        </w:rPr>
      </w:pPr>
      <w:r>
        <w:rPr>
          <w:rFonts w:cs="Garamond" w:ascii="Garamond" w:hAnsi="Garamond"/>
          <w:b/>
          <w:sz w:val="16"/>
          <w:szCs w:val="16"/>
        </w:rPr>
        <w:t>Exemption 4</w:t>
        <w:tab/>
        <w:tab/>
        <w:t>________</w:t>
      </w:r>
    </w:p>
    <w:p>
      <w:pPr>
        <w:pStyle w:val="Normal"/>
        <w:rPr>
          <w:rFonts w:ascii="Garamond" w:hAnsi="Garamond" w:cs="Garamond"/>
          <w:b/>
          <w:b/>
          <w:sz w:val="16"/>
          <w:szCs w:val="16"/>
        </w:rPr>
      </w:pPr>
      <w:r>
        <w:rPr>
          <w:rFonts w:cs="Garamond" w:ascii="Garamond" w:hAnsi="Garamond"/>
          <w:b/>
          <w:sz w:val="16"/>
          <w:szCs w:val="16"/>
        </w:rPr>
        <w:t>Exemption 5</w:t>
        <w:tab/>
        <w:tab/>
        <w:t>________</w:t>
      </w:r>
    </w:p>
    <w:p>
      <w:pPr>
        <w:pStyle w:val="Normal"/>
        <w:rPr>
          <w:rFonts w:ascii="Garamond" w:hAnsi="Garamond" w:cs="Garamond"/>
          <w:b/>
          <w:b/>
          <w:sz w:val="16"/>
          <w:szCs w:val="16"/>
        </w:rPr>
      </w:pPr>
      <w:r>
        <w:rPr>
          <w:rFonts w:cs="Garamond" w:ascii="Garamond" w:hAnsi="Garamond"/>
          <w:b/>
          <w:sz w:val="16"/>
          <w:szCs w:val="16"/>
        </w:rPr>
        <w:t>Exemption 6</w:t>
        <w:tab/>
        <w:tab/>
        <w:t>________</w:t>
      </w:r>
    </w:p>
    <w:p>
      <w:pPr>
        <w:pStyle w:val="Normal"/>
        <w:rPr>
          <w:rFonts w:ascii="Garamond" w:hAnsi="Garamond" w:cs="Garamond"/>
          <w:b/>
          <w:b/>
          <w:sz w:val="16"/>
          <w:szCs w:val="16"/>
        </w:rPr>
      </w:pPr>
      <w:r>
        <w:rPr>
          <w:rFonts w:cs="Garamond" w:ascii="Garamond" w:hAnsi="Garamond"/>
          <w:b/>
          <w:sz w:val="16"/>
          <w:szCs w:val="16"/>
        </w:rPr>
        <w:t>Exemption 7(A)</w:t>
        <w:tab/>
        <w:t>________</w:t>
        <w:tab/>
        <w:t>7(B)  ________     7(C)  ________</w:t>
      </w:r>
    </w:p>
    <w:p>
      <w:pPr>
        <w:pStyle w:val="Normal"/>
        <w:rPr>
          <w:rFonts w:ascii="Garamond" w:hAnsi="Garamond" w:cs="Garamond"/>
          <w:b/>
          <w:b/>
          <w:sz w:val="16"/>
          <w:szCs w:val="16"/>
        </w:rPr>
      </w:pPr>
      <w:r>
        <w:rPr>
          <w:rFonts w:eastAsia="Garamond" w:cs="Garamond" w:ascii="Garamond" w:hAnsi="Garamond"/>
          <w:b/>
          <w:sz w:val="16"/>
          <w:szCs w:val="16"/>
        </w:rPr>
        <w:t xml:space="preserve">                   </w:t>
      </w:r>
      <w:r>
        <w:rPr>
          <w:rFonts w:cs="Garamond" w:ascii="Garamond" w:hAnsi="Garamond"/>
          <w:b/>
          <w:sz w:val="16"/>
          <w:szCs w:val="16"/>
        </w:rPr>
        <w:t>7(D)</w:t>
        <w:tab/>
        <w:t>________</w:t>
        <w:tab/>
        <w:t>7(E)  ________     7(F)  ________</w:t>
      </w:r>
    </w:p>
    <w:p>
      <w:pPr>
        <w:pStyle w:val="Normal"/>
        <w:rPr>
          <w:rFonts w:ascii="Garamond" w:hAnsi="Garamond" w:cs="Garamond"/>
          <w:b/>
          <w:b/>
          <w:sz w:val="16"/>
          <w:szCs w:val="16"/>
        </w:rPr>
      </w:pPr>
      <w:r>
        <w:rPr>
          <w:rFonts w:cs="Garamond" w:ascii="Garamond" w:hAnsi="Garamond"/>
          <w:b/>
          <w:sz w:val="16"/>
          <w:szCs w:val="16"/>
        </w:rPr>
        <w:t>Exemption 8</w:t>
        <w:tab/>
        <w:tab/>
        <w:t>________</w:t>
      </w:r>
    </w:p>
    <w:p>
      <w:pPr>
        <w:pStyle w:val="Normal"/>
        <w:rPr>
          <w:rFonts w:ascii="Garamond" w:hAnsi="Garamond" w:cs="Garamond"/>
          <w:b/>
          <w:b/>
          <w:sz w:val="16"/>
          <w:szCs w:val="16"/>
        </w:rPr>
      </w:pPr>
      <w:r>
        <w:rPr>
          <w:rFonts w:cs="Garamond" w:ascii="Garamond" w:hAnsi="Garamond"/>
          <w:b/>
          <w:sz w:val="16"/>
          <w:szCs w:val="16"/>
        </w:rPr>
        <w:t>Exemption 9</w:t>
        <w:tab/>
        <w:tab/>
        <w:t>________</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u w:val="single"/>
        </w:rPr>
      </w:pPr>
      <w:r>
        <w:rPr>
          <w:rFonts w:cs="Garamond" w:ascii="Garamond" w:hAnsi="Garamond"/>
          <w:b/>
          <w:sz w:val="16"/>
          <w:szCs w:val="16"/>
          <w:u w:val="single"/>
        </w:rPr>
        <w:t>Other reasons for nondisclosure</w:t>
      </w:r>
    </w:p>
    <w:p>
      <w:pPr>
        <w:pStyle w:val="Normal"/>
        <w:rPr>
          <w:rFonts w:ascii="Garamond" w:hAnsi="Garamond" w:cs="Garamond"/>
          <w:b/>
          <w:b/>
          <w:sz w:val="16"/>
          <w:szCs w:val="16"/>
          <w:u w:val="single"/>
        </w:rPr>
      </w:pPr>
      <w:r>
        <w:rPr>
          <w:rFonts w:cs="Garamond" w:ascii="Garamond" w:hAnsi="Garamond"/>
          <w:b/>
          <w:sz w:val="16"/>
          <w:szCs w:val="16"/>
          <w:u w:val="single"/>
        </w:rPr>
      </w:r>
    </w:p>
    <w:p>
      <w:pPr>
        <w:pStyle w:val="Normal"/>
        <w:rPr>
          <w:rFonts w:ascii="Garamond" w:hAnsi="Garamond" w:cs="Garamond"/>
          <w:b/>
          <w:b/>
          <w:sz w:val="16"/>
          <w:szCs w:val="16"/>
        </w:rPr>
      </w:pPr>
      <w:r>
        <w:rPr>
          <w:rFonts w:cs="Garamond" w:ascii="Garamond" w:hAnsi="Garamond"/>
          <w:b/>
          <w:sz w:val="16"/>
          <w:szCs w:val="16"/>
        </w:rPr>
        <w:t>no records</w:t>
        <w:tab/>
        <w:tab/>
        <w:t xml:space="preserve">  ________</w:t>
        <w:tab/>
        <w:t xml:space="preserve">     not an agency record    ________</w:t>
      </w:r>
    </w:p>
    <w:p>
      <w:pPr>
        <w:pStyle w:val="Normal"/>
        <w:rPr>
          <w:rFonts w:ascii="Garamond" w:hAnsi="Garamond" w:cs="Garamond"/>
          <w:b/>
          <w:b/>
          <w:sz w:val="16"/>
          <w:szCs w:val="16"/>
        </w:rPr>
      </w:pPr>
      <w:r>
        <w:rPr>
          <w:rFonts w:cs="Garamond" w:ascii="Garamond" w:hAnsi="Garamond"/>
          <w:b/>
          <w:sz w:val="16"/>
          <w:szCs w:val="16"/>
        </w:rPr>
        <w:t>referrals</w:t>
        <w:tab/>
        <w:tab/>
        <w:t xml:space="preserve">  ________</w:t>
        <w:tab/>
        <w:t xml:space="preserve">     duplicate request          ________</w:t>
      </w:r>
    </w:p>
    <w:p>
      <w:pPr>
        <w:pStyle w:val="Normal"/>
        <w:rPr>
          <w:rFonts w:ascii="Garamond" w:hAnsi="Garamond" w:cs="Garamond"/>
          <w:b/>
          <w:b/>
          <w:sz w:val="16"/>
          <w:szCs w:val="16"/>
        </w:rPr>
      </w:pPr>
      <w:r>
        <w:rPr>
          <w:rFonts w:cs="Garamond" w:ascii="Garamond" w:hAnsi="Garamond"/>
          <w:b/>
          <w:sz w:val="16"/>
          <w:szCs w:val="16"/>
        </w:rPr>
        <w:t>request withdrawn      ________</w:t>
        <w:tab/>
        <w:t xml:space="preserve">     other  (specify)              ________ </w:t>
      </w:r>
    </w:p>
    <w:p>
      <w:pPr>
        <w:pStyle w:val="Normal"/>
        <w:rPr>
          <w:rFonts w:ascii="Garamond" w:hAnsi="Garamond" w:cs="Garamond"/>
          <w:b/>
          <w:b/>
          <w:sz w:val="16"/>
          <w:szCs w:val="16"/>
        </w:rPr>
      </w:pPr>
      <w:r>
        <w:rPr>
          <w:rFonts w:cs="Garamond" w:ascii="Garamond" w:hAnsi="Garamond"/>
          <w:b/>
          <w:sz w:val="16"/>
          <w:szCs w:val="16"/>
        </w:rPr>
        <w:t>fee-related reason</w:t>
        <w:tab/>
        <w:t xml:space="preserve">  ________</w:t>
      </w:r>
    </w:p>
    <w:p>
      <w:pPr>
        <w:pStyle w:val="Normal"/>
        <w:rPr>
          <w:rFonts w:ascii="Garamond" w:hAnsi="Garamond" w:cs="Garamond"/>
          <w:b/>
          <w:b/>
          <w:sz w:val="16"/>
          <w:szCs w:val="16"/>
        </w:rPr>
      </w:pPr>
      <w:r>
        <w:rPr>
          <w:rFonts w:cs="Garamond" w:ascii="Garamond" w:hAnsi="Garamond"/>
          <w:b/>
          <w:sz w:val="16"/>
          <w:szCs w:val="16"/>
        </w:rPr>
        <w:t>records not reasonably described  ________</w:t>
      </w:r>
    </w:p>
    <w:p>
      <w:pPr>
        <w:pStyle w:val="Normal"/>
        <w:rPr>
          <w:rFonts w:ascii="Garamond" w:hAnsi="Garamond" w:cs="Garamond"/>
          <w:b/>
          <w:b/>
          <w:sz w:val="16"/>
          <w:szCs w:val="16"/>
        </w:rPr>
      </w:pPr>
      <w:r>
        <w:rPr>
          <w:rFonts w:cs="Garamond" w:ascii="Garamond" w:hAnsi="Garamond"/>
          <w:b/>
          <w:sz w:val="16"/>
          <w:szCs w:val="16"/>
        </w:rPr>
        <w:t>not a proper FOIA request for some other reason  ________</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u w:val="single"/>
        </w:rPr>
      </w:pPr>
      <w:r>
        <w:rPr>
          <w:rFonts w:cs="Garamond" w:ascii="Garamond" w:hAnsi="Garamond"/>
          <w:b/>
          <w:sz w:val="16"/>
          <w:szCs w:val="16"/>
          <w:u w:val="single"/>
        </w:rPr>
        <w:t>Median processing time</w:t>
      </w:r>
    </w:p>
    <w:p>
      <w:pPr>
        <w:pStyle w:val="Normal"/>
        <w:rPr>
          <w:rFonts w:ascii="Garamond" w:hAnsi="Garamond" w:cs="Garamond"/>
          <w:b/>
          <w:b/>
          <w:sz w:val="16"/>
          <w:szCs w:val="16"/>
          <w:u w:val="single"/>
        </w:rPr>
      </w:pPr>
      <w:r>
        <w:rPr>
          <w:rFonts w:cs="Garamond" w:ascii="Garamond" w:hAnsi="Garamond"/>
          <w:b/>
          <w:sz w:val="16"/>
          <w:szCs w:val="16"/>
          <w:u w:val="single"/>
        </w:rPr>
      </w:r>
    </w:p>
    <w:p>
      <w:pPr>
        <w:pStyle w:val="Normal"/>
        <w:rPr>
          <w:rFonts w:ascii="Garamond" w:hAnsi="Garamond" w:cs="Garamond"/>
          <w:b/>
          <w:b/>
          <w:sz w:val="16"/>
          <w:szCs w:val="16"/>
        </w:rPr>
      </w:pPr>
      <w:r>
        <w:rPr>
          <w:rFonts w:cs="Garamond" w:ascii="Garamond" w:hAnsi="Garamond"/>
          <w:b/>
          <w:sz w:val="16"/>
          <w:szCs w:val="16"/>
        </w:rPr>
        <w:t xml:space="preserve"># requests processed  ________ </w:t>
        <w:tab/>
        <w:tab/>
        <w:t xml:space="preserve">      median # days     ________</w:t>
      </w:r>
    </w:p>
    <w:p>
      <w:pPr>
        <w:pStyle w:val="Normal"/>
        <w:rPr>
          <w:rFonts w:ascii="Garamond" w:hAnsi="Garamond" w:cs="Garamond"/>
          <w:b/>
          <w:b/>
          <w:sz w:val="16"/>
          <w:szCs w:val="16"/>
        </w:rPr>
      </w:pPr>
      <w:r>
        <w:rPr>
          <w:rFonts w:cs="Garamond" w:ascii="Garamond" w:hAnsi="Garamond"/>
          <w:b/>
          <w:sz w:val="16"/>
          <w:szCs w:val="16"/>
        </w:rPr>
        <w:t># requests given expedited processing  ________       median # days     ________</w:t>
      </w:r>
    </w:p>
    <w:p>
      <w:pPr>
        <w:pStyle w:val="Normal"/>
        <w:rPr>
          <w:rFonts w:ascii="Garamond" w:hAnsi="Garamond" w:cs="Garamond"/>
          <w:b/>
          <w:b/>
          <w:sz w:val="16"/>
          <w:szCs w:val="16"/>
        </w:rPr>
      </w:pPr>
      <w:r>
        <w:rPr>
          <w:rFonts w:cs="Garamond" w:ascii="Garamond" w:hAnsi="Garamond"/>
          <w:b/>
          <w:sz w:val="16"/>
          <w:szCs w:val="16"/>
        </w:rPr>
      </w:r>
    </w:p>
    <w:p>
      <w:pPr>
        <w:pStyle w:val="Normal"/>
        <w:rPr/>
      </w:pPr>
      <w:r>
        <w:rPr>
          <w:rFonts w:cs="Garamond" w:ascii="Garamond" w:hAnsi="Garamond"/>
          <w:b/>
          <w:sz w:val="16"/>
          <w:szCs w:val="16"/>
          <w:u w:val="single"/>
        </w:rPr>
        <w:t>Costs</w:t>
      </w:r>
      <w:r>
        <w:rPr>
          <w:rFonts w:cs="Garamond" w:ascii="Garamond" w:hAnsi="Garamond"/>
          <w:b/>
          <w:sz w:val="16"/>
          <w:szCs w:val="16"/>
        </w:rPr>
        <w:t xml:space="preserve">  (estimate if necessary)</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t># FOIA personnel (part-time or occasional FOIA duties)     ________</w:t>
      </w:r>
    </w:p>
    <w:p>
      <w:pPr>
        <w:pStyle w:val="Normal"/>
        <w:rPr>
          <w:rFonts w:ascii="Garamond" w:hAnsi="Garamond" w:cs="Garamond"/>
          <w:b/>
          <w:b/>
          <w:sz w:val="16"/>
          <w:szCs w:val="16"/>
        </w:rPr>
      </w:pPr>
      <w:r>
        <w:rPr>
          <w:rFonts w:cs="Garamond" w:ascii="Garamond" w:hAnsi="Garamond"/>
          <w:b/>
          <w:sz w:val="16"/>
          <w:szCs w:val="16"/>
        </w:rPr>
        <w:t>% time personnel spent on FOIA matters (for each person)  ________</w:t>
      </w:r>
    </w:p>
    <w:p>
      <w:pPr>
        <w:pStyle w:val="Normal"/>
        <w:rPr>
          <w:rFonts w:ascii="Garamond" w:hAnsi="Garamond" w:cs="Garamond"/>
          <w:b/>
          <w:b/>
          <w:sz w:val="16"/>
          <w:szCs w:val="16"/>
        </w:rPr>
      </w:pPr>
      <w:r>
        <w:rPr>
          <w:rFonts w:cs="Garamond" w:ascii="Garamond" w:hAnsi="Garamond"/>
          <w:b/>
          <w:sz w:val="16"/>
          <w:szCs w:val="16"/>
        </w:rPr>
        <w:t>FOIA processing costs (staff &amp; resources)</w:t>
        <w:tab/>
        <w:t>$________</w:t>
      </w:r>
    </w:p>
    <w:p>
      <w:pPr>
        <w:pStyle w:val="Normal"/>
        <w:rPr>
          <w:rFonts w:ascii="Garamond" w:hAnsi="Garamond" w:cs="Garamond"/>
          <w:b/>
          <w:b/>
          <w:sz w:val="16"/>
          <w:szCs w:val="16"/>
        </w:rPr>
      </w:pPr>
      <w:r>
        <w:rPr>
          <w:rFonts w:cs="Garamond" w:ascii="Garamond" w:hAnsi="Garamond"/>
          <w:b/>
          <w:sz w:val="16"/>
          <w:szCs w:val="16"/>
        </w:rPr>
        <w:t>total amount of fees collected</w:t>
        <w:tab/>
        <w:tab/>
        <w:t xml:space="preserve">$________ </w:t>
      </w:r>
    </w:p>
    <w:p>
      <w:pPr>
        <w:pStyle w:val="Normal"/>
        <w:rPr>
          <w:rFonts w:ascii="Garamond" w:hAnsi="Garamond" w:cs="Garamond"/>
          <w:b/>
          <w:b/>
          <w:sz w:val="16"/>
          <w:szCs w:val="16"/>
        </w:rPr>
      </w:pPr>
      <w:r>
        <w:rPr>
          <w:rFonts w:cs="Garamond" w:ascii="Garamond" w:hAnsi="Garamond"/>
          <w:b/>
          <w:sz w:val="16"/>
          <w:szCs w:val="16"/>
        </w:rPr>
      </w:r>
    </w:p>
    <w:p>
      <w:pPr>
        <w:pStyle w:val="Normal"/>
        <w:rPr>
          <w:sz w:val="16"/>
          <w:szCs w:val="16"/>
        </w:rPr>
      </w:pPr>
      <w:r>
        <w:rPr>
          <w:sz w:val="16"/>
          <w:szCs w:val="16"/>
        </w:rPr>
        <w:t>SBA Form 2126 (10-99)</w:t>
      </w:r>
    </w:p>
    <w:p>
      <w:pPr>
        <w:pStyle w:val="Normal"/>
        <w:tabs>
          <w:tab w:val="clear" w:pos="720"/>
          <w:tab w:val="center" w:pos="4680" w:leader="none"/>
        </w:tabs>
        <w:suppressAutoHyphens w:val="true"/>
        <w:rPr>
          <w:sz w:val="16"/>
          <w:szCs w:val="16"/>
        </w:rPr>
      </w:pPr>
      <w:r>
        <w:rPr>
          <w:sz w:val="16"/>
          <w:szCs w:val="16"/>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b/>
      </w:r>
    </w:p>
    <w:p>
      <w:pPr>
        <w:pStyle w:val="Normal"/>
        <w:tabs>
          <w:tab w:val="clear" w:pos="720"/>
          <w:tab w:val="center" w:pos="4680" w:leader="none"/>
        </w:tabs>
        <w:suppressAutoHyphens w:val="true"/>
        <w:rPr>
          <w:b/>
          <w:b/>
        </w:rPr>
      </w:pPr>
      <w:r>
        <w:rPr>
          <w:b/>
        </w:rPr>
        <w:tab/>
      </w:r>
    </w:p>
    <w:p>
      <w:pPr>
        <w:pStyle w:val="Normal"/>
        <w:tabs>
          <w:tab w:val="clear" w:pos="720"/>
          <w:tab w:val="center" w:pos="4680" w:leader="none"/>
        </w:tabs>
        <w:suppressAutoHyphens w:val="true"/>
        <w:rPr>
          <w:b/>
          <w:b/>
        </w:rPr>
      </w:pPr>
      <w:r>
        <w:rPr>
          <w: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b/>
        </w:rPr>
        <w:tab/>
        <w:tab/>
        <w:tab/>
        <w:tab/>
        <w:tab/>
        <w:t xml:space="preserve">       APPENDIX 2</w:t>
        <w:tab/>
      </w:r>
    </w:p>
    <w:p>
      <w:pPr>
        <w:pStyle w:val="Normal"/>
        <w:tabs>
          <w:tab w:val="clear" w:pos="720"/>
          <w:tab w:val="center" w:pos="4680" w:leader="none"/>
        </w:tabs>
        <w:suppressAutoHyphens w:val="true"/>
        <w:rPr>
          <w:b/>
          <w:b/>
        </w:rPr>
      </w:pPr>
      <w:r>
        <w:rPr>
          <w:b/>
        </w:rPr>
        <w:tab/>
        <w:t>SAMPLE LANGU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t>Sample Predisclosure Notification L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u w:val="single"/>
        </w:rPr>
      </w:pPr>
      <w:r>
        <w:rPr>
          <w:u w:val="single"/>
        </w:rPr>
        <w:t>CERTIFIED MAIL – RETURN RECEIPT REQU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Dear [submi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 xml:space="preserve">We are providing this letter in accordance with Executive Order 12600 – </w:t>
      </w:r>
      <w:r>
        <w:rPr>
          <w:u w:val="single"/>
        </w:rPr>
        <w:t>Predisclosure Notification Procedures for Confidential Commercial Information</w:t>
      </w:r>
      <w:r>
        <w:rPr/>
        <w:t>, to notify you that we are processing a Freedom of Information Act (FOIA) request for information regarding [business name].  In response to the request, we intend to [partially] disclose documents that [business name] submitted to the S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 xml:space="preserve">The FOIA requester is [name/firm], and the request specifically seeks [su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 xml:space="preserve">Enclosed, </w:t>
      </w:r>
      <w:r>
        <w:rPr>
          <w:i/>
        </w:rPr>
        <w:t>in the form we intend to disclose</w:t>
      </w:r>
      <w:r>
        <w:rPr/>
        <w:t xml:space="preserve">, are copies of the documents submitted by [business name] that we are considering for release.  Please review the enclosed documents to determine if substantial competitive harm could result to [business name] from their disclosure.  If [business name] objects to their disclosure, an officer or authorized representative of [business name] must provide this office with a detailed written explanation of all grounds upon which disclosure is opposed </w:t>
      </w:r>
      <w:r>
        <w:rPr>
          <w:b/>
        </w:rPr>
        <w:t>within ten business days</w:t>
      </w:r>
      <w:r>
        <w:rPr/>
        <w:t xml:space="preserve"> from the date of this notice.  It is [business name’s] responsibility to demonstrate why the information is considered to be commercial or financial information that is privileged or confidential by showing how </w:t>
      </w:r>
      <w:r>
        <w:rPr>
          <w:b/>
        </w:rPr>
        <w:t>substantial competitive harm</w:t>
      </w:r>
      <w:r>
        <w:rPr/>
        <w:t xml:space="preserve"> could result from dis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eastAsia="CG Times"/>
        </w:rPr>
      </w:pPr>
      <w:r>
        <w:rPr>
          <w:rFonts w:eastAsia="CG Time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 xml:space="preserve">Please be advised that information requested pursuant to the FOIA must be released unless it is determined to be exempt from mandatory disclosure.  In addition, the FOIA requires the disclosure of </w:t>
      </w:r>
      <w:r>
        <w:rPr>
          <w:b/>
        </w:rPr>
        <w:t>reasonably segregated portions of documents</w:t>
      </w:r>
      <w:r>
        <w:rPr/>
        <w:t xml:space="preserve"> subsequent to appropriate dele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 xml:space="preserve">The Agency may withhold records only if they meet the criteria of Exemption 4, 5 U.S.C. § 552(b)(4), which allows Federal agencies the discretion to withhold "...certain commercial or financial information obtained from a person and privileged or confidential..." the release of which could be competitively harmful to you as the submitter of the information; which could impair the government's ability to obtain similar necessary information in a purely voluntary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Predisclosure No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pag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manner in the future; and, which could affect other governmental interests, such as program effectiveness and compli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 xml:space="preserve">This office will review and consider timely objections, but we maintain the final decision-making authority as to disclosure.  If we do not receive a response from [business name] within five business days from the date of this letter, we will assume [business name] has no objection to disclosure of the enclosed documents.  In addition, if we disagree with [business name’s] objections and feel that Exemption 4 protection is not warranted, we will provide you notification in writing why we have not sustained the disclosure objections, describe the information we will disclose, and the date we will make disclosure.  We will forward such notice to [business name] at least five business days prior to the specified disclosure 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If you should have any questions regarding this matter, I can be reached at [ph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Sincer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En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t>Sample Letter to Requester Re:  Notice to Submi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Dear [requ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rPr/>
      </w:pPr>
      <w:r>
        <w:rPr/>
        <w:t xml:space="preserve">In accordance with 13 CFR § 102.4, this office is invoking an extension of time in order to process your request.  Additionally, in compliance with Executive Order 12600 - </w:t>
      </w:r>
      <w:r>
        <w:rPr>
          <w:u w:val="single"/>
        </w:rPr>
        <w:t>Predisclosure Notification Procedures for Confidential Commercial Information</w:t>
      </w:r>
      <w:r>
        <w:rPr/>
        <w:t>, it is necessary to provide the submitter of the information an opportunity to comment on the proposed release of certain documents.  The submitter is afforded a review and comment period of ten working days from the date of our notification letter.  We will notify you as expeditiously as possible once this process is complete and our final disclosure determinations are made.</w:t>
      </w:r>
    </w:p>
    <w:p>
      <w:pPr>
        <w:pStyle w:val="Normal"/>
        <w:rPr/>
      </w:pPr>
      <w:r>
        <w:rPr/>
      </w:r>
    </w:p>
    <w:p>
      <w:pPr>
        <w:pStyle w:val="Normal"/>
        <w:rPr/>
      </w:pPr>
      <w:r>
        <w:rPr/>
        <w:t xml:space="preserve">Furthermore, such a delay </w:t>
      </w:r>
      <w:r>
        <w:rPr>
          <w:i/>
        </w:rPr>
        <w:t>may be</w:t>
      </w:r>
      <w:r>
        <w:rPr/>
        <w:t xml:space="preserve"> considered a denial of access to the requested material.  You may appeal this decision to the Chief, FOI/PA Office, 409 Third St., SW, Washington, DC 204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Please feel free to contact me on [phone #] if you have any questions on this m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Sincer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t>Sample Initial Response L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t>(denial in full or in p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Dear [requ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 xml:space="preserve">This is in response to your Freedom of Information Act (FOIA) request [dated] for access to [su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 xml:space="preserve">This office has determined that the requested information be [withheld in full] [released in part.]  The enclosed list describes each document reviewed, [and] my disclosure determination [and, where appropriate the FOIA exemption cited for information being withheld].  [#] pages are withheld in fu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The following FOIA exemption[s] [is] [are] cited for the information being withh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r>
      <w:r>
        <w:rPr>
          <w:u w:val="single"/>
        </w:rPr>
        <w:t>Exemption 4</w:t>
      </w:r>
      <w:r>
        <w:rPr/>
        <w:t xml:space="preserve"> (5 U.S.C. § 552(b)(4)) allows Federal agencies the discretion to withhold "...certain commercial or financial information obtained from a person and privileged or confidential..." the release of which could be competitively harmful to the submitter of the information; which could impair the government's ability to obtain similar necessary information in a purely voluntary manner in the future; and, which could affect other governmental interests, such as program effectiveness and compli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rPr/>
      </w:pPr>
      <w:r>
        <w:rPr/>
        <w:tab/>
      </w:r>
      <w:r>
        <w:rPr>
          <w:u w:val="single"/>
        </w:rPr>
        <w:t>Exemption 5</w:t>
      </w:r>
      <w:r>
        <w:rPr/>
        <w:t xml:space="preserve"> (5 U.S.C. § 552(b)(5)) allows the agency the discretion to withhold "...inter-agency or intra-agency memorandums or letters which would not be available by law to a party other than an agency in litigation with the agency."  The purpose of this exemption is to protect the deliberative process by encouraging a frank exchange of views.  In addition, this exemption protects from disclosure attorney-work product and attorney-client mater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rPr/>
      </w:pPr>
      <w:r>
        <w:rPr/>
        <w:tab/>
      </w:r>
      <w:r>
        <w:rPr>
          <w:u w:val="single"/>
        </w:rPr>
        <w:t>Exemption 6</w:t>
      </w:r>
      <w:r>
        <w:rPr/>
        <w:t xml:space="preserve"> (5 U.S.C. § 552(b)(6)) allows Federal agencies the discretion to withhold information the disclosure of which would "...be a clearly unwarranted invasion..." of individual privacy and might adversely affect the individual or his/her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s previously estimated…[OR] You agreed to pay… In accordance with 13 CFR § 102.6, FOIA processing fees [have not been assessed in this instance.] are $30.00 search per hour [total]; $30.00 review per hour [total]; copying $.10 per page [total].  Please submit to this office a check or money order in the amount of $[total], payable to the Small Business Administration.  Upon receipt of your payment, we will forward the releasable records to you.  For your information, 13 CFR § 102.6(d) requires that "SBA will charge interest on any unpaid bill starting on the 31st day following the date of bil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ppeal paragraph if information is withheld, or no records exist, or if fee waiver request den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If you think this reply is unsatisfactory, you have a right to appeal the decision to the Chief, Freedom of Information/Privacy Acts Office, Small Business Administration, 409 Third Street, SW, Washington, DC  20416.  You must submit an appeal within 60 calendar days of the date of the notice of denial.  Your appeal should contain a description of the information denied, the name and title of the SBA official or employee who denied the request, the reason for the denial, and other facts you deem appropr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Sincer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eastAsia="CG Times"/>
        </w:rPr>
      </w:pPr>
      <w:r>
        <w:rPr>
          <w:rFonts w:eastAsia="CG Time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Enclosur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t>Sample List Form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Document Description: i.e., Letter, Memorandum, SBA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Date of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 xml:space="preserve">Brief Description of Subject of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Disclosure Determination:  i.e., Released in Full (RIF); Released in Part (RIP); Withheld in Full (WIF); In Requester's Possession (IR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Cite FOIA or PA Exemption(s) relied upon to withhold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In cases where a document originated from another government agency, indicate where you are referring the document and tell the requester that Agency will provide a direct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i/>
          <w:u w:val="single"/>
        </w:rPr>
        <w:t>Example</w:t>
      </w:r>
      <w:r>
        <w:rPr/>
        <w:t>:</w:t>
      </w:r>
    </w:p>
    <w:p>
      <w:pPr>
        <w:pStyle w:val="Normal"/>
        <w:rPr/>
      </w:pPr>
      <w:r>
        <w:rPr/>
      </w:r>
    </w:p>
    <w:p>
      <w:pPr>
        <w:pStyle w:val="Normal"/>
        <w:numPr>
          <w:ilvl w:val="0"/>
          <w:numId w:val="5"/>
        </w:numPr>
        <w:rPr/>
      </w:pPr>
      <w:r>
        <w:rPr/>
        <w:t xml:space="preserve">10/15/96 SBA Form 1450 – </w:t>
      </w:r>
      <w:r>
        <w:rPr>
          <w:u w:val="single"/>
        </w:rPr>
        <w:t>8(a) Annual Update</w:t>
      </w:r>
      <w:r>
        <w:rPr/>
        <w:t>, 2 pgs.  Withheld in part (WIP) Exemptions (Exs.) 4 and 6.</w:t>
      </w:r>
    </w:p>
    <w:p>
      <w:pPr>
        <w:pStyle w:val="Normal"/>
        <w:rPr/>
      </w:pPr>
      <w:r>
        <w:rPr/>
      </w:r>
    </w:p>
    <w:p>
      <w:pPr>
        <w:pStyle w:val="Normal"/>
        <w:numPr>
          <w:ilvl w:val="0"/>
          <w:numId w:val="5"/>
        </w:numPr>
        <w:rPr/>
      </w:pPr>
      <w:r>
        <w:rPr/>
        <w:t>7/07/97 Form 1450, 2 pgs.  WIP Exs. 4 and 6.</w:t>
      </w:r>
    </w:p>
    <w:p>
      <w:pPr>
        <w:pStyle w:val="Normal"/>
        <w:rPr/>
      </w:pPr>
      <w:r>
        <w:rPr/>
      </w:r>
    </w:p>
    <w:p>
      <w:pPr>
        <w:pStyle w:val="Normal"/>
        <w:numPr>
          <w:ilvl w:val="0"/>
          <w:numId w:val="5"/>
        </w:numPr>
        <w:rPr/>
      </w:pPr>
      <w:r>
        <w:rPr/>
        <w:t>Section X – Financial Plan/Data, 9 pgs.  WIP Exs. 4 and 6.</w:t>
      </w:r>
    </w:p>
    <w:p>
      <w:pPr>
        <w:pStyle w:val="Normal"/>
        <w:rPr/>
      </w:pPr>
      <w:r>
        <w:rPr/>
      </w:r>
    </w:p>
    <w:p>
      <w:pPr>
        <w:pStyle w:val="Normal"/>
        <w:numPr>
          <w:ilvl w:val="0"/>
          <w:numId w:val="5"/>
        </w:numPr>
        <w:rPr/>
      </w:pPr>
      <w:r>
        <w:rPr/>
        <w:t>1996 US Income Tax Return for S-Corporation, 22 pgs.  Withheld in full (WIF) Exs. 4 and 6.</w:t>
      </w:r>
    </w:p>
    <w:p>
      <w:pPr>
        <w:pStyle w:val="Normal"/>
        <w:rPr/>
      </w:pPr>
      <w:r>
        <w:rPr/>
      </w:r>
    </w:p>
    <w:p>
      <w:pPr>
        <w:pStyle w:val="Normal"/>
        <w:numPr>
          <w:ilvl w:val="0"/>
          <w:numId w:val="5"/>
        </w:numPr>
        <w:rPr/>
      </w:pPr>
      <w:r>
        <w:rPr/>
        <w:t>5/20/96 letter Joe Loan Officer to ABC firm.  Released in full (RIF).</w:t>
      </w:r>
    </w:p>
    <w:p>
      <w:pPr>
        <w:pStyle w:val="Normal"/>
        <w:rPr/>
      </w:pPr>
      <w:r>
        <w:rPr/>
      </w:r>
    </w:p>
    <w:p>
      <w:pPr>
        <w:pStyle w:val="Normal"/>
        <w:numPr>
          <w:ilvl w:val="0"/>
          <w:numId w:val="5"/>
        </w:numPr>
        <w:rPr/>
      </w:pPr>
      <w:r>
        <w:rPr/>
        <w:t>5/02/96 letter Department of Justice to SBA re: 8(a) program, 3 pgs.  Referred to DOJ for their disclosure determinations.  You will receive a response directly from DOJ.</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t>Sample Authorization Langu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First Party/Third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Please be advised that we will process the portion of your letter requesting information pertaining to [subject] in accordance with the provisions of the Freedom of Information Act (FOIA).  If you wish to be treated as a first-party requester with regard to the release of information contained in the file you have requested, please provide this office with a signed release from [the subject].  That release should authorize the disclosure of proprietary business and/or personal information contained in the subject file.  Otherwise, you will be treated as a third-party requester.</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t>Sample Fee Assessment Langu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t>(for commercial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 xml:space="preserve">For purposes of processing your Freedom of Information Act (FOIA) request, this office has classified you as a commercial user.  If you object to that classification, please provide specific details explaining why you feel that category is inappropri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In accordance with 13 CFR § 102.6, we estimate that FOIA processing fees will be $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ab/>
        <w:t>Search Time $30.00 per hour x ___ hours = $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ab/>
        <w:t>Review Time $30.00 per hour x ___ hours = $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ab/>
        <w:t>Copying Fees $ .10 per page x ___ pages = $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ab/>
        <w:tab/>
        <w:tab/>
        <w:tab/>
        <w:t>Estimated Total              $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Pursuant to 13 CFR § 102.3(a)(2), we will not begin processing your request until we receive a fee declaration in which you agree to pay the expenses associated with the processing of your request.  Upon completion of processing, we will notify you of our determinations but will not provide pertinent records until we receive your payment of assessed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t>Sample Memo for Referral of Documents to Originating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u w:val="single"/>
        </w:rPr>
      </w:pPr>
      <w:r>
        <w:rPr>
          <w:u w:val="single"/>
        </w:rPr>
        <w:t>MEMORAND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DAT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TO:</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FROM:</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SUBJECT:</w:t>
        <w:tab/>
        <w:tab/>
        <w:t>Freedom of Information Act (FOIA) Request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pPr>
      <w:r>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rPr/>
      </w:pPr>
      <w:r>
        <w:rPr/>
        <w:tab/>
        <w:tab/>
        <w:tab/>
        <w:t xml:space="preserv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This office is processing a FOIA request in response to the subject request and has located the enclosed documents, which originated at your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We are referring these documents to you for a direct response to the requester.  We have notified the requester that your agency is responsible for the disclosure decisions regarding the attached, and that we have referred [it] [them] to your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Please provide me a copy of your response.  If you have any questions concerning this matter, please call me on [ph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Enclosures:  Incoming Correspon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 xml:space="preserve">        Doc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ab/>
        <w:tab/>
        <w:tab/>
        <w:tab/>
        <w:tab/>
      </w:r>
    </w:p>
    <w:p>
      <w:pPr>
        <w:pStyle w:val="Normal"/>
        <w:tabs>
          <w:tab w:val="clear" w:pos="720"/>
          <w:tab w:val="center" w:pos="4680" w:leader="none"/>
        </w:tabs>
        <w:suppressAutoHyphens w:val="true"/>
        <w:rPr/>
      </w:pPr>
      <w:r>
        <w:rPr>
          <w:b/>
        </w:rPr>
        <w:tab/>
        <w:t>APPENDIX 3</w:t>
      </w:r>
    </w:p>
    <w:p>
      <w:pPr>
        <w:pStyle w:val="Normal"/>
        <w:tabs>
          <w:tab w:val="clear" w:pos="720"/>
          <w:tab w:val="center" w:pos="4680" w:leader="none"/>
        </w:tabs>
        <w:suppressAutoHyphens w:val="true"/>
        <w:rPr>
          <w:b/>
          <w:b/>
        </w:rPr>
      </w:pPr>
      <w:r>
        <w:rPr>
          <w:b/>
        </w:rPr>
        <w:tab/>
        <w:t>LISTS OF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clear" w:pos="720"/>
          <w:tab w:val="center" w:pos="4680" w:leader="none"/>
        </w:tabs>
        <w:suppressAutoHyphens w:val="true"/>
        <w:rPr/>
      </w:pPr>
      <w:r>
        <w:rPr/>
        <w:tab/>
      </w:r>
      <w:r>
        <w:rPr>
          <w:b/>
          <w:u w:val="single"/>
        </w:rPr>
        <w:t>INFORMATION GENERALLY EXEMPT FROM DIS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 xml:space="preserve">Disclosure determinations described below will be affected by business status and the relation of the requester to the information.  A first party requester (i.e., the submitter of the information or the subject of the record) will be privy to more information than a third party (anyone other than a first party).  </w:t>
      </w:r>
      <w:r>
        <w:rPr>
          <w:b/>
        </w:rPr>
        <w:t>Disclosure of segregable records is required.</w:t>
      </w: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w:t>
      </w:r>
      <w:r>
        <w:rPr/>
        <w:tab/>
        <w:t>Non-statistical information on pending, declined, withdrawn, or canceled app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w:t>
      </w:r>
      <w:r>
        <w:rPr/>
        <w:tab/>
        <w:t>Non-statistical information on defaults, delinquencies, losse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w:t>
      </w:r>
      <w:r>
        <w:rPr/>
        <w:tab/>
        <w:t>Loan status, other than charged-off or paid-in-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w:t>
      </w:r>
      <w:r>
        <w:rPr/>
        <w:tab/>
        <w:t>Home disaster loan status and interest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w:t>
      </w:r>
      <w:r>
        <w:rPr>
          <w:rFonts w:eastAsia="CG Times"/>
        </w:rPr>
        <w:t xml:space="preserve"> </w:t>
      </w:r>
      <w:r>
        <w:rPr/>
        <w:tab/>
        <w:t>Financial statements, credit reports, business plans, plant lay-outs, marketing strategy, advertising plans, fiscal projections, pricing information, payroll information, private sector experience and contracts, IRS forms, purchase information, banking information, corporate structure, research plans and client list of applicant/recip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w:t>
      </w:r>
      <w:r>
        <w:rPr/>
        <w:tab/>
        <w:t xml:space="preserve">Portions of: Certificate of Competency records, Requests for Size Determinations, 8(a) Business Development Plans, loan applications, SBIC applications, loan officer's repor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w:t>
      </w:r>
      <w:r>
        <w:rPr/>
        <w:tab/>
        <w:t xml:space="preserve">Internal documents not incorporated into final Agency action, pending internal recommendations on applications for assistance, SBA/attorney-client communications, pending litigation documents and investigatory documents.  </w:t>
      </w:r>
      <w:r>
        <w:rPr>
          <w:b/>
        </w:rPr>
        <w:t>Discretionary disclosure policy must be util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w:t>
      </w:r>
      <w:r>
        <w:rPr/>
        <w:tab/>
        <w:t>Personal history and financial statements, tax forms, resumes, all non-government career experience, communications regarding applicant's character, home addresses and telephone numbers, social security numbers, birth dates and medical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w:t>
      </w:r>
      <w:r>
        <w:rPr/>
        <w:tab/>
        <w:t>Portions of IG reports, audit reports, program investigation records and any other records which, if released, would interfere with the Government's law enforcement proceedings and/or would reveal the identity of a confidential source and documents relating to pending litigation and investigations.  Requests for IG documents must be referred to the OIG, Counsel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w:t>
      </w:r>
      <w:r>
        <w:rPr/>
        <w:tab/>
        <w:t>Financial information on portfolio compan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w:t>
      </w:r>
      <w:r>
        <w:rPr/>
        <w:tab/>
        <w:t>Information originating from other agencies should be referred to those agencies for disclosure determin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r>
        <w:br w:type="page"/>
      </w:r>
    </w:p>
    <w:p>
      <w:pPr>
        <w:pStyle w:val="Normal"/>
        <w:tabs>
          <w:tab w:val="clear" w:pos="720"/>
          <w:tab w:val="center" w:pos="4680" w:leader="none"/>
        </w:tabs>
        <w:suppressAutoHyphens w:val="true"/>
        <w:rPr>
          <w:b/>
          <w:b/>
        </w:rPr>
      </w:pPr>
      <w:r>
        <w:rPr>
          <w:b/>
        </w:rPr>
        <w:tab/>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pPr>
      <w:r>
        <w:rPr>
          <w:b/>
        </w:rPr>
        <w:tab/>
      </w:r>
      <w:r>
        <w:rPr>
          <w:b/>
          <w:u w:val="single"/>
        </w:rPr>
        <w:t>INFORMATION GENERALLY DISCLO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w:t>
      </w:r>
      <w:r>
        <w:rPr/>
        <w:tab/>
        <w:t>Names and business addresses of recipients of approved loans, SBIC licenses, Certificates of Competency, lease guarantees, surety bond guarantees and requests for counse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w:t>
      </w:r>
      <w:r>
        <w:rPr/>
        <w:tab/>
        <w:t>Names of officers, directors, stockholders or partners of recipient fi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w:t>
      </w:r>
      <w:r>
        <w:rPr/>
        <w:tab/>
        <w:t>Kinds and amounts of loans, loan terms, interest rates (except on home disaster loans), maturity dates, general purpose,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w:t>
      </w:r>
      <w:r>
        <w:rPr/>
        <w:tab/>
        <w:t>Statistical data on assistance, loans, defaults, contracts, counseling,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w:t>
      </w:r>
      <w:r>
        <w:rPr/>
        <w:tab/>
        <w:t>Decisions, rulings and records showing final Agency actions in specific factual situations if identifying details exempt from disclosure are first de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w:t>
      </w:r>
      <w:r>
        <w:rPr>
          <w:rFonts w:eastAsia="CG Times"/>
        </w:rPr>
        <w:t xml:space="preserve"> </w:t>
      </w:r>
      <w:r>
        <w:rPr/>
        <w:tab/>
        <w:t>Awarded contracts: names, amounts, dates, contracting agen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w:t>
      </w:r>
      <w:r>
        <w:rPr/>
        <w:tab/>
        <w:t>Identity of participating ba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w:t>
      </w:r>
      <w:r>
        <w:rPr/>
        <w:tab/>
        <w:t>List of 8(a) participants, date of entry, FPPT dates and SIC co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w:t>
      </w:r>
      <w:r>
        <w:rPr/>
        <w:tab/>
        <w:t>OHA opinions and decisions, grievances in redacted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eastAsia="CG Times"/>
        </w:rPr>
      </w:pPr>
      <w:r>
        <w:rPr>
          <w:rFonts w:eastAsia="CG Time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w:t>
      </w:r>
      <w:r>
        <w:rPr/>
        <w:tab/>
        <w:t xml:space="preserve">Names of SBA employees, grades, titles, and duty s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ab/>
        <w:tab/>
        <w:tab/>
        <w:tab/>
        <w:tab/>
      </w:r>
    </w:p>
    <w:p>
      <w:pPr>
        <w:pStyle w:val="Normal"/>
        <w:tabs>
          <w:tab w:val="clear" w:pos="720"/>
          <w:tab w:val="center" w:pos="4680" w:leader="none"/>
        </w:tabs>
        <w:suppressAutoHyphens w:val="true"/>
        <w:rPr>
          <w:b/>
          <w:b/>
        </w:rPr>
      </w:pPr>
      <w:r>
        <w:rPr>
          <w:b/>
        </w:rPr>
        <w:tab/>
        <w:t>APPENDIX 4</w:t>
      </w:r>
    </w:p>
    <w:p>
      <w:pPr>
        <w:pStyle w:val="Normal"/>
        <w:tabs>
          <w:tab w:val="clear" w:pos="720"/>
          <w:tab w:val="center" w:pos="4680" w:leader="none"/>
        </w:tabs>
        <w:suppressAutoHyphens w:val="true"/>
        <w:rPr>
          <w:b/>
          <w:b/>
        </w:rPr>
      </w:pPr>
      <w:r>
        <w:rPr>
          <w:b/>
        </w:rPr>
        <w:tab/>
        <w:t>FEE WAIVER GUIDE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clear" w:pos="720"/>
          <w:tab w:val="center" w:pos="4680" w:leader="none"/>
        </w:tabs>
        <w:suppressAutoHyphens w:val="true"/>
        <w:rPr/>
      </w:pPr>
      <w:r>
        <w:rPr/>
        <w:tab/>
      </w:r>
      <w:r>
        <w:rPr>
          <w:u w:val="single"/>
        </w:rPr>
        <w:t>Guidelines for Fee Waiver Requ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 xml:space="preserve">Fee waivers will not be granted unless </w:t>
      </w:r>
      <w:r>
        <w:rPr>
          <w:u w:val="single"/>
        </w:rPr>
        <w:t>both</w:t>
      </w:r>
      <w:r>
        <w:rPr/>
        <w:t xml:space="preserve"> of the following </w:t>
      </w:r>
      <w:r>
        <w:rPr>
          <w:u w:val="single"/>
        </w:rPr>
        <w:t>statutory requirements</w:t>
      </w:r>
      <w:r>
        <w:rPr/>
        <w:t xml:space="preserve"> are m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1)</w:t>
        <w:tab/>
        <w:t>DISCLOSURE OF THE INFORMATION "IS IN THE PUBLIC INTEREST BECAUSE IT IS LIKELY TO CONTRIBUTE SIGNIFICANTLY TO PUBLIC UNDERSTANDING OF THE OPERATIONS OR ACTIVITIES OF THE GOVE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a)</w:t>
        <w:tab/>
      </w:r>
      <w:r>
        <w:rPr>
          <w:u w:val="single"/>
        </w:rPr>
        <w:t>The subject of the request</w:t>
      </w:r>
      <w:r>
        <w:rPr/>
        <w:t>:  whether the subject of the requested records concerns the "operations or activities of the Gove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b)</w:t>
        <w:tab/>
      </w:r>
      <w:r>
        <w:rPr>
          <w:u w:val="single"/>
        </w:rPr>
        <w:t>The informative value of the information to be disclosed</w:t>
      </w:r>
      <w:r>
        <w:rPr/>
        <w:t>:  whether the disclosure is "likely to contribute" to an understanding of government operations or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c)</w:t>
        <w:tab/>
      </w:r>
      <w:r>
        <w:rPr>
          <w:u w:val="single"/>
        </w:rPr>
        <w:t>The contribution to an understanding of the subject by the public likely to result from disclosure</w:t>
      </w:r>
      <w:r>
        <w:rPr/>
        <w:t>:  whether disclosure of the requested information will contribute to "public understanding" (as opposed to personal benefit or underst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d)</w:t>
        <w:tab/>
      </w:r>
      <w:r>
        <w:rPr>
          <w:u w:val="single"/>
        </w:rPr>
        <w:t>The significance of the contribution to public understanding</w:t>
      </w:r>
      <w:r>
        <w:rPr/>
        <w:t>:  whether the contribution to public understanding of government operations or activities will be "signif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 xml:space="preserve">A fee waiver will not be granted unless disclosure will benefit the general public.  The statutory standard will not be met if disclosure will only benefit a narrow, specialized segment of the public, or only the individual understanding of the requester.  Pursuant to the FOIA fee waiver guidelines published by the Department of Justice, we ask requesters to describe </w:t>
      </w:r>
      <w:r>
        <w:rPr>
          <w:u w:val="single"/>
        </w:rPr>
        <w:t>specifically</w:t>
      </w:r>
      <w:r>
        <w:rPr/>
        <w:t xml:space="preserve"> the purposes for which they intend to use the requested information, their qualifications and expertise in the subject area of the information requested, the nature of the their research into that subject area, and their intended means for disseminating their research to the general public.  Requesters also must show how the general public's understanding of the subject matter in question will be </w:t>
      </w:r>
      <w:r>
        <w:rPr>
          <w:u w:val="single"/>
        </w:rPr>
        <w:t>significantly</w:t>
      </w:r>
      <w:r>
        <w:rPr/>
        <w:t xml:space="preserve"> enhanced by the disclosure, as compared to the level of understanding of the subject prior to dis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pag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2)</w:t>
        <w:tab/>
        <w:t>DISCLOSURE OF THE INFORMATION "IS NOT PRIMARILY IN THE COMMERCIAL INTEREST OF THE REQU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a)</w:t>
        <w:tab/>
      </w:r>
      <w:r>
        <w:rPr>
          <w:u w:val="single"/>
        </w:rPr>
        <w:t>The existence and magnitude of a commercial interest</w:t>
      </w:r>
      <w:r>
        <w:rPr/>
        <w:t>:  whether the requester has a commercial interest that would be furthered by the requested dis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tab/>
        <w:t>(b)</w:t>
        <w:tab/>
      </w:r>
      <w:r>
        <w:rPr>
          <w:u w:val="single"/>
        </w:rPr>
        <w:t>The primary interest in disclosure</w:t>
      </w:r>
      <w:r>
        <w:rPr/>
        <w:t>:  whether the magnitude of any identified commercial interest of the requester is sufficiently large, in comparison to the public interest in disclosure, that disclosure is "primarily in the commercial interest of the requ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 xml:space="preserve">In order to determine whether the request involves any commercial interest of the requester, and if so, to assess the magnitude of that commercial interest, we ask requesters to </w:t>
      </w:r>
      <w:r>
        <w:rPr>
          <w:u w:val="single"/>
        </w:rPr>
        <w:t>clearly</w:t>
      </w:r>
      <w:r>
        <w:rPr/>
        <w:t xml:space="preserve"> state their interest in the requested information.  Based on information provided by requesters, the identity of the requesters, and the circumstances surrounding their requests, we will determine whether disclosure of the requested information is primarily in the commercial interest of the requesters.  Pursuant to guidelines published by the Office of Management and Budget, a "commercial interest" is one that "furthers a commercial, trade, or profit interest as those terms are commonly understood."  If we determine that the commercial interest of the requester is sufficiently larger when compared to the public interest in disclosure, we will consider the request to be primarily in the commercial interest of the requ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rPr>
      </w:pPr>
      <w:r>
        <w:rPr>
          <w:b/>
        </w:rPr>
        <w:t>Sample Worksheet for Determining Fee Wa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REQUESTER   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CASEWORKER  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 xml:space="preserve">FEE WAIVERS will be granted if </w:t>
      </w:r>
      <w:r>
        <w:rPr>
          <w:u w:val="single"/>
        </w:rPr>
        <w:t>both</w:t>
      </w:r>
      <w:r>
        <w:rPr/>
        <w:t xml:space="preserve"> of the following basic requirements are </w:t>
      </w:r>
      <w:r>
        <w:rPr>
          <w:u w:val="single"/>
        </w:rPr>
        <w:t>met</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1)</w:t>
        <w:tab/>
        <w:t xml:space="preserve">DISCLOSURE OF THE INFORMATION "IS IN THE PUBLIC </w:t>
        <w:tab/>
        <w:t>INTEREST BECAUSE IT IS LIKELY TO CONTRIBUTE SIGNIFICANTLY TO PUBLIC UNDERSTANDING OF THE OPERATIONS OR ACTIVITIES OF THE GOVE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ab/>
        <w:t>a.</w:t>
        <w:tab/>
        <w:t>The Subject of the Request:  Whether the Subject of the Requested Records Concerns "the Operations or Activities of the Gove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ab/>
        <w:t>b.</w:t>
        <w:tab/>
        <w:t>The Informative Value of the Information to be Disclosed:  Whether the Disclosure is "likely to contribute" to an Understanding of Government Operations or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ab/>
        <w:t>c.</w:t>
        <w:tab/>
        <w:t>The Contribution to an Understanding of the Subject by the Public Likely Result from Disclosure:  Whether Disclosure of the Requested Information Will Contribute to "Public Understanding."  (PUBLIC UNDERSTANDING v. PERSONAL BENE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__________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pag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ab/>
        <w:t>d.</w:t>
        <w:tab/>
        <w:t>The Significance of the Contribution to Public Understanding:  Whether the Contribution to Public Understanding of Government Operations or Activities will be "signif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2)</w:t>
        <w:tab/>
        <w:t>DISCLOSURE OF THE INFORMATION "IS NOT PRIMARILY IN THE COMMERCIAL INTEREST OF THE REQU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ab/>
        <w:t>a.</w:t>
        <w:tab/>
        <w:t>The Existence and Magnitude of a Commercial Interest:  Whether the Requester has a Commercial Interest that would be Furthered by the Requested Dis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b/>
        <w:tab/>
        <w:t>b.</w:t>
        <w:tab/>
        <w:t>The Primary Interest in Disclosure:  Whether the Magnitude of the Identified Commercial Interest of the Requester is Sufficiently Large, in Comparison with the Public Interest in Disclosure; that Disclosure is "Primarily in the Commercial Interest of the Requ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APPROVED 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DENIED   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rPr/>
      </w:pPr>
      <w:r>
        <w:rPr/>
      </w:r>
    </w:p>
    <w:sectPr>
      <w:headerReference w:type="default" r:id="rId7"/>
      <w:footerReference w:type="default" r:id="rId8"/>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9360" w:leader="none"/>
      </w:tabs>
      <w:suppressAutoHyphens w:val="true"/>
      <w:rPr/>
    </w:pPr>
    <w:r>
      <w:rPr/>
      <w:t>Effective Date: August 4, 2004</w:t>
      <w:tab/>
      <w:t xml:space="preserve">Page </w:t>
    </w:r>
    <w:r>
      <w:rPr/>
      <w:fldChar w:fldCharType="begin"/>
    </w:r>
    <w:r>
      <w:rPr/>
      <w:instrText xml:space="preserve"> PAGE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rPr/>
    </w:pPr>
    <w:r>
      <w:rPr/>
      <w:t>Effective Date: August 4, 2004</w:t>
      <w:tab/>
      <w:t xml:space="preserve">Page </w:t>
    </w:r>
    <w:r>
      <w:rPr/>
      <w:fldChar w:fldCharType="begin"/>
    </w:r>
    <w:r>
      <w:rPr/>
      <w:instrText xml:space="preserve"> PAGE \* ARABIC </w:instrText>
    </w:r>
    <w:r>
      <w:rPr/>
      <w:fldChar w:fldCharType="separate"/>
    </w:r>
    <w:r>
      <w:rPr/>
      <w:t>9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rPr/>
    </w:pPr>
    <w:r>
      <w:rPr/>
      <w:tab/>
      <w:t>40 03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3240"/>
        </w:tabs>
        <w:ind w:left="3240" w:hanging="360"/>
      </w:pPr>
      <w:rPr/>
    </w:lvl>
  </w:abstractNum>
  <w:abstractNum w:abstractNumId="2">
    <w:lvl w:ilvl="0">
      <w:start w:val="4"/>
      <w:numFmt w:val="decimal"/>
      <w:lvlText w:val="(%1)"/>
      <w:lvlJc w:val="left"/>
      <w:pPr>
        <w:tabs>
          <w:tab w:val="num" w:pos="2160"/>
        </w:tabs>
        <w:ind w:left="216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2160"/>
        </w:tabs>
        <w:ind w:left="2160" w:hanging="720"/>
      </w:pPr>
      <w:r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2160"/>
        </w:tabs>
        <w:ind w:left="2160" w:hanging="720"/>
      </w:pPr>
      <w:rPr/>
    </w:lvl>
  </w:abstractNum>
  <w:abstractNum w:abstractNumId="8">
    <w:lvl w:ilvl="0">
      <w:start w:val="1"/>
      <w:numFmt w:val="lowerLetter"/>
      <w:lvlText w:val="%1."/>
      <w:lvlJc w:val="left"/>
      <w:pPr>
        <w:tabs>
          <w:tab w:val="num" w:pos="1530"/>
        </w:tabs>
        <w:ind w:left="1530" w:hanging="720"/>
      </w:pPr>
      <w:rPr/>
    </w:lvl>
  </w:abstractNum>
  <w:abstractNum w:abstractNumId="9">
    <w:lvl w:ilvl="0">
      <w:start w:val="6"/>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2160"/>
        </w:tabs>
        <w:ind w:left="2160" w:hanging="720"/>
      </w:pPr>
      <w:rPr/>
    </w:lvl>
  </w:abstractNum>
  <w:abstractNum w:abstractNumId="11">
    <w:lvl w:ilvl="0">
      <w:start w:val="1"/>
      <w:numFmt w:val="decimal"/>
      <w:lvlText w:val="(%1)"/>
      <w:lvlJc w:val="left"/>
      <w:pPr>
        <w:tabs>
          <w:tab w:val="num" w:pos="2160"/>
        </w:tabs>
        <w:ind w:left="216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2160"/>
        </w:tabs>
        <w:ind w:left="2160" w:hanging="720"/>
      </w:pPr>
      <w:rPr/>
    </w:lvl>
  </w:abstractNum>
  <w:abstractNum w:abstractNumId="14">
    <w:lvl w:ilvl="0">
      <w:start w:val="1"/>
      <w:numFmt w:val="lowerLetter"/>
      <w:lvlText w:val="(%1)"/>
      <w:lvlJc w:val="left"/>
      <w:pPr>
        <w:tabs>
          <w:tab w:val="num" w:pos="2160"/>
        </w:tabs>
        <w:ind w:left="2160" w:hanging="720"/>
      </w:pPr>
      <w:rPr/>
    </w:lvl>
  </w:abstractNum>
  <w:abstractNum w:abstractNumId="15">
    <w:lvl w:ilvl="0">
      <w:start w:val="2"/>
      <w:numFmt w:val="lowerLetter"/>
      <w:lvlText w:val="(%1)"/>
      <w:lvlJc w:val="left"/>
      <w:pPr>
        <w:tabs>
          <w:tab w:val="num" w:pos="2880"/>
        </w:tabs>
        <w:ind w:left="2880" w:hanging="720"/>
      </w:pPr>
      <w:rPr/>
    </w:lvl>
  </w:abstractNum>
  <w:abstractNum w:abstractNumId="1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2160"/>
        </w:tabs>
        <w:ind w:left="216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5"/>
      <w:numFmt w:val="decimal"/>
      <w:lvlText w:val="(%1)"/>
      <w:lvlJc w:val="left"/>
      <w:pPr>
        <w:tabs>
          <w:tab w:val="num" w:pos="2160"/>
        </w:tabs>
        <w:ind w:left="216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2880"/>
        </w:tabs>
        <w:ind w:left="2880" w:hanging="216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CG Times" w:hAnsi="CG Time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ba.gov/" TargetMode="External"/><Relationship Id="rId4" Type="http://schemas.openxmlformats.org/officeDocument/2006/relationships/hyperlink" Target="http://www.sba.gov/library/" TargetMode="External"/><Relationship Id="rId5" Type="http://schemas.openxmlformats.org/officeDocument/2006/relationships/hyperlink" Target="http://www.sba.gov/library/reportsroom.html" TargetMode="External"/><Relationship Id="rId6" Type="http://schemas.openxmlformats.org/officeDocument/2006/relationships/hyperlink" Target="http://www.sba.gov/foia/report.html"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2:05:00Z</dcterms:created>
  <dc:creator>Kitty M. Higgins</dc:creator>
  <dc:description/>
  <dc:language>en-US</dc:language>
  <cp:lastModifiedBy>SBA</cp:lastModifiedBy>
  <cp:lastPrinted>2004-07-26T08:44:00Z</cp:lastPrinted>
  <dcterms:modified xsi:type="dcterms:W3CDTF">2004-08-06T1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7788167</vt:r8>
  </property>
  <property fmtid="{D5CDD505-2E9C-101B-9397-08002B2CF9AE}" pid="3" name="_AuthorEmail">
    <vt:lpwstr>catherine.higgins@sba.gov</vt:lpwstr>
  </property>
  <property fmtid="{D5CDD505-2E9C-101B-9397-08002B2CF9AE}" pid="4" name="_AuthorEmailDisplayName">
    <vt:lpwstr>Higgins, Catherine Mccann</vt:lpwstr>
  </property>
  <property fmtid="{D5CDD505-2E9C-101B-9397-08002B2CF9AE}" pid="5" name="_EmailSubject">
    <vt:lpwstr>FOIA SOP 40 03 3</vt:lpwstr>
  </property>
  <property fmtid="{D5CDD505-2E9C-101B-9397-08002B2CF9AE}" pid="6" name="_PreviousAdHocReviewCycleID">
    <vt:r8>-505716220</vt:r8>
  </property>
  <property fmtid="{D5CDD505-2E9C-101B-9397-08002B2CF9AE}" pid="7" name="_ReviewingToolsShownOnce">
    <vt:lpwstr/>
  </property>
</Properties>
</file>