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Appendix IV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Internal Reference Tabl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grams with section IV, “Other Information” descriptions in Parts 4 and 5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320"/>
        <w:gridCol w:w="1260"/>
        <w:gridCol w:w="171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chool Breakfast Program (SB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National School Lunch Program (NSL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10.556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Milk Program (SM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ummer Food Service Program for Children (SFSP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and Adult Food Care Program (CA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76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Water and Waste Disposal Systems for Rural Commun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0.7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Facilities Loans and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1.3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Grants for Public Works and Economic Development Facil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1.3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conomic Adjustment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15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upportive Housing for the Elderly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18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upportive Housing for Persons with Disabilities (Section 8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Section 8 New Construction and Substantial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95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4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Housing Assistance Payments Program--Special Allocations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ower Income Housing Assistance Program—Section 8 Moderate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14.85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Moderate Rehabilitation Single Room Occupanc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1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Community Development Block Grants/Entitl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Community Development Block Grants/Small Cities Program (HUD-Administered Small Citi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2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szCs w:val="22"/>
              </w:rPr>
              <w:t>Community Development Block Grants/State’s Program (State-Administered Small Cities Progra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3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mergency Shelter Grants (ESG)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2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ome Investment Partnership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4.86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an Community Development Block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lition and Revitalization ff Severely Distressed Public Housing (HOPE V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ndian Housing Block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ection 8 Housing Choice Vouch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ublic Housing Capital Fund (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22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Unemployment Insur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17.26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Native American Employment and Trainin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0.1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irport Improveme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21.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Development Financial Institution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6.4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apitalization Grants for Clean Water State Revolving Fun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66.4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apitalization Grants for Drinking Water State Revolving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032-G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Family Education Loans (FFEL) - (Guaranty Agenci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032-L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Family Education Loans (FFEL) - (Lender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063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Federal Pell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snapToGrid w:val="false"/>
              <w:spacing w:before="0" w:after="0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84.938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pacing w:lineRule="exact" w:line="240" w:before="40" w:after="40"/>
              <w:rPr/>
            </w:pPr>
            <w:r>
              <w:rPr>
                <w:sz w:val="22"/>
              </w:rPr>
              <w:t>Hurricane Education Recove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44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Special Programs for the Aging—Title III, Part B—Grants for Supportive Services and Senior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45</w:t>
            </w:r>
          </w:p>
        </w:tc>
        <w:tc>
          <w:tcPr>
            <w:tcW w:w="4320" w:type="dxa"/>
            <w:tcBorders/>
          </w:tcPr>
          <w:p>
            <w:pPr>
              <w:pStyle w:val="Header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Special Programs for the Aging—Title III, Part C—Nutrition Services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snapToGrid w:val="false"/>
              <w:spacing w:before="40" w:after="40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0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Nutrition Services Incentiv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93.22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  <w:t>Consolidated Health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93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Immuniz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emporary Assistance for Needy Famil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ugee and Entrant Assistance_State-Administered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Low-Income Home Energy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56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ommunity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5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Care and Development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59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Child Care Mandatory and Matching Funds of the Child Care and Development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6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ead Star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6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ocial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5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6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Medicaid Fraud Control Units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Hurricane Katrina Relief 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tate Survey and Certification of Health Care Providers and Suppli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77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edical Assistanc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3.9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Block Grants for Prevention and Treatment of Substance Abu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99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Preventive Health and Health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3.994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aternal and Child Health Services Block Grant to the Sta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6.00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Social Security—Disability Insurance (D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6.0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Supplemental Security Income (S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97.00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Domestic Preparedness Equipment Support Program (State Homeland Security Grant Progra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rStyle w:val="FootnoteCharacters"/>
                <w:rStyle w:val="FootnoteAnchor"/>
                <w:sz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97.0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Homeland Security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97.00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rPr>
                <w:sz w:val="22"/>
              </w:rPr>
            </w:pPr>
            <w:r>
              <w:rPr>
                <w:sz w:val="22"/>
              </w:rPr>
              <w:t>Urban Areas Security Initiati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97.03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sz w:val="22"/>
              </w:rPr>
              <w:t>Public Assistanc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97.0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Hazard Mitigation Grant (HMG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Supplemental Educational Opportunity Grants (FSEO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Family Education Loans (FFE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Work-Study Program (FW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3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Perkins Loans (FPL)—Federal Capital Contribu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6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800" w:leader="none"/>
              </w:tabs>
              <w:spacing w:before="40" w:after="40"/>
              <w:ind w:left="1800" w:hanging="1800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Federal Pell Grant Program (Pel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Direct Student Loans (Direct Loa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ademic Competitiveness Grant (AC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7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onal Science and Mathematics Access to Retain Talent Grant (National SMART Gran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The section IV,</w:t>
      </w:r>
      <w:r>
        <w:rPr/>
        <w:t xml:space="preserve"> “Other Information,” for the following ED programs is located in 84.000, the ED Cross-Cutting Sectio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230"/>
        <w:gridCol w:w="1260"/>
        <w:gridCol w:w="180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All applicable ED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itle I Grants to Local Educational Agenc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1</w:t>
            </w:r>
          </w:p>
        </w:tc>
        <w:tc>
          <w:tcPr>
            <w:tcW w:w="423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igrant Education—State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84.02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Grants to States (IDEA, Part 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7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Preschool Grants (IDEA Preschoo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4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Vocational Education—Basic Grants to Stat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86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afe and Drug-Free Schools and Communities—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wenty-First Century Community Learning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Program Development and Implement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0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Comprehensive School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1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ilingual Education—Systemwide Improv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tate Grants for Innovative Program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1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ducation Technolog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5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Reading First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6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mproving Teacher Qualit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Program currently designated as “Higher Risk” by OMB pursuant to Circular A-133, §___.525(c)(2)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bCs/>
        </w:rPr>
      </w:pPr>
      <w:r>
        <w:rPr>
          <w:b/>
          <w:bCs/>
        </w:rPr>
        <w:t>CFDA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Number</w:t>
        <w:tab/>
        <w:t>Title</w:t>
      </w:r>
    </w:p>
    <w:p>
      <w:pPr>
        <w:pStyle w:val="Normal"/>
        <w:keepNext w:val="true"/>
        <w:keepLines/>
        <w:rPr/>
      </w:pPr>
      <w:r>
        <w:rPr/>
        <w:t>93.778</w:t>
        <w:tab/>
        <w:tab/>
        <w:t>Medicaid Cluste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4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tion in this section also applies to the following programs: 97.008, 97.056, 97.057, 97.059, 97.075, and 97.07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7</w:t>
      <w:tab/>
      <w:t>Internal Reference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03:00Z</dcterms:created>
  <dc:creator>OMB</dc:creator>
  <dc:description/>
  <cp:keywords/>
  <dc:language>en-US</dc:language>
  <cp:lastModifiedBy>JMWARD</cp:lastModifiedBy>
  <cp:lastPrinted>2007-05-03T15:48:00Z</cp:lastPrinted>
  <dcterms:modified xsi:type="dcterms:W3CDTF">2007-05-03T19:48:00Z</dcterms:modified>
  <cp:revision>7</cp:revision>
  <dc:subject>Appendix 4</dc:subject>
  <dc:title>OMB CIRCULAR A-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