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versions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scriptions of files that differ by operating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glsnet  Version 2.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le 1.--Files that contain variables that may need to be modified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scription of those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variables may need to be modified, see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version     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name              variables  flags  name  library     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  ---------  -----------  -------  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rc/Makefile           WrdA       FFLAGS  F77    LGks   SHELL shCm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glsms.inc         F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s___.inc         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sg/wdimex.sh          Wr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st/test.sh           WrdA  Gks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  current value     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   --------------------  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WrdA       /usr/opt/wrdapp       Path name of directory contai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program, related programs, and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libraries.  The lib3.1 libraries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be in thi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       300                   The maximum number of sites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will be dimensioned to handle (ol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nw combined).  A ps[SIZE].inc file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exist in the src directory.  By defaul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the Makefile sets SIZE to 300. 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over-ridden when make is invoked. 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ps300.inc, ps600.inc, and ps700.inc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included with the source code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FFLAGS     -u $(OptDbg)          Fortran compiler flags, assumes Green Hi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on a Data General AVi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F77        f77                   Fortran compiler name, assumes Green Hi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on a Data General AVi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LGks       $(PriorGks)           GKS graphics library, assumes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Prior GKS on Data General AVi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Use $(XGks) for XGks libr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LL      /bin/sh               The make file(s) contain command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Bourne shell, sh.  This will overr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implementations of make that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SHELL environment variable.  If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changed, additional changes will 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have to be made in the make file(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shCmd      sh                    The shell command is sh.  If SHEL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changed, this may need to be mod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FNAME      /usr/opt/wrdapp       Path name of directory contai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required message file, immediately fo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by the directory name and file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This is usually the last line in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Gks        $PriorGks             Graphics library being used.  Assu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using Prior GKS on Data General AVi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Use $XGks for XGks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