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AWARDEE LIST IS THE SAME INFORMATION THAT WAS CONTAINED IN THE SELECTION AND SMALL BUSINESS NOTICES POSTED ON FEDBIZOPPS ON DECEMBER 17,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0"/>
        <w:gridCol w:w="5075"/>
      </w:tblGrid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ant Across America Information Services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-G Vallecitos De Oro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arcos, CA 9206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58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rotech Software, Corp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 Morena Blvd., STE.2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Diego, CA 9211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4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ectic Solution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 Pacific Ave, STE.26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nard, CA 9303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4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 Solutions 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 Plaza Drive, Suite 1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lin, CA 9567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3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enius Consulting Group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 Breckinridge Blvd.STE. 1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uth, GA 3009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1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S Research Group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4 Reservoir Road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ng, GA 3080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3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D Laboratorie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Union Avenue, STE.2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bury, MA 0177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1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RC Management Service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3 Ivy Lane, STE. 13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belt, MD 2077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0"/>
        <w:gridCol w:w="5075"/>
      </w:tblGrid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elum Research Corp.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 Research Blvd. STE.2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ville, MD 208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2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 Computing Solution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 Research Blvd, STE. 6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ville, MD. 208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5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Computer Corporation of America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0 Dorsey Hall Drive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cott City, MD 2104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0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 Management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 Democracy Blvd, STE.5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hesda, MD 2081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 # GS00Q08BND003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y Enterprise Solutions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0 Century Blvd., STE 1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mantown, MD 2087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A, JV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8B Bay Ridge Avenue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polis, MD 2140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3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ment Technology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0 Oxon Hill Road, STE.4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on Hill, MD 2074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, Incorporated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3 Research Blvd. STE.20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ville, MD 208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vets Systems Technology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1 Philedlphia Way, Suite A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ham, MD 2070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ty Mgmnt &amp; Techn Resources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5 Lottsford Road, STE.1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o, MD 2077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lity Technology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5 Lottsford Road, STE. 1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o, MD 2077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 P System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 Greenway Center Dr. STE.8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enbelt, MD 2077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0"/>
        <w:gridCol w:w="5075"/>
      </w:tblGrid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s Plu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Research Court, STE.36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ville, MD 208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sis Corporation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 Rockville Pike, STE.37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ckville, MD 2085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ant SB CTA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 JF Kennedy Drive,STE. 1A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vue, NE 6800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08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Engineering Services Corp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 Fort Crook Rd, South, STE.1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vue, NE 6800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CIL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Federal ST, STE.3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den, NJ 0810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tech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 Hope Road, Bld.3A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tontown, NJ 0772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antCorps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 Central Parkway South, STE 1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Antonio, TX 7823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X Joint Venture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4 Sinclair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Antonio, TX 7822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rica Team Venture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0 N. New Braunfels, STE.60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Antonio, TX 7821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C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 Tyco Road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nna, VA 2218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ss System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0 Plaza America Drive, Ste.9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on, VA 2019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0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et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 Prosperity Ave, STE.52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fax, VA 2203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6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0"/>
        <w:gridCol w:w="5075"/>
      </w:tblGrid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nced Alliant Solutions Team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7 Research Place, STE 1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burn, VA 2014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6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nced Systems Development, Inc.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 Shirlington Rd, STE. 8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gton, VA 2220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ant Alliance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0 Commerce Park Dr, STE.14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on, VA 2019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iant Information Technologies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 Wilson Blvd. #32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gton, VA 2220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3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C Alliant Technologies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0 Thunderbolt Place, STE. 7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tilly, VA 2015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ed Information Science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 Commerce Park Drive, STE.6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on, VA 2019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8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neon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5 Mark Center Drive, STE. 7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ia, VA 2231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whead Information Tech Sv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3 Dahlgren Rd, STE.10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ng George, VA 2248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0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ke Consortium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 Cherokee Ave.STE.51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ia, VA 2231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8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nega Advanced Solutions &amp; Engineering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 Church Street, STE.30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folk, VA 2351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ive Alliant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 N. Glebe Rd., STE 71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gton, VA 2220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TG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1 White Granite Drive, STE.2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akton, VA 2212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0"/>
        <w:gridCol w:w="5075"/>
      </w:tblGrid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Networks Corporation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 Michael Faraday Dr. STE. 40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on, VA 2019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0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nic Consulting Service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 Prosperity Avenue, #51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fax, VA 2203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3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deral Innovators Alliance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 Herndon Pkwy, STE. 3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ndon, VA 2017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3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ron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1 Furnace Road, STE.10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ton, VA 2207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5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image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 N. Fairfax Drive, STE.20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gton, VA 2220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6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dix Systems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5 North Fairfax Drive, STE.7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gton, VA 2220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agement Support Technology, Inc.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 Fairfax Blvd, STE.3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fax, VA 2203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34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Point Consulting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 N. Court House Rd., STE31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gton, VA 2220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8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red Systems Solution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0 Greensboro Drive, STE. 3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Lean, VA 2210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I International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 Legato Road, STE.8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fax, VA 22033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2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Alliance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7 Jones Branch Drive, STE.600W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Lean, VA 2210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7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D Alliant, LL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4 Westwood Center Drive, STE. 1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enna, VA 2218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0"/>
        <w:gridCol w:w="5075"/>
      </w:tblGrid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er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 North Kent Street, STE.7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gton, VA 22209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6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tra Technologie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0 Killarney Drive, STE.205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odbridge, VA 2219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38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atech Systems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1 Jones Branch Drive, STE.12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Lean, VA 22102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4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tronix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1 Greensboro Drive, STE. 50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cClean, VA 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06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ster Data Communication, Inc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0 Lee Highway, STE.450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fax, VA 22031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7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# GS00Q08BND0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300" w:leader="none"/>
      </w:tabs>
      <w:rPr>
        <w:sz w:val="20"/>
      </w:rPr>
    </w:pPr>
    <w:r>
      <w:rPr>
        <w:sz w:val="20"/>
      </w:rPr>
      <w:tab/>
      <w:t>U.S. General Services Administration</w:t>
    </w:r>
  </w:p>
  <w:p>
    <w:pPr>
      <w:pStyle w:val="Normal"/>
      <w:tabs>
        <w:tab w:val="clear" w:pos="720"/>
        <w:tab w:val="left" w:pos="6300" w:leader="none"/>
      </w:tabs>
      <w:rPr>
        <w:sz w:val="20"/>
      </w:rPr>
    </w:pPr>
    <w:r>
      <w:rPr>
        <w:sz w:val="20"/>
      </w:rPr>
      <w:tab/>
      <w:t>1500 East Bannister Road</w:t>
    </w:r>
  </w:p>
  <w:p>
    <w:pPr>
      <w:pStyle w:val="Normal"/>
      <w:tabs>
        <w:tab w:val="clear" w:pos="720"/>
        <w:tab w:val="left" w:pos="6300" w:leader="none"/>
      </w:tabs>
      <w:rPr>
        <w:sz w:val="20"/>
      </w:rPr>
    </w:pPr>
    <w:r>
      <w:rPr>
        <w:sz w:val="20"/>
      </w:rPr>
      <w:tab/>
      <w:t>Kansas City, MO  64131-3088</w:t>
    </w:r>
  </w:p>
  <w:p>
    <w:pPr>
      <w:pStyle w:val="Normal"/>
      <w:tabs>
        <w:tab w:val="clear" w:pos="720"/>
        <w:tab w:val="left" w:pos="6300" w:leader="none"/>
      </w:tabs>
      <w:rPr>
        <w:sz w:val="20"/>
      </w:rPr>
    </w:pPr>
    <w:r>
      <w:rPr>
        <w:sz w:val="20"/>
      </w:rPr>
      <w:tab/>
      <w:t>www.gsa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6660" w:leader="none"/>
        <w:tab w:val="right" w:pos="8640" w:leader="none"/>
      </w:tabs>
      <w:rPr/>
    </w:pPr>
    <w:r>
      <w:rPr/>
      <w:drawing>
        <wp:inline distT="0" distB="0" distL="0" distR="0">
          <wp:extent cx="6858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>GSA Heartland Region</w:t>
    </w:r>
  </w:p>
  <w:p>
    <w:pPr>
      <w:pStyle w:val="Header"/>
      <w:tabs>
        <w:tab w:val="clear" w:pos="4320"/>
        <w:tab w:val="left" w:pos="6660" w:leader="none"/>
        <w:tab w:val="right" w:pos="8640" w:leader="none"/>
      </w:tabs>
      <w:rPr/>
    </w:pPr>
    <w:r>
      <w:rPr/>
    </w:r>
  </w:p>
  <w:p>
    <w:pPr>
      <w:pStyle w:val="Header"/>
      <w:tabs>
        <w:tab w:val="clear" w:pos="4320"/>
        <w:tab w:val="left" w:pos="666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24:00Z</dcterms:created>
  <dc:creator> </dc:creator>
  <dc:description/>
  <cp:keywords/>
  <dc:language>en-US</dc:language>
  <cp:lastModifiedBy> </cp:lastModifiedBy>
  <dcterms:modified xsi:type="dcterms:W3CDTF">2008-02-12T19:28:00Z</dcterms:modified>
  <cp:revision>2</cp:revision>
  <dc:subject/>
  <dc:title>THE AWARDEE LIST IS THE SAME INFO THAT WAS CONTAINED IN THE SELECTION AND SMALL BUSINESS NOTICES POSTED ON FEDBIZOPPS ON DECEMBER 17, 2007</dc:title>
</cp:coreProperties>
</file>