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P CROP PROTECTION COMPU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r program is designed to aid farmers as the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benefits of the Group Risk Plan (GRP).  The GR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Peril Crop Insurance product developed joint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Kentucky and the Federal Crop Ins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(FC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ISCLAIMER - USE AT YOUR OWN RISK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partment of Agricultural Economics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tucky has developed this software for the sol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ng the potential purchaser of GRP to the possible co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and potential risk reduction associated with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every effort has been made to insure the accurac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the data which are used, users should be a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ntional errors may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ISCLAIMER - USE AT YOUR OWN RISK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Risk Plan is offered for corn, cotton, forage, g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hum, peanuts, rangeland, soybeans, and wheat in selected mar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ntains the GRP crops and counties for the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Risk Plan (GRP) is a dramatic departure from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to crop insurance because it uses an index of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y yield as the basis for protection.  The premise of GRP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National Agricultural Statistics Services (NASS) county y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rop is low, most farmers growing that crop in that coun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low yields.  When the yield for the insured crop in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below the level chosen by the insured, the insured rece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mn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P is not a product for every producer.  It is an altern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arm level coverage provided by APH, with less paper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some counties, less cost.  The only paperwork requir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ed is an acreage report due shortly after the normal pla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 GRP might be a good choice for managing the risk of produc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: 1) have individual farm yields that move in the same direc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y yields; 2) determine that the cost of insuring crops with 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s their perceived risks; or 3) cannot or do not want to fur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yield records to establish APH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he insured must choose the crop and county to be cov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P.  The coverage will apply to the insureds share of all ins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eage of the crop in the county.  FCIC offers GRP coverage for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s (corn, cotton, forage, grain sorghum, peanuts, rangel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beans, and wheat) in selected counties of 36 states.  Th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P is limited because FCIC only offers GRP coverage for cr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 that have more than 30 years of county acreage and yie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GRP insureds must choose one coverage level and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for each insured crop and county.  There are five co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70%, 75%, 80%, 85%, and 90% available for all crop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catastrophic (CAT) level of coverage is available for all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ge and rangeland counties at the 65% coverage level. 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level establishes the premium rate for protectio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the expected county yield to establish the Trigger y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nities.  Expected county yields are established by FCIC fro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years of NASS county yields and are adjusted for yield trend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 technology, improved farming practices, and othe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y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, GRP insureds must select a dollar amount of protection.  Th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whole dollar amount between 60% and 100% (55%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) of the maximum dollar amount of protection offered by FC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ollar amount of protection is 150% (125%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land) of the expected county revenue (GRP expected count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FCIC established price).  The amount of protection per ac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alculate the amount of protection for the GRP polic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um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MN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yield records are not needed to calculate GRP indemn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ndemnities are paid when the county yield for the insured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below the trigger yield of the GRP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mnity payments are made in the Spring of the year following har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op (in the Summer for cotton) when the county yield i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yield.  FCIC releases the county yield after the NASS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yield is received and adjusted by FCIC to the same bas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 offer.  The amount of indemnity is the percentage shortf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yield from the trigger yield, multiplied by the amount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ula for determining the percentage shortfall is the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 minus the county yield, divided by the trigger y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GROUP RISK PLAN (GRP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   Dollar Protection   Subsidy       Fe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CAT IS AVAILABLE ONLY FOR FORAGE &amp; RANGEL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65%  *        55%        * 100%    * Administrati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CAT IS AVAILABLE ONLY FOR FORAGE &amp; RANGEL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70%  *    60 to 100%     * Limited * Administrati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75%  *    60 to 100%     * Limited * Administrati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*    60 to &lt;95%     * Limited * Administrati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80%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*    95 to 100%     * Full    * Additional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*    60 to &lt;90%     * Limited * Administrati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85%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*    90 to 100%     * Full    * Additional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*    60 to &lt;85%     * Limited * Administrati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90%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*    85 to 100%     * Full    *  Additiona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ubsidy amount of Additional Coverage choices wit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idy equals the premium for 65/55 GRP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subsidy amount of Additional Coverage with Full Subsi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quals 41.7 % of the premium not to exceed the maximum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41.7% of the premium for 80/95 GRP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T coverage is available for GRP forage only.  The CAT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65/55; a coverage level of 65% and a dollar protection of 5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mium for CAT coverage is subsidized 100% by the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Administrative Fee do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note a unique page under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Analyze You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is software for those counties eligible for CAT co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r GRP.  This page states the actual GRP coverage; the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ield at 65%, the protection per acre at 55%, and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the CAT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Administrative Fee is $60 per crop per county, but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a $200 limit per producer per county up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$600 per producer for all counties in which the produc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red c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P Computer Program is designed to run on any PC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nd uses the DOS operating system.  The main menu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option of nin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1)  BUILD YOU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)  MODIFY YOU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)  RETRIEVE YOU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)  ANALYZE YOU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5)  SAVE YOU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6)  PRINT YOU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)  GRP FACTS &amp;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)  REMOVE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9)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from the menu by moving the cursor to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pressing ENTER or by typing the number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ways be able to move back to the main menu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ape ("ESC") key.  After you have made a selec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, the Page-Up ("PgUp") and Page-Down ("PgDn")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you backward and forward, respectively, between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saved a case previously, you will need to selec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RETRIEVE YOUR CASE will search for the file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saved in the Drive and Directory of the GR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YOUR CASE first asks you for your farm name. 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 name and press ENTER.  The next three screens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State, County and Crop for the case.  Move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choice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your case, the GRP software will assist you in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number of acres of the relevant crop that you plan to g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 only insure acreage on which you will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, the software begins by helping you determine your "net ac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unty.  Basically your "net acres" are your share of the c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 that you expect to grow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for whether or not you will be leasing land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for Yes, or press ENTER for the default of No.  If you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s", then you will be asked to input the Total number of 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cels.  Type in that number and press ENTER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to input the Total Acres for each parcel and the perc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that you control for each parcel.  If it is a cash leas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; if you get 2/3 of the crop, enter 66.7; if you get half of the cr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50, etc. Press ENTER after each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creen asks the number of acres of the crop you ex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on land that you own.  Type in that amoun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sidering the value of GRP as a risk management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 to know the extent to which your farm yields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y yields.  In the next screens, you will be asked to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m yield data for previous years.  The more years of farm data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pply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yield information for at least the last 7 year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" at the prompt for "No".  Without these data you will be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how well your yields track with county y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will be able to see the Historic Payout of GR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y and you can consider the years that GRP would have pai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flect on how well your crops performed in those particula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have enough yield data, press ENTER at the 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S".  You will then be asked the first year for which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 data.  You can input up to 20 years of yield data. 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ear for which you have yield data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for the yield for each year. 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ield information for one year in the series, simply g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 of the yield from a comparable tract of land for that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ach year's yield is entered, the County Yield as Re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 will show on the right.  You can change the yield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cursor up or down and making the chang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 again if you need to change your yields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you to change farm data that you hav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, either in a case you have just built or in a cas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trieved.  For instance, you may have forgotten a leased par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and or you may now have more yield data than when you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the case.  When you modify a case, the GRP software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ack through the same questions used when you built the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vious answers will appear and you will have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YOU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creen of ANALYZE YOUR CASE shows your co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P at Various Coverage and Protection Levels (the subsid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factored into the cost).  The Coverage Levels are percen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xpected County Yield (trend-adjusted county average yiel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gger Yield is the yield that corresponds to the Co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imes the Expected County Yield.  Actual county yiel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ger Yield will signal a GRP payment.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, Max, Mid, and Min, show the maximum, midd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ollar amounts of protection per acre,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shows the cost of GRP for the various coverage and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n a total farm and a per acre basis.  The cost of GRP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ifferent Coverage and Protection Levels.  The cost of GR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or every farmer in the same county with the same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line shows the chances out of one hundred that the cou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 will be at or below yields corresponding to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age Levels and Trigger Yields.  These are the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ilities of receiving a payment from GRP at each co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r the County indicated.  For example, a 25 means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you should expect a GRP payment in one out of ever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(25 percent chance).  Press any key to advance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ph will appear showing the county yields from 1962 to 19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close attention to the years with low yields.  Press any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.  If you entered farm yield data, another graph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rm data with the county yield data.  Focus on the y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d yield shortfalls and compare your yiel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yields for those years.  If the actual county yield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ounty Expected Yield by about the same amoun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m yield dropped below your average yield, GRP should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isk protection.  Again, press any key at this poin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xt be asked if there is a maximum price per ac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ng to consider.  If you type a "Y" for yes,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put, the maximum price.  You must enter a valu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and maximum possible premium per acre for GR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creen provides you with the maximum protection per ac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t the various coverage levels given the maximum pri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 that you entered.  If the maximum protection for a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an be purchased at the price you indicated, that covera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ection level are not listed.  This indicates th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level can be purchased for an amount less than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as the maximum price you were willing to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 "N" to the question, "Is there a Maximum price per ac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willing to consider", takes you to a screen that ask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"Level of Protection" that you would like per ac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gives you the lower and upper bounds.  The Level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etween the minimum and maximum amount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the Federal Crop Insurance Corporation (FCIC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ing the Protection Level will change the amount of indem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for a yield shortfall.  This allows a producer to custo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"potential indemnity" per ac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shows the Total Cost and Cost Per Acre of GR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tection Level selected and for each Coverage Leve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ility of a payment at each Coverage Level is shown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 at the bottom of the screen show the cost of GRP p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 dollars of protection at each Coverage Leve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y per ac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shows the years when you would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eliminary Payment from GRP" had you been enrolled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years when a preliminary payment would have been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hown.  The preliminary payment amounts reflect the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at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wo screens show, for each year, the Estimated 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 at the 90%, 85%, 80%, and then the 75%, and 7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age Levels.  If you supplied farm data, you can examin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m yield shortfall along with the estimated GRP payments.  Y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fall information will appear only when your yield wa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verage y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 these figures is an indicator of how the current MPCI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riggered, if at all.  A "75" in the MPCI Trigger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at the yield shortfall was between 65 and 75 perc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verage; a "65" means that the shortfall was between 50 and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of your average; and a "50" means that the shortfal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50 percent of your average.  For years that you hav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PCI trigger column you should check to see if GRP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aid.  This examination will give you more indication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GRP would work as a risk managemen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of the analysis asks if you would like to tr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Level.  A response of "Y" for "Yes" returns you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ion Level and then through the GRP Payoff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screens.  The graphs of the county and farm yiel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-passed.  A response of "N" by pressing enter brings you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/RETRIEVE/REMOVE YOU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AVE YOUR CASE for analysis later, simpl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to SAVE YOUR CASE in the main menu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 You will then be prompted to type a Name for your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will be automatically recalled when you select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SE.  The software allows you to store up to 20 cas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necessary to REMOVE A CASE from time to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y selecting this option and marking the case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YOU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print most of the information about your cas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select a protection level that meets your needs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with laser printers, each time you run GRP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if you want to install a program to help you print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er printer.  This is a memory resident program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stall it once during each period where your machin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urned off or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 FACTS &amp;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TE TABLE gives information pertaining to the rates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CIC for the County in which the case farm is loc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, the Expected County Yield (trend-adjusted cou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yield), Maximum Protection per acre, Limited Subsi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per acre, Maximum Subsidy Amount per acre,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at corresponds to each Coverage Level, and the Unsubs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per acre for $100 of Protection, are all shown.  This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t any time by pressing the function key "F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P COUNTY FACT SHEET provides the user with a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of information, rates and protection levels for a particular 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articular county.  The user will receive the table of actu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county yields and the percentage of shortfall, if any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emnity would have been paid. The default for the fact she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acres.  If you build a case with more than 100 acres,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in the fact sheet.  However, should you decide to selec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and crop from the fact sheet menu, the default of 10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The fact sheet is provided for quick information. 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for use by individual farmers who are checking how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yields move with the county y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RATE TABLE prints the R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GRP COUNTY FACT SHEET prints out the Fac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 simply move to Exi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"Acreage report," an annual report that you submit by the acr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date stating your net acreage pl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"Acreage reporting date," the date by which you must subm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age report.  This date is contained in Section 20 of th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"Actuarial table," the forms and related material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Crop Insurance Corporation, which are available for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ection in your agent's office.  The actuarial table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amount of protection per acre, coverage levels, prem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s, and other related information regarding GRP in the cou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p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"Billing date," the date on which you will be billed for prem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on this contract.  This date is contained in Section 20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"Cancellation date," the date upon which the policy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canceled in writing by either you or us.  This is also the la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protection per acre or coverage level which you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year.  This date is contained in the Polic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"County," a political subdivision of a state (also may b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parish) which is indicated on your accepted Application. 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physically located within a county to be considered 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county.  Land  physically located in a county must be in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policy issued for that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"Crop year," the period of time within which the insured cr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grown and which is designated by the calendar y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normally is harv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"Expected county yield," a trend-adjusted average of an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 county y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"FCIC," the Federal Crop Insurance Corporation, an Ag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Department of Agri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"Payment yield," the NASS yield established in the actua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justed by FCIC This figure is released by FCIC in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mmer in the case of cotton) of the year following harv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"GRP," Group Risk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 "Insurable share," is your financial interest in the crop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e only your share of the crop.  The share of your spo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children may be included in your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"MPCI," federally subsidized multiple peril crop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 "NASS," National Agriculture Statistics Service, an ag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ed States Department of Agriculture.  NAS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developing county yield data for nearly 100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s they will use in the future are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the historical data that appear i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 "NASS planted yield," the yield calculated by div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S estimate of crop production in the county by the N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acres planted to the crop that year in the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"Net acres," your crop acreage times your insurable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 "Person," an individual, partnership, association, corpo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, trust, or other legal entity, and wherever applicable, a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itical subdivision or Agency of 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"Protection per acre," the dollar amount per acre selec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mount times your net acres is the amount paid if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yield is zero.  Your protection per acre is show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"Sales closing date," the date by which you must file your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us.  This date is contained in the Polic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 "Share insured," your interest as landlord, owner-opera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t at the acreage reporting date or as otherwise determine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"Subsidy," the amount of your premium that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y.  This maximum is equal to the average amount of subs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acre paid the previous year for MPCI for the relevant cr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 "Summary of Protection," our statement to you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from your application and acreage report.  Besides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t shows the crop insured, location, protection per ac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level, premiums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 "Termination date," the calendar date upon which your polic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med to have been canceled by FCIC due to your failure t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ums or any other amount you owe FCIC.  This date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olic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"Trigger yield," the result of the expected county yield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age level percentage chosen. If the final payment yield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chosen trigger yield, a payment is m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